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-FDC v1.2 uses SHARE to allow full network support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shut down all nodes on the BBS before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Renegade currently keeps the most recent *.dir file that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at open for writes.  This means that RG-FDC will have to skip 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r file instead of "cleaning"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ough RG-FDC will still clean the rest of the .dir fil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shut down all nodes for the event and "clean" all *.di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have SHARE.EXE 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