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Ŀ ���������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</w:t>
      </w:r>
      <w:r>
        <w:rPr/>
        <w:t>Ŀ  � �  ���Ŀ  � �  ���Ŀ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�  � �  �   �  �  �  �   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  � �  �   �  �  �  ����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>
          <w:rtl w:val="true"/>
        </w:rPr>
        <w:t>ڿ</w:t>
      </w:r>
      <w:r>
        <w:rPr/>
        <w:t xml:space="preserve">  ���� �  �   �  �  �  ���</w:t>
      </w:r>
      <w:r>
        <w:rPr/>
        <w:t>Ŀ  �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 �   �  �   �  �  �  �   �  �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�</w:t>
      </w:r>
      <w:r>
        <w:rPr/>
        <w:t>Ŀ �  �����  � ��  ����� ��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 �����������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���������Ŀ  ��������Ŀ  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Ŀ � �  ���Ŀ  �  �  ��Ŀ  �  �  ���Ŀ  �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� �  �   �  �  �  �  �  �   �  �   �  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 � �  �   �  �  �  ����  �   �  �����  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</w:t>
      </w:r>
      <w:r>
        <w:rPr/>
        <w:t xml:space="preserve">Ŀ  � �  �   �  �  �  ��Ŀ  �   �  </w:t>
      </w:r>
      <w:r>
        <w:rPr>
          <w:rtl w:val="true"/>
        </w:rPr>
        <w:t>ڿ</w:t>
      </w:r>
      <w:r>
        <w:rPr/>
        <w:t xml:space="preserve">  ���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� �  �   �  �  �  �  �  �   �  �� �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 �� �  �����  � ��  ���  � ��  �� �</w:t>
      </w:r>
      <w:r>
        <w:rPr/>
        <w:t>Ŀ 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����������� ������������ 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 EGA/VGA BB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, Seth Hami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November 8th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o-Term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, Seth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August 30t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CAME TO BE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 started as a bet.  I was  at  an IMEX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ing in Edmonton Alberta  when I asked something like,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hink it  would be  possible to  send real tim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modem instead of ansi?".  A few people chuck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 McVay,  my net hub said,  "I think  that would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Seth". It was then  that I decided to  star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bo-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was in the fall of 1990,  and after  a few 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and off,  running to my neighbor Daryll Slobo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,  and   trying  out   many  ideas  I  was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 to my  system with his.  In  the beginning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n't  any bells  and  whistles,  just  a few  lines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, rectangles,  and text.  This was encourgemen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e to begin programming a Robo-Board proto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bout  half of 1991  I wrote  as much  BBS as I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my  weekends and  off hours.  By early summer I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 BBS  package.  By  fall  I  had  a full featu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  EGA/VGA/ANSI/ASCII support.  I tried it o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BS people in Edmonton, and the feed back was great 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an the task of writing this  professional version of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's now Early August 1992.  I have  since moved  to Ayl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bec (a burb of Ottawa)  and I am just finishing up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Robo-Board 1.06 is ready to  be releas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f a new generation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would  like  to  thank  my  helpful  Beta Testers,  Dar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bogan, Bill Pejan,  and Colin Moser for their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l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also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, Mom, Antonio Riveros, Bill McVay,  Richard Boychuk,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olet, Robin Francis, Roy Hooper, Bruno Gagnon, 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in Edmonton and Ottawa  who contributed their 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   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AND LICENSING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VERSIONS OF ROBO-BOARD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Registration Code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at you get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gistering ROBO-BOARD PLUS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gistering ROBO-BOARD PRO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REGISTRATION PRICES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1.06 REGISTRATION FORM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DISTRIBUTION NETWORK FORM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SUPPORT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ROBO-BOARD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 GENERAL CONFIGURATION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dem Setup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tem Setup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BS Setup Menu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BS Paths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eneral Settings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isc. Settings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ternal Events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l Back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CONFIGURATION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 CONFIGURATION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PROGRAM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ow It Works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r First Try!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rawing Commands And Related Functions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File Pulldown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Toggles Pulldown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Command Area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dit Mode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EDITOR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ot Spot Commands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Main Menu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CON EDITOR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ing The Icon Editor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EDITOR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INTERFACE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Fields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ttribute Bar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teraction Icons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ND SECURITY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ccess Levels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lags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xamples of Access, Access Directors and Flags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CONTROL FILES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ard Coded Graphics Files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play Control Codes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 Files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finition and Control Files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RUN......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MAIL..............................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 UTIL.................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TERMINAL EMULATION....................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S..............................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INE OPERATION......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..................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....................................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 ROBO-BOARD 1.06,  the first  full featu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to  bring  graphics  to your  PC.  Robo-Board 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 well  to  an  ever  growing  populous of 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ed users.  It features powerful and flexib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screens,  mouse, and a sharp graphical appearan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o use, easy to set up, yet flexible and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many other BBS pack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is one of the newest and most innovative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market. It offers the better features of higher pr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packages  as well  as many  never seen before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Robo-Board will  display  full screen graphics 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reason enough for running it, but features lik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plit screen chat, programmable menus, time bank,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,  built in call-back verification,  2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,  200 file areas,  bullet proof  security, 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file marking,  file searching,  free files, 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e   operation,   and   screen   blanking,   a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y you program your system makes it unique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a windows look,  or perhaps an appearance  that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s  the  theme of your board.  Programmable menu'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 control access  to  the 200 message 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commands, files and messages, can be spli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by menu' basis as well as  'by access and security 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 the  use  of  Robo-Board's  intuitive  mouse 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ing  program  ROBODRAW,  it is easy to create menu'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.  ROBODRAW even lets  you to control  th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tems on a screen by access and flags. With Robo-Bo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control, over aliases,  access,  transfer ratios,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s,  timed events,  transfer hours,  transfer baud 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ing  hours,  and  virtually  every  other  aspect 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has been tested at baud rates from 300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cessfully.  Mailer  or  stand alone operation 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ing on your needs.   Multi-node,  real-time  'se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type it'  chat  is  available  for up to 9 nodes.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ports  its own  blazingly  fast protocol R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s a  seamless file transfer interface between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remote user and also simplifies setup for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p-up SysOp  window  allows users  to continu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 in the  background while  you view and edi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The SysOp  window  gives you  access t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,  split screen SysOp to user chat, lock out,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, and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am  sure  that  impressive graphics,  an easy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of commands,  excellent security,  simple  setup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help),  and fast smooth operation will make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t wi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AND LICENSING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fines rights, yours and mine.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nderstand this section in full,  before you agre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 Robo-Board  refers to  all  the executab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  distributed   in   the   Robo-Boar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by Seth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obo-Board's creator does not assume any li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r  misuse of this software beyond  the origin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d by the party at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o event will Robo-Board's creator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dditional damages,  including any lost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s,   lost   programming,   or  other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quential  damages  arising  from  the   use  of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bility to use,  this  software  and  it's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,  even  if  ROBO-BOARD's  creat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obo-Board is the property of Seth Hamilton.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ns  the right  to stop  supporting Robo-Board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he see's f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 may  not  reverse  engineer  or  modify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in memory or on disk, or distribute i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Robo-Board may  be used  on more than one node o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physically networked to then other mach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the nodes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eth Hamilton, author of Robo-Board reserves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ts registration and distribution  philosophy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's fit. Seth Hamilton also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method and price of 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You may not run  any version of  ROBO-BOARD 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ysOp or Company without  special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h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Please feel free  to distribute The ROBO-BOARD DEM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Term on your system.  Though this  is not requi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be appreciated very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As  part  of user support,  one  dedicated system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jor city, state, province, or territory,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a  SySop  wishes to join  the Robo-Boar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twork,  they  will   receive  upgrades,   utilit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al door games, cost free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iding these  products are  placed  on their BBS,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charge  for  public download. (refer to page #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You  may not  charge a fee  for the  distribution of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over and above the  cost of the distribution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) Robo-Boards creator should be notified for permissio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commercial distributor wanting to circulate the  Rob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Robo-Board  should  not  be  used  or distribu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awful or illeg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VERSIONS OF ROBO-BOARD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e Registration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Robo-Board Configuration program (ROBOCFG.EX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 a slot for  typing in a registration number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STEM SETUP --&gt; GENERAL SETTINGS  menu  you 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40 character blank titled REGISTRATION.  By typing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-by-name registration code your version of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will  become registered  and display  a messag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de is private and will only work with your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distributed or made known to other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 to register  future releases  of Robo-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. Keep in  mind that Seth Hamilton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code if he sees f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gistering ROBO-BOARD PL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 register  Robo-Board you 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a special code to REGIST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-BOARD.  You will  be called voice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umber so  you  can run  a registered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ARD and take advantage of it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OBO-BOARD master  disk and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be  sent  to  you  via  first 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gistered version of ROBO-BOARD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essage  "REGISTERED  TO YOUR NAME"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What you g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and  enter your special code 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ll Back Verifier        -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lti-line chat           - Many more defin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In order to regis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You must  fill out  the  registration form found 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, completely and honestly. 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You  must read, and accept  the condition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section   of   this   manual  titled  "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" before filling 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lease give  a complete address and voice nu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aster copy of ROBO-BOARD and updates ma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heques and money orders should be  made  payable to "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milton".  A  receipt  of  payment  will be  maile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you  with your REGISTERED 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If you would like to wire money directly to my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day registration call  the  ROBO-BOARD 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(819)682-66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:00pm - 11:00pm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:00am - 11:00pm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gistering "ROBO-BOARD PRO" (Institution Registration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 costs a little more and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lines of operation. This version also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 or institutions  name built 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purposes.  The added  cos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updates can be sent in the mail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r  updates  postage paid,  additional 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st 3 dollars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 Prior version updates 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of charge  (Postage  will  be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r second update). To register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above, and specify ROBO-BOARD P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 of  Robo-Board supports  20 node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Hamilton of Robo-Board for more 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REGISTRATION PRICES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now before  DECEMBER 25th  and only pay $50 U.S ($55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ur introductory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Fre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through a grow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Y, MANY, new features to come soon! (You'll like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 Account on the ROBO-BOARD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oice support @ 1(819)682-6670 (4pm-11pm mon-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9am-11pm 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NOW AUGUST 4th, 1992 "INTRODUCTORY" PR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v1.06 (PLUS)........................ $50.00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$55.00 (C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of Robo-Board is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name. It features 9 lines of  "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T AS THEY TYPE IT C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v1.06 (PRO)......................... $60.00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$65.00 (C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 of  Robo-Board is  regist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itutions such as schools or compan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will not  always be the  sa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so features  9 lines of  "REAL TIME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THEY TYPE IT CHA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forward  your registration Form  and  paymen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n the SUPPORT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O-BOARD 1.06 REGISTRATION FORM        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Op Name [NO ALIAS] 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or system name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BBS is open 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telephone       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number(s)         : (___)___-____, (___)___-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for the ROBO-BOARD support system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 : _______ [ ] HST, [ ] MNP [ ] v32, [ ] v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NAME]    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address(es) ___________  __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____  ___:____/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  __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l address: 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ize: [ ] 5.25" 360k  [ ] 5.25" 1.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] 3.50" 720k  [ ] 3.50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  [ ] 286     [ ] 386/SX  [ ] 386/DX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] EGA     [ ] VGA     [ ] SVGA    [ ]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] SOUND BLASTER       [ ] ADLIB   [ ]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me to the Robo-Board BBS list: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enclosed for Registration: 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run a bbs now     : 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, what packag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it you like about Robo-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features, changes or suggestions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? (These will be answered with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O-BOARD DISTRIBUTION NETWOR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al  form should be filled out if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 become a  member of the Robo-Boar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requires that  you  have an access free,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base  put  aside for the  purpose of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o-Board.  There  will  only  be  one  distribu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very major city.  Distributors will be giv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ks full of support files as  the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no c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Networks.............. [ ] FidoNET [ ] Wor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mercial..........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vate.............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ult...............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litical or Idealist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you run a BBS before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you running a BBS now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so how many members do you hav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the theme or subject of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any questions, they will be answered and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you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SUPPORT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f now, there isn't a very  wide support base for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But as the  Robo-Board Distribution  Network gr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the  support.  As programmer  of  Robo-Board  it 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 to  provide  the highest level of support I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The ROBO-BOARD HQ in Aylmer Quebec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1(819)685-0957    1200-16800/HST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: 1(819)682-6670    4pm-11pm (Mon-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 : 62:6200/0 (Worl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The Cyborg BBS in Edmonton Albert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Daryll Slob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403)449-6609    12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 : 62:3200/209 (Worl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The Data Node BBS in Ottawa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Jason D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613)592-8703    2400-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 : 1:163/420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The Broadcaster BBS in Toronto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IAIN J.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416)481-9970    1200-9600/v32/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 : 1:250/206 (FIDO) 89:480/250 (I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The AARDVARK BBS in Burlington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Wally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416)332-4127    1200-14400/HST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BBS++            in San Diego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Chris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619)278-0870    2400-14400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 : 62:1900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Our House        in San Diego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Dominic Cotign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619)460-8507    12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 : 62:19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Endeavor         in Garland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Mike K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1: 1(214)240-2069    2400-16800/HST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2: 1(214)240-5238    2400-14400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The DOOR BBS     in Montreal Queb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Luc 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514)388-2782   2400-14400/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 : 1:167/213 (Fido) 101:190/106 (Franco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Software Express in 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Rog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852)887-8504    2400-14400/HST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 : 6:700/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The Danger Zone in Rochester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Stephen Osk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716)586-2731    1200-14400/HST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 : 1:260/283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The DynaByte Connection in Okanagan Valley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William H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604)763-6101    1200-14400/HST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604)763-6102    1200-14400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  : 1:353/230 (Fid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Quintessence in Lower Sackville NovaSco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Graham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902)864-7443    2400-14400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The Forgotten Realms in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Rick Barrowc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604)582-6941    2400-14400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 : 1:153/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: The Shadow Lands in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: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: 1(604)261-6144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 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ECHO'S (CONFER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NAME       AREA        NETWORK   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 ����        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N_ROBOBOARD    N. America  WorldNET   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N_ROBOTEST     N. America  WorldNET   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EX.ROBOBOARD  Canada      IM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            N. America  FIDO        Jason D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updates to either Robo-Board or  it's suppor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vailable  on  any of  the  previously  liste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ROBO-BOARD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bo-Board was designed  to run on any 80286 or faste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,  providing smooth fast  graphics.  However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will run more efficiently on a 386 or better.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required  that  you have at  least have  an EGA 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rd, a MICROSOFT COMPATIBLE mouse, 1 - 2 megs of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and 490k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f v1.06 Robo-Board NEEDS A FOSSIL DRIVER to hand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unications,  except  when  loggin  on  locally.   W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  does is offer  a generic  interface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the computer  and the modem.  Robo-Board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line if a FOSSIL driver is loaded. Fossil driv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fast, especially while multi-tasking with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 Here are two excelent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00   By Ray Gwinn      (Recommended for ROBO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NU   By David Nugent   (may not work with rob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the use of X00.SYS with ROBO-BOARD.  I us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FOSSIL  interface  routines provided by  Ray Gwin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es IO access on slow machines or und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needs 490k of memory,  the more memory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 faster it will run. Saving the graphical imag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popups will take a lot of system memory. If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does run out it will page memory to disk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even noticeable,  but if you can give Robo-Boar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0k or more of memory this will reduc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ease add or  edit the following two lines in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file (found in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=25    (more if you multitask or run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=25  (more buffers means faster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=COMMAND.COM /e:512 /p (set dos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FILES and BUFFERS eat up  free memory. SHELL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have to be COMMAND.COM if you use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un ROBOINST.BAT.  This batch  program  will 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process as it executes.  It  will creat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Robo-Board as well as install sampl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OBOINST.BAT  will run ROBOCFG.EXE after it ha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your Robo-Board files in appropriat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o through all the menu's in ROBOCFG starting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ll out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don't have to run ROBOINST after the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ROB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 GENERAL CONFIGURATION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Robo-Board Directory you will find a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FG.EXE. This program is used to set up and mainta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workings of your  BBS system.  With it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 your  system  needs,  the  modem(s) i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's your users will  see and a boun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 xml:space="preserve">CONFIGURATION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ODEM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SYSTEM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ILE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ESSAGE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RAW/MENU 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ICON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USER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LOCAL LOG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 menu is  the ROBOCFG main menu,  the next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in this Document will attempt  to cover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MODEM 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this menu changes 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of bbs you have chosen to run (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have 1 node defined  it will default to 1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1 node specified a quick menu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sking you which node's modems you would lik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      : This is the baud rate you 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to initialize at. Valid speed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1200-38400bps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HST's, v32bis, and v42bis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set this baud  rate to the  spee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locked your fossil at.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fastest computer to modem bau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       : This is a valid com port ranging from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your fossil driver for the tot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rts actually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 STRING     : This is  the  command  string tha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y your modem to accept calls. A '~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ne will  cause a 1 second dela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|' will send a C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STRING   : This is the command string that 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answer the phone.  Norma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"ATA". Setting this  field to bl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Robo-Board  to  send  noth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 when  a  'ring'  is  received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ing for  the modem to answ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letting  Robo-Board answer the ph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 will  only pick up if it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ay long distance  callers 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 there (ann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HOOK STRING  : This is the  command used to busy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local  logon. "ATH1"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 to take  your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AT       : This is the  baud rate you would 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 port  locked at.  Usually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to high  speed modems, or thos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 compression  protocols.  If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you should  be sur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locked at the same 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1200 BAUD : This option, if toggled to  NO 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ll 12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2400 BAUD : If you are a  dedicated high  speed 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 toggle  this  option  to  N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 baud callers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REAKS     : This  option is  typically  used with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d modems or those wi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the BBS to send a  special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dem telling it to purge  i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may result in a burp of line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y knowledge only works with US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YSTEM SETUP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brings up the BBS SETUP MENU expla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ver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BBS SETUP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CONFIGURATION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ODEM���BBS SETUP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YSTE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ILE � BBS PATH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ESSA� GENERAL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RAW/� MISC. SETTING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ICON � EXTERNAL 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SER � CALL BA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LOCAL� EX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XIT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BBS PATH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paths where ROBO-BOARD will  look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iles.  Robo-Board  will  check for the exist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entered. If a path is not found Robo-Board will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create it.  If Robo-Board 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 paths on  this  menu at start up it  will ex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ATH        : This is the directory where Robo-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for all .DEF and .DAT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 not  specify  a  message  or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they will default here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the directory where the Robo-Board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and door batch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ATH   : This is the directory (or sub-director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all the message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sure that all message  utiliti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ok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PATH   : External protocol executable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ATH   : This is where all of the Robo-Bo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.RBO) and menu (.MNU)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GENERAL SETT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      : This is your name, as it should be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.  All  comments wil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       : This is the name of your BB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ect the registration  of your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get bored with your BBS's nam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change it without worry.  Thi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 inserted into certain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ACCESS : This is the access given to  a new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 member. This is also the minimum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 the  Call Back  Verifier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IME    : This is the  default user tim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be  overridden  by  either  toggl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NO TIME LIMIT field on or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  ACCESS#.DE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E  DISPLAY  AND CONTRO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NOTE     : This short  message will be  dis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when  the SysOp  activates the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:DOWN RATIO   : This is the  default  file  transfer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PLOADS:DOWNLOADS) that  should be  up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users  wishing  to  utilize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.  This value may be 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toggling  a users  NO RATIO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y  defining  an  ACCESS#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E DISPLAY AND CONTRO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CREDIT   : This is the default upload  time-cr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works  by multiplying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n uploading by the  fa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turns this feature off. This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ridden  by defining an ACCESS#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E DISPLAY AND CONTRO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IME OUT   : This is the  idle time  in seconds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 may  sit and twiddle  his/her thu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time out elapses a 10 seco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untill log off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HOURS      : These are the hours in 24 hour forma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 around  for  chat.  00:00 to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leave your  pager on always.  00: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:00 will leave it off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IME 1 must be &lt; or = to TI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  : This is where you  enter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. Your code must be entered exa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as received.  It will be from  35 to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racters  long  and will  work 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name. (S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ANK MAX   : This is the maximum amount of 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banked.  This is also the largest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ser can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IL CHECK  : This  option  automatically  check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s  new mail  and  lets them read i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on. A menu command is also  off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 BIRTH DATE  : If you don't care, it won't 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HANDLES   : This allows a  user to enter a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ire user  database is search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e handle name is  neither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  or   any  other  users.  Us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les  can read  and  scan new m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name.  If you have a  message are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 for use with handles,  messag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ed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HOME PHONE  : You  may decide  to ask this  ques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t is a little  nosey.  This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vailable for a users home phone numb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s DATA phone number  is needed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PAGES       : The maximum number of times a user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in a row without driving you, your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rest of your family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If the sysop is not in,  or 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page' is  not  answered,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option  to  leave  a  comm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MISC. SETTIN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's ALLOWED FRM: These are the hours in 24 hour 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allow  downloading.   00:00  to  24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llow  downloading  always.  00: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0:00 will never allow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IME 1 must be &lt; or = to TI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's ALLOWED FRM: These are the hours in  24 hour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allow  uploading.   00:00   to  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llow uploading always. 00:00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ever allow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IME 1 must be &lt; or = to TI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BATCH FILE : This is the name of the BATCH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 for scanning  and converting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ed files.  The  default nam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referenced throughout  this  manu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NFILE.BAT. Blank disables this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toggle allows  the user to 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mode for the scan or remain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E DISPLAY AND CONTR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MAIL FILE  : This will cause your BBS to wri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  the  Robo-Board  directory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K_MAIL.NOW if echo mail is entered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you can do an  IF EX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your batch file to branch to a 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ss program. (SEE MAKING IT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FFLINE    : This option  toggles  the displaying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LINE FILE message.  If  you  are c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 hard drive space  and would lik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be able to  request  offline  files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 FULL WHEN    : This  lets you  enter the  number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consider your  hard  dri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 at. The default is set to 500000 (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g). If this condition is met the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TEMPLATE  : This lets you set a phone templ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ll back verifier and users.  X's 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rea code, N's represent nor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characters "()-" can  be use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late. eg:  "(xxx)nnn-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 OFFHOOK   : This  toggle will  'busy the line'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ocal logon. Your modem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REA    : This is the message base wher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 commands using comm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l end up.  All messages are  priv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de out to the SYSOP NAME defin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NODES : This effects  the speed your BBS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,  as well as  the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line chat windows open at one time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9 nodes can be set.  If more than 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used YOU MUST do an  indvidual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of you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ERM NAME   : This is the  name of the  most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ROBO-TERM or compatable ter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your users. This Blank must be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ant NonRobo-Term call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 on to your system.  If a us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ve   Robo-Term  or  has  an 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he/she  will be offered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  download   one.    Currently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O2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ROBO-TERM IS FREEWARE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UL/DL SPEED : This allows you to  set a miminum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ransf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RIGIN  : This field is a caption or origi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 ECHO MAIL messages. Bas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vidual tags but  if none are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defaul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XTERNAL EV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re  using ROBOBBS.EXE  to answer the phon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will be run as batch files when they are trigg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any reason  miss an event,  it will be run anywa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using ROBOBBS.EXE to  answer the ph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p to you  to have your  mailer/answerer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events at the tim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t up an event Robo-Board will make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is  online when  that  event  happens.  Robo-Bo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 their time limit and  disallow  overdrawing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.   This same process  works  regardless 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unning a mailer  or not.   Robo-Board 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#1 TIME   : To set  this  event  use  a '24 hour c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. To disable this event set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 hours.  When using ROBOBBS.EX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the event will be  run a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named EVENT_1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24 hour clocks work from 0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#2 TIME   : Same as  #1 except  ROBOBBS.EXE  wi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tch file named EVENT_2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#3 TIME   : Same as  #1 except  ROBOBBS.EXE  wi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tch file named EVENT_3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#4 TIME   : Same as  #1 except  ROBOBBS.EXE  wi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tch file named EVENT_4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CALL BAC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UILT IN CALL BACK VERIFIER that makes a  SysOps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easier.  When a potential user logs onto your 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access is equal to the one set in the NEW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en the Call  Back Verifier will pop up. 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tential  user   through  a  series  of  ques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After Robo-Board has scanned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ure it is not another user  attempting to ga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,  or an illegal phone number (SEE DISPLA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 it will  proceed to hang up on them and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 distance will not be dialed).  If the  potential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nswers the phone and the potential user enters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password correctly they are upgraded to a new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lag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LL BACK   : If set to  off then call  back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when a new user logs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ill have the  option of placing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 command on one of your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 ACCESS : This is the  access  given to a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by 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AREA CODE  : This is a list of 2-3  character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 a user  must have for  a c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COMMANDS   : This usually will be set to ATDT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SysOps  without TOUCH TONE lin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set this 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 FLAGS  : These  are the  security  flags awar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EXPIRY    : The number of  days of access to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 before they are dropped to th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 ACCESS   : The access given to a user after exp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CONFIGURATION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offers  a  simple  yet  effectiv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'file areas'.  Every  'file area'  has  it'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 the form of a text file named  FILES.BBS 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 area' also has it's own directory where the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 is found, as well as the files listed with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BBS is one of the oldest and still the mos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nagement systems around.  There  are a number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BBS utilities  that  will  work  with  your 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  and  manage  your  file  areas.  A  FILES.BB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simply a filename,  a download count (optio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.  If a  download  count  is  not added 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ount  for that file 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and example  of a raw ASCII FILES.BBS that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S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.ARJ  [   4] An excellent paper sav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270.EXE [   9] The newest version of ROBO-TERM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n a FILES.BBS file has to be column just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f you prefer. The description field on a file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y longer than 65  characters and must  stay o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s the  file name and download counter.  Fi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ut not found on your drive will  either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 OFFLINE message where the file size  normally i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displayed depending on how  SHOW OFFLINE 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of you using mass  storage or other non-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such  as CD-ROMs, Robo-Board allows you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escriptions and names on a different drive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looked  for  in  your   BBS PATH     directory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earlier).  The  name  and description  fil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FILES.BBS  as it was earlier but rather FILES.#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AREA    : This is the name as seen by the  us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a  files area to  list,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.  This text is also  seen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reas for text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FILES   : This is the path to a particular area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.BBS file as well as the fil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it.  If you  are using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s read only  you can have 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 for file  information  on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by  passing  a  PATH TO FIL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path eg: C:\ROBOBBS\FILES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ROM  path eg: D:\GAMES\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Make sure all paths end 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NU    : File areas set to the name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 will  only be seen  and acce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menu.  If this field is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 areas will be display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nu name.  As in the  case of all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features, this should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ing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UIRED : The  conditional access  need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rea. 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ACCESS   : The  conditional access needed  to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rea, no downloading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se areas.  To  dissable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t it's access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FLAGS  : These are the conditional flag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ser to list, view, download or up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particular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 CONFIGURATION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offers the ability to handle  up to 2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for your use. The message base is  ECHO MAI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ports features such as public only messa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and  read/write accesses. You  will 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has created a message  area titled  GENERAL MA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as a default area for comments and messag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moved or renamed if you like, bu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CHO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 has  attempted to  be as compati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 used by RA and QuickBBS as possi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that most  ECHO MAIL utilities  and readers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fine with Robo-Board.  The Hudson  style messag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 and widely supported by 3rd party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has been supplied with a utility to crun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messages from your message base. 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party programs that will do the same thing but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 not work  with them.  ROBOUTIL.EXE reads 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definition file  and repacks the message base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umber you have set in  MSG # REPACK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or  more  information  on  ECHO MAIL  and what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section titled ECHO MAI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MSG AREA: This is  the  name  of the message are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n by the user  when selecting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NU    : A  message  base,  set  to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 menu  will   only  be   s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ible  at that menu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 blank  the   message  base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  regardless of the menu na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case  of all  BBS securit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 should  be   tested  by   logg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ORIGIN LINE : This is  used  for ECHO MAIL messag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pose of  the Origin Line is t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  of  a   message.  Though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n  NETWORK  rules you 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tion or  advertisement here.  Thi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not have to be filled if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an ECHO MAIL area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eld blank  the  DEFAULT ORIGI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rli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READ ACCESS : The access needed  to read messages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base. 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WRITE ACCESS: The access  needed  to write message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base. 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# REPACK AT : This  value is checked by ROBOUTIL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packs your message base.   It 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e  there  are  never  more 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than the number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YPE    : This allows  you to customize 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that will be entered 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. This is also where you tur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 into an ECHO 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 PRI/PUB   : Local Base, wit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public messag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s use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 PUBLIC    : Local Base, 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nly messages.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MAIL       : Echo Base,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e  public.  User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 HANDLES   : Local Base, wit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public messag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s may us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HANDLES    : Echo Base,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e public. All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99% of the time it is regula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echo mail messages ar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ADDRESS  : This is your Systems  mailer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  is  tagged  to a  message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  Addresses can  be edited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 from  a  10  item  Queu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ed that addresses be writen in #: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: 62:62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FLAGS  : These are the conditional flag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ser  to read,  write, reply  or tog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rticular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PROGRAM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section describes briefly  how  to  use  ROBO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s menus.  The best  way  to learn  how  the  Robo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editor works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ROBODRAW.EXE, will only work if you have a mous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an EGA or VGA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HOW IT WORK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entering  the drawing  program you  will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creen is split into  3 general areas.  The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tats while drawing,  as well as providing  two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 menus  to control files  and  drawing areas.   The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screen  is  where  drawing  and  editing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The bottom area of the screen is full  of pop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mmands used to control what is being drawn or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eep drawing simple the drawing program was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it's commands would utilise  just one or two cl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 mouse. The first button (left) is the action 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ast button (right) is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YOUR FIRST TRY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first  enter  RoboDraw   it will be  in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colour white.  Move your mouse. You will see tha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ross hairs follow  your movement.  With your m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region click your action button (first button)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your mouse around the drawing region. 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is being pulled around the screen, one end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ross hairs, the other to where you first clicke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use  any place  in the  drawing  region 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button again. You should see a nice  white lin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ending where you clicked. Your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ottom of the screen in the draw/edit are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white  box with the  word UNDO in it.   Click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at box. You will notice your line is gone. The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can be used  to  back up  as  far  as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rawing.  Click the  white box with the wor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his at the moment is your  command box  and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of your mouse.   A menu has popped  up with a b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mmands  in  it.  Click  the  white  box  that say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. Now your command box should say FILL RECTANG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Move your mouse  over  to  the  white box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COLOR  beside it.  Pick the  brightest  red off the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bar of colours. Now run your mouse into the  drawing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lick the  action button.   This  time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 being pulled around the screen by your mou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ill normally  work no  matter where  you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oint, but for items like circles, rectangles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dows  it is good practice  to start in 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inish in the lower right.  Following good practic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use anywhere,  right and below  the  firs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rectangle.  Notice how the cross hairs 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e and line up parts of the drawing.  Click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 and  you should see  a  bright red rectangl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you have  a  feel for how  RoboDraw  work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 you read  the next  section  about  th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, and modes of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DRAWING COMMANDS AND RELATED FUNC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drawing commands affect the func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n the drawing area.  Try these  commands  as 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       : This will draw  a line on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DRAW COLOR. Two clicks, on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the lin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. LINE      : This kind  of  line is continuous,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ill let you draw a line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t line placed. If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ries of 2 or more lines with thei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ing try to use this comman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way it  writes things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, display  is much  fas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. To stop drawing  linked lines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la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       : This will draw a rectangle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DRAW COLOR. Two clicks, 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 left and the othe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RECTANGLE  : This  will  draw a  solid rectang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creen in the current DRAW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         : This will  draw a  circle on the 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DRAW COLOR.  You will 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mouse drags a  rectangle.  Cir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t to rectangles,  making  them 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clicks,  one in the upper left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in the lower righ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CIRCLE     : This  will  draw  a  filled circ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in the current DRAW COLOR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 circle  this one  is also f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EXT      : This will  allow  you to write tex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in the  current DRAW COLOR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 click in the  draw 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 your  cross hairs  will 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 and  you will see text writing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low and to the left of where you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 abort  text  writing you mus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of your text and hit  enter w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hing left. If backspace leaves bl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ches of colour don't worry, they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ly part of your picture,  a RE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x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are five fonts at your disposa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be accessed by  clicking  the  ABC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side  the  word  FONT.  A  sampl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sen font is  shown  in the  AB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CON      : This will allow you to place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icon  on the screen. 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the  mouse  in the  drawin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.  The upper left corn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  will be placed where  the cross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set  the current  icon by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of  the two  arrows  below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. This scrolls through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 forward or reverse order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icon file use the IC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nd under the FILES pull down.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  EDITOR  for  information on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own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AREA       : This command paints a sec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current DRAW COLOR.  Pai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 where you click the mouse and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L BOUNDARY colour. 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eed colour all over the scre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careful to close the objec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l.  UNDO will fix any problem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UTTON     : This draws a  gray shaded 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 This button is the on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o-Board for the  message editor 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3D effect. This command requires 2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just as any other rectangle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BUTTON    : This draws a white shaded 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 This button is the on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o-Board for the files listings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3D effect. This command requires 2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just as any other rectangle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WINDOW    : This draws a window like the popup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o-Board.  It  features a  title  ba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der and work area.  This command 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tangle to  fit it's size but  will b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 of the rectangle. Always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in the upper left and  pul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BY BOX   : This  feature  will change th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 any  line  ends  or  box  corn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its rectangle to the curr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should be noted that every entity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done so, at the access  level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field. 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ARC         : This command is very  powerful bu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it of time to master. Box Arc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fit an arc  to a rectangl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the centre point of the  arc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ward  in the  direction you  want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. This command draws only  9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s in the current DRAW COLOR.  By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arcs together you can make half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be noted  that your drawing will displa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equence as it was drawn.  It should  also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  (lines, circles, arcs, etc.) will displa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ccess set, when each and everyone of them  wa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CCES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E FILE PULLDOW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PULLDOWN is  the  interface between your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hard drive. Pay attention us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     : This will erase all of the entit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and start the pictur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          : This will load  a new drawing or 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oDraw.  This  will over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ture if one i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          : This will save the  current drawing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isk. You may save a drawing  und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, but  Robo-Board  only look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with  HARD CODED  names as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next few pages.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le would be SySop def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           : This  allows  you to  load an ico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Icon files are files contain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x30 16 colour images (See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         : This feature  redraws the screen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it in the sequence it wa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: This exits the  drawing editor 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o DOS or ROBO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E TOGGLES PULLDOW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ulldown  gives you the option  of EDITING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ouse.  When in DRAW MODE  the mouse acts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enter Robo-Draw.  When  in  EDIT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every entity has a coloured NODE on  one 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s.  Circles are  put in their  original draw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on the upper left and lower 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E COMMAND ARE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area or 3rd section of the scree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that effect the way an item is drawn.  All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rectangles may be clicked on to perform the nam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: This box  echos the function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form in the drawing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LOCK       : This  sets the  number of pixels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lock at in the X and Y axi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y  for  line art or  placing ic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 image is 30x30, the mouse  can 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aximum of  30 pixels for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ing u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          : This button  allows you to delete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 drawn.  It can delete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many entiti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      : This allows you  to set the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ntities you  draw.  With som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 can determine if a user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will not be able  to not  view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entire s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           : This allows you to select the fo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 text written in.  There  are  5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COLOR      : This is the colour that is go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rawing entities. Windows,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boxes are not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BOUNDARY   : This is  the border  colour  that the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command will stop filling a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ea of the screen you  wish to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ly encompassed by this colour.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undo any bad experiences with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           : This lets you scroll  throug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ed  icon library.  The two arrows "&lt;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 the word icon are your scrol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 Icon  Library  can  be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 the  ICON  command  found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pulldown explained earli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DIT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ode allows you to move,  change,  or delet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rawing database. Once a picture or menu is loa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select EDIT MODE  from the  TOGGLES  pulldown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 notice that  small  coloured points call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ositioned  at the  corners and  end points  of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 are placed inside the rectangles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t to, and nodes are placed at their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n Edit mode you will notice the COMMAND bo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nd  replaced with a larger  white rectangle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re is blue text prompting  you  to "PICK NODE TO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may click the cross hairs over any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pick the  node you  want  to  edit,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 will begin to flash, and you are prompted  with "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=YES RB=NO".  Item is the  entity picked,  LB  is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and RB is the Right Button.  If you click for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prompted  again with "LB=MOVE RB=EDIT ?????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o  MOVE you will be able to pull the entit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your mouse.  If you click to EDIT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 entities' attributes (colour, security, etc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? mark fields is only  present when editing cer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ext. If you select EDIT  you are prompted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L=DELETE RB=DONE",  this gives you the  power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.  When  you are done  editing  an  item  either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node  or hit  the  Right  (last) button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edit features  of RoboDraw. You  will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and intu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EDITOR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offers a  flexible and simple method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ustomizable branching menus you wish. 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menu can be  accessed by remote or local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keyboard on either end. You can give your  BBS a windo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or perhaps a theme look by placing commands 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reate a menu by  first drawing a  screen or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 an area of the screen  into a command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ENU EDITOR to create a menu file. A graphi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enu file must have the same name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  MAIN.RBO would correspond with 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t spot must be chosen for every command you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graphics screen.  Every command hot spot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t key.  This  key  is (within the program)  pres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lick on a hot spot.  You may have duplicate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,  but the command to execute will be the first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ccess availa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o Remember about HOT S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HotSpots  should  not overlap. If you would like them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ot that was put into the database firs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ser  clicks in  the overlapping region 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HotSpot should be affiliated  with a  command b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con, a picture, or any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very HotSpot should have at least a hot key list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r on a sub-menu  on the bottom of the screen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 will leave your non-mouse users wondering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Ĵ INTERFACE EXAMPLES (pretend these are EGA/VGA)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xt in a button:      Icon with text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�������������� �</w:t>
      </w:r>
      <w:r>
        <w:rPr/>
        <w:t>HotKe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     ��  ��  ��  �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</w:t>
      </w:r>
      <w:r>
        <w:rPr/>
        <w:t>[P]age SysOp ���    �� ��    �� �� Online c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    ��  ������  �� 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��������   �    ��������������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�       �             �     </w:t>
      </w:r>
      <w:r>
        <w:rPr/>
        <w:t>Descriptive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HotKey   �       �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</w:t>
      </w:r>
      <w:r>
        <w:rPr/>
        <w:t>Button,        Icon or Picture 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Descriptive  Rectangle or   as a click area,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text         other obvious  be in button or in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click area.    rectangl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ote: If you are  using  an icon interface, at least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otkey should be listed beside it, for non-mouse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bove  example  gives a visual  idea of two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aches described earlie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HOT SPOT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30  commands  at your  disposal.  Many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e than one purpose. You can assign a Hot spot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mmand.  When setting hot spots with Robo-Menu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FLAGS option along with  the normal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s combined with the usual security setting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ailor  who does  what on  your system.  A maximum 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boxes (hot spots) can  be  assigned  functions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COMPLETE DESCRIPTIONS OF ALL TH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VAL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A picture file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branches from the calling  menu to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nd saved by Robo-Draw.  Be sure the fil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s in fact a menu and not just a drawing. 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user entering a menu he/she can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new menu  is called the screen is cleared and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menu,  providing it was saved with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If a new menu is called that was saved with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 then  this new menu will be drawn on top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  : ENTE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A full user name or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allows  a  user  to  enter  messages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database.  If no 'name field' is entered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who  the message is being sent to  and  where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laced.  If a name is passed  to this command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ft in the   PAGE COMMENT AREA   defined  in  ROB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SYSTEM SETUP  -&gt;MISC. SETTINGS. If the name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  the   'SysOp name'   as   entered   in   ROB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SYSTEM SETUP  -&gt;GENERAL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READ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command  is executed users are given the op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individual bases,  read from combined bases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bases on or off,  read messages for them (on b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ases by to from subject (on bases),  or quit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option  has  been  chosen  the  user  i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number, last read or quit.  In  combined re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dditional SKIP BASE command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KILL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delete any personal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the user who  executes it. This command takes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 animation  sequence has been added  to amus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An upload area number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 the user  to upload  a file to one 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The user is prompted for a name.  The  nam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ildcard ("TEST.ARJ" is scanned as "TEST.*") to 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.  Next the file is checked  by 'search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ose  found  in NOTHERE#.DEF (Not_here_nodenum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is fine the user is prompted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nswer 0 when prompted for  an upload area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 responsibility  for the area  where  his/her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. If you give an area number, files will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articular area. Such a feature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new files area, and place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file  has been  successfully uploaded,  i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iruses  and converted  to  the  file format 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is handled  by SCANCONV.DEF and  SCANFILE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SCANFILE.BAT  also allows you  to conver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eferred archiver format, add BBS ADDS (advertis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lete other BBS's adds.  (SEE DISPLAY AND CONTR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rchives inside archives are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D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for  the  batch  download  of  up  to 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e user has enough time  or  ratio to do so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load window  the user may edit  his/her queue.  (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, etc.)  When a user leaves the download window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ue  is wiped even if no files were transferred. 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lled by  manually  typing  the  names  of fil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menu or  by marking files for future downlo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and that lists file names. (mouse o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download is  complete the  file download cou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ed.  Users may  only download files the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The MENU ONLY  fields in ROBOCFG's file area ut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is command.  This controls who has  access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user  to choose  a file area to list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elect  from those  areas  he/she has  access 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NLY  fields in ROBOCFG's file area util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DISPLAY ASCII/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file name with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display any ascii or full text fi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longer  than one  page will display on a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basis.  All high end ascii characters wil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Robo-Board does not support the  viewing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NSI colour code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DISPLAY .RBO EGA/VGA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file name (no path or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looks  in the GRAPHICS  directory (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FG.EXE) for a .RBO EGA/VGA graphics file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always  before the display  of this file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 original  state  after  viewing.  Drawing  by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graphics viewed here.  Graphics having link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viewed but the commands are ignored.  A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s issued to the user af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TEXT S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a user to search the file bases he/she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by one or two search strings.  The two searc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case sensitive  and must be  separated by comma'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iles meeting all  search conditions are viewed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view/read or mark for download any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NEW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 will give the user  a  list of files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ir last call, NOT their last 'new files scan'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the  user  has  access  to, are  listed.   User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read or mark for download any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those wonderful  time saving features that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 software authors have made famous with SysOps.  W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ack Verifier does is call back the user at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 numbers (their DATA line)  and  make  them  typ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user is properly verified they  are given a ne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and new flag settings. This command is run at log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s  on a registered BBS.  If the user has a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s up they can still try  their password at a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 to have CALL BACK on a menu.  If you place CALL BA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 you should consider drawing it at an access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able by  unverified users.  For more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ack Verifier  and its settings, 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named CALL BACK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 the user to  page you the SysOp  for cha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urs set by ROBOCFG.EXE.  If a user pages you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 hours  they are told the  SysOp is not 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round  the user is  given  the  option  of 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ent. If paging hours are active then 60's sci-fi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played on both your end  and  the users end.  The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noises  can be overridden by the presence o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ROBOPAGE.SND. (SEE DISPLAY AND CONTRO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user is paging you there is a tiny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SOP: [C]hat, [P]age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"C" during a users page you can  pop up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hat window. This can also be done from the syso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(SEE THE SYSOP INTERFACE).  By pressing "P" 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'current page' and override the MAX PAG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user has used all of the 'pages' given to  him/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 PAGES setting a  message  will be  displayed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stop bugging the SysOp, then asked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SysOp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LOG-OF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will place  a window  on the  screen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f they would like  to [A]bort, [C]omment or [G]ood-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 keys  other than the ones  available are pr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is logg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user  hits [ESC] or [A]  the  log-off  window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ed down and control will be returned to the ca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user  hits  [G]ood-bye  the file  LOGOFF.RBO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he cal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user opts  to press [C] a private message  is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s name as defined in ROBOCFG.EXE in the PAG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.  After saving  or aborting the messa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.RBO is displayed and their cal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 pop a  window over the  current 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edit and maintain some of their own setting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6  or 7  fields (depending  on the  status of ASK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r can edit. The menu go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] HOME PHONE #       (here regardless of ASK HOM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] DATA PHONE #       (must fit PHONE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] CITY STATE/PROV    (users location incase they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] YOUR PASSWORD      (allows a change of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] SOUNDS             (ON or OFF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] NEW MAIL CHECK     (ON or OFF for logon mail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G] HANDLE             (here if ASK HANDLE is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Q]uit                 (returns control to calling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HOME and  DATA numbers  can be changed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to,  and their existance is checked for,  in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 CALLBACK.LOG.  The phone numbers must fit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PHONE TEMPLATE.  It is not possible 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entering  his/her  phone number  until all  blan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with numb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menu is called the users password is 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the user chooses to change thei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le  field is  not displayed at  all if ASK HAND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NO. If ASK HANDLE is set to YES after being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leave  a news  screen telling your  users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turns  sound  off all  online sounds 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PAGE.SND or WELCOME.SND etc. will not be  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be  nice for  all of those late  night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want  there  families  or  room  mates  kill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user  turns off the NEW MAIL CHECK they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 a list  of new messages  addressed  to them 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over ridden  regardless  of what you set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in ROBO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VIEW ARCHIVE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 the user  to read a  text file or 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 archive.  The user is prompted 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ey would like to view. The MENU ONLY setting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also be accessed by any of the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st files. The user simply picks the letter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ouse and views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as of this release only .ARJ .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IP files may be view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DOS PROGRAM (NO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#2: Name of dos batch file or oth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swaps Robo-Board to EMS  or DISK  and 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py of  the COMMAND.COM.  Batch  files must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 second copy of the command.com.  This type 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run a file if it i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RINFO#.DEF file (#=NODE) is  written containing CO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, and user info needed for a door to execu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make Robo-Board's doors  compatible with thos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, QBBS or RA. (see DOORS AND ONLIN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 external program this way is lik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/C TEST.BAT (/C tells DOS it is a secon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OS command line.  It is possible  to run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(such as a door or utility) designed  for the RB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protocol and keep Robo-Board in graphics mod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apparent (or choppy) to  the user  when 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program. On the SysOps (local) end the BB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xt mode, but only to accommodate DOS, graphic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 on  the users end.  This effect  is  achiev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+GR"  command along  with  the program name.  NOTE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that were written to be RBO100 compatible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GA/VGA "+G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may be passed along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variables needed by a  command line program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, they will be passed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B  = baud rate used in curren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P  =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L  = the locked port rate or just the value of @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N = the user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N = the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LN = the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  = the users name eg: SETH_HAMILTON ( "_"=" 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commands are not  'passed'  to DOS bu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to tell how a door is going to act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placed on the same line  as  the  program nam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before the  program is executed.  Thei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T  = time used in the program is not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GR = graphics mode  is left active on the users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for doors  written  to use  the RBO100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R  = recalls the users data into memory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ternal programs that change valu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access, time, ratio, name etc.  Note: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time still need to use +T.  By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e in the program will 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H  = Hang up after program returns to BBS. (LOGOFF.RB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ed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DOS PROGRAM (CHANG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#2: Name of dos batch file or oth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#1: Full path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swaps Robo-Board to EMS  or DISK  and 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py of  the COMMAND.COM.  Batch  files must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 a second  copy of  the COMMAND.COM.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is command and command #17  DOS PROGRAM (NO DI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obo-Board will change to the directory you spec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#.DEF file (described below)  will  als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RINFO#.DEF file (#=NODE) is  written containing CO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, and user info needed for a door to execu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make Robo-Board's doors  compatible with thos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, Q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 external program this way is like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OBOBBS\DOOR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COM /C TEST.BAT    (/C runs DOS as a secon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OS command line.  It is possible  to run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(such as a door or utility) designed  for the RB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protocol and keep Robo-Board in graphics mod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apparent (or choppy) to  the user  when 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program. On the SysOps (local) end the BB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xt mode, but only to accommodate DOS, graphic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 on  the users end.  This effect  is  achiev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+GR"  command  along  with the program name.  NOTE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that were written to be RBO100 compatible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GA/VGA "+G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may be passed along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variables needed by a  command line program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, they will be passed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B  = baud rate used in curren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P  =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L  = the baud the port is locked at else the value of @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N = the user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N = the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LN = the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  = the users name eg: SETH_HAMILTON ( "_"=" 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commands  are not  passed but  used  by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to tell how a door  is going to act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 the same line as the program name and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 program is executed.  Their function and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T  = time used in the program is not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GR = graphics mode  is left active on the users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for doors  written  to use  the RBO100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R  = recalls the users data into memory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ternal programs that change valu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access, time, ratio, name etc.  Note: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time still need to use +T.  By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e in the program will 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H  = Hang up after program returns to BBS. (LOGOFF.RB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ed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gistered feature allows for users to store thei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in a 'bank'.  Don't  worry  there  is  no  intere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like that.  The  maximum  amount  of  tim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n is set  in ROBOCFG.EXE -&gt; SYSTEM SETUP -&gt; GEN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BANK M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 event sensitive and will never 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ithdraw more time than the event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gistered feature  allows users to talk in rea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 between nodes.  There can be a maximum of 9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ting at one time.  The unique ability  of thi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feature is that users see exactly  what is typ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is allows for flowing conversations,  not the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ne sentence at a time' conversations   offered b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re also given the ability to 'page' (call)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hat.  A page  request may  take  from 1 - 15 sec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. The paged user's computer will beep and  a sm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ructive window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user enters multi-line chat, the status and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nline are supplied.  Simple messages  like "AT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WNLOADING FILE", or "ENTERING MESSAGE" give other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of when  paging is convenient.  These messag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ly descriptive, leaving some  privacy to the us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remarks,  just like  the  online chat,  chang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FIL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pops up  the file queue window as foun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allow the marking of files for futu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queue is  a  list of files  marked or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future download.  The queue is ratio  and tim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users may not break their daily time limit  o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a maximum of 10 files marked on the queu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.  If a user  enters the  download window he/sh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ir queue,  but  as soon  as they  leave the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heir queu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be accessed from any file command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allows marking,  it can also be  access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window.  If you wish  to add it to your menu'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e purpose 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USER SELF DELETE (Z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trange feature.  It allows a  user to de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rom the user base.  Their access will be chang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ir name and password fields changed to "ni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ind of feature could be  used from a main menu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to users of low access who refuse to verify.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used for  new members of your BBS  who chan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s and don't want to becom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LIST/SEAR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the user to search the  user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by 'search string' or complete listing. The user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total calls and last call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PROGRA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those nice  little options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very main menu (he he he).  A small  window giving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and information about your copy of Robo-Board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re displayed. The date  your particular copy of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was compiled (turned into a .EXE file) is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SEARCH FOR FIL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a user to search the file bases he/she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ith a file mask. The file name is not case sensi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tain any of the wildcards (* and ?) used in DO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iles meeting the  search conditions are viewed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view/read or mark for download any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NEW MAI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give  the user a list and  the option  to rea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ddressed to them. If a user does not choos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ssages to  him/her  then the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time they scan  for new mail.  This command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ne used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the user a list of the days calls. The user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s, call times, and locations are displayed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ing  this information  is deleted whe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fter midnigh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ulti-line  feature pops a  window  with  the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all users online. Unlike the NODE CHAT (#20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 of the  online user  does not change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HANG UP 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off user  without the  usual questions  that the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(#14) command does. The file LOGOFF.RB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: LOAD MENU WITH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ads a menu the same way  as the LOAD MENU (#1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lears  the  screen  regardless of the  new menu's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branches from the calling  menu to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nd saved by Robo-Draw.  Be sure the fil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s in fact a menu and not just a drawing. 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user entering a menu he/she can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new menu is loaded the screen is cleared  and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menu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E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obo-Board  the first menu to load is defaul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AIN. If no file is found with the name MA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lt with an error.  The  MAIN menu can chang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users individual  access  if   you  define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#.DEF (see DISPLAY AND CONTRO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CON EDITOR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CON EDITOR  is  your interface  to  Robo-Boards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. Icons are a fairly quick way  to displa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 or to display  graphics which  are too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frequently used to be drawn with Robo-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con is a raster graphic  based on a  30x30 pi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are typically 16 colors plus one see through col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 sections.   The  distribution  menus  tak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 Robo-Board's  icon capabilities.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con file COMMANDS.ICO to view thos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andard icon  requires 900 bytes of computer 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(30 x 30 = 900); each byte contains a colour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on at 2400 baud and was  required to receive 9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icon,  when their 2400 baud modem  can only ge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240 characters  per second,  it  would  take 3.7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ceive that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ately Robo-Board solves this problem.  Firs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ever sent once, unless it does not exist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 or if it has  been changed. When the us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con they don't have to receive it next call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on  their  disk,  under the same name  a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. Secondly Robo-Board and Robo-Term (see RoboTerm)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icon compression. This feature can take an ic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it from 1:4 to  1:6  its original size. This  allow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to transfer on an average, under 1 second on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.   At  baud  rates  of 9600  baud  or greater 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process  is  virtually unnoticeable.  I am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methods  to greatly reduce  transfer time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con Library file  is  exactly as the  name impl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of many icons stored in a common library or fi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con file  is loaded all the icons are  placed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ign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͵ICON LIBRARY FILE (COMMANDS.ICO)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HOUR    EXI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ETTER   GLASS   DO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 � � ���</w:t>
      </w:r>
      <w:r>
        <w:rPr/>
        <w:t>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</w:t>
      </w:r>
      <w:r>
        <w:rPr/>
        <w:t>1 � 2 � 3 � 4 � 5 � 6 �     � ?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 � � 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ISK    BELL    DO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? May equal any number up to 65 ic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numbers  always  start at 1 and  work their way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65. The number 65 though odd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guous  block  of  definable  memory we  can  grab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if  you  need  more  than  65  icons  you  can  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icon files as you wish in a Robo-Draw pictur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ed  that to  load an ICON file  and  Hand sh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checksums between the terminal and BBS takes jus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. So if you intend to use lots of icons on a  men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uggested  that you  place all the icons  from 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 on  a  per file bases,  eliminating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/hand  shake  routine  caused  by  persistently 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USING THE ICON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con editor allows you to edit one icon from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 simply by loading that icon number o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You can then edit and return that icon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or  to a new index  in the file.  After load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rawing screen you will see an enlarg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 size  version.  This allows  you  to  see  w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 will really look like.  Notice that the 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icon loaded,  is  left on the input window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which icon  you are editing. After an  icon is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must  be  saved  back  to  the  file 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first enter the icon editor you selec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comes your active file.  The editor then  places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mode with no icon loaded.  Don't worry you 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 at this  point or load any  of the  ic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the icon you  edit on the draw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saved  to the  file as  you draw it.  The draw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 independent of  the file  until  you  save 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to the icon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with brief description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loodfill in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 will fill  the entire  icon with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]ave icon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prompts for the  ICON  number whe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the  drawing  screen  is  to  be saved,  in 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.  An icon  may be saved  to more than one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oad ic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prompts  for an ICON # to load. The 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placed on the drawing screen. After chang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ust be resaved to it's old location or must 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new one if changes are to be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change colors (0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you to exchange one of  the col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icon with any 1 of the 16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colours  start at 0 (being black) and end  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lour 16 is the X pattern and your transparent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]urn icon imag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tates your icon in a counter clockwise mann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can be used more than once to rotate  an imag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]andom dot in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speckles your icon screen with random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ur highlight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lea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lears  the drawing  screen to black.  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idn't want to do this you can always reload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[L]oad icon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nvert (flip)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flip an icon right to left or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uto 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ffects whether or not pixels will be fi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color curren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ls the current screen pixel  with the colou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RROWS] move pix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ves  the icon draw  cursor  around the  activ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+,-] change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 change  the  current  colour to  one of  th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-16) colou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APE]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s the ico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!] short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allows  you to truncate  the size of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file.  The icon editor  will prompt you for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to truncate th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 Icon Editor  uses  the  keyboard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the the paint cursor or your mouse.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s in the  current colour  and the right button 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'see through'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EDITOR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editor gives you the power to view and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s settings 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 editor  is accessed  from ROBOCFG.EX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user  editor a list of the users  o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o select a user for editing, use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ge control keys then press enter.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the full (real) name of the user as seen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and it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 users Handle (alias) as seen in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the use of handles. New mail is scan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real name as well as the users hand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 handles on your  system this field  is bl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can also be edited by the user,  if the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enu comm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CCES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users online access. This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care as it controls whether or not a user 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menu  commands,  message  bases and  file area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AND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HOME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llow the use of  this field the  user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displayed here otherwise it is left bl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can also be edited by the user  if they hav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enu comm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DATA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users data phone  number as e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first logon. If  you  have  registered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,  this  option  will allow you to use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 VERIFIER  built into Robo-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USER I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users origin as entered during the us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n.  This is  displayed  during  user  listing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seful statistic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IM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the  time remaining online  as of  the user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.  When a  user logs  on for  the first  time in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is reset to the users total  time on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owly decremented as they use it up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TA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users  total calls to your system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isplayed  during user listings.  This fiel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display of certain file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users birthdate. This is for your ow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 can restrict the  access of users to certai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r messages by age.  If you run  such a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 is an issue it is your responsibility to def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flag  settings  in  correspondence.  (see ACC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he  special secret word needed  by a user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account.  Without  it a user cannot  logon.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field without  informing a user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wish to change their  password,  but only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ccess to the menu comm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umber of files the user  has uploa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This field is primarily used to enforce any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umber  of files the user  ha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.  This field  is  mainly used  to  en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os  you  may  have  set.  You can also find  the R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al file grunts) with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IME BAN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 total amount of  time in the  user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. This field is used by the registered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 DATE (YYMMD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users  account expiry date.   This is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for  those users who  have paid a fee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on your system.  With this  field set 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ed of their expiry date and dropped to  a ne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at time comes. Input must be in YEAR MONTH DA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tered as 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-01-92 (MM-DD-Y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21001  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PIR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ew access level  given to a user 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ld access has exp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et all of the 8 security fla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 interface. (see ACCESS AND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toggle any of the special ON/OF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ffect a user's call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DELETABLE USER    (used by user bas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OVER RIDE    (security features ignored 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PRIVATE MESSAGES (user can read privat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DELETED MESSAGES (user can read delet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EXPIRATION         (users expiry dat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ILE RATIO         (user is immune to ratio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PAGE SYSOP     (used for pesty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TIME LIMIT         (user has no daily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LERATED USER TIME (minutes elapse in 4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HEARS SOUND      (turns off all online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MAIL CHECK        (no mail check for user at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ecurity over ride, no file ratio, no tim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private/deleted  messages  are potentially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.  Special  consideration to  whom you  g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s to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options in the user editor such as 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,  flags, uploads,  and downloads  can be 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ine user editor. (see THE SYSOP INTERFA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DELETE OR INSERT USERS FROM THE DATA BAS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SHELL OR  ANYTIME THAT A COPY  OR  NODE OF  YOUR 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DOING SO MAY CORRUPT YOUR USER FILE OR CAUS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 STATS TO INCORRECT RECORDS.  EDITING A 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ILE IS PERMITTED. THE USERS RECORD WILL BE RE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TURN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INTERFACE  [ POP UP ]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ocal  SysOp  has  the  ability  to view,  ed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 with  the  user  online.  This is done with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secret (or not so secret) SysO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ine user editor was designed  for local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s  mouse.  The  editor  can  be access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licking the last button on  your mouse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doing.  In VGA modes the editor is foun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of the screen. During EGA operation the edito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econd video page. If you have VGA you can overr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-EGA  command line parameter,  although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e what the user is doing as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editor contains both textual and click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 The text in an active textual field is red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in the active field type as you normally woul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 use the  backspace key.  You can  leave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by  clicking on  any dormant  field (black text)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arrow or tab keys.  Toggle fields  do 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elds  but allow you to toggle  with an  eas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 flags and attributes.  It should be no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in  the SysOp editor  for this to work,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you change  are in effect the moment  you revi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on the far left you will see 5 interaction ic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click on  them to  execute their  assigned 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e Fiel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 This  text  field  allows you 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name. Or perhap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:         This text field allows  you to chang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      This  allows you  to change a us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Perhaps you should tell the us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           This  text field  allows you to  chan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:      This lets you change the users birthd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input this number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:         This is the users expiry date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 in YYMMDD format (no "/" or 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 ACC:        This is the access  given to a us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iry date (above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PH#:       This  is  the users  home phone  number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 be  taken to  enter  numbers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appear using you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H#:       This  is  the users  data phone  number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 be  taken to  enter  numbers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appear using you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:         The users  access  has  a range  of 0-25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umber is  entered out of  rang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apped pa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:          The 8 users flags may be toggled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ing on them.  A flag  is ON  whe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 and OFF whe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This is the total number of call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mad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:           The  users  time has  a maximum  limit of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utes.  If the user is at a menu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update on the menu bar as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e Attribute Ba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ttribute  bar  contains 10  self describing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oggles are fully explained in  the user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anual. A toggle is ON when green and OFF whe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Interaction Ic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cons are your interface  to the user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licked anytime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:           This brings up the split screen SysOp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 window.  While in chat the user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zen.  You can  access the  chat 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ing on the "LIPS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-UP:        This saves the users  record and ha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.  You can click the divided "TELE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es  icon in  the SysOp  window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-OUT:       This command is used to  terminate a u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want calling back. 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e users access to 0.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k-out command click  the "COCKED GUN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        This will display the short notic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ROBOCFG.  To display  the notic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!" mark icon  in the  SysOp 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   NOTICE.RBO  exists,  it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:      This will place a  notice on the 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ying the  SysOp has dropped  to DO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o-Board  has swapped itself out 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you will find yourself in 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dos.  Type "EXIT"  to return.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:\" icon in the  SysOp  window to she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S enviroment. While in DOS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's and other such things,  but reme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is frozen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TIC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remove or insert users into  your datab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 is online.  Doing so may corrupt your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 It is however  just fine to edit any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someon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ND SECURITY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ection  explains  one  of the  most importa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ly dangerous subjects that  a BBS is  built 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and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ACCESS LEV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access level and security level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.  With Robo-Board they  are one  in  the same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ith a value from 0-255.   Usually with high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s more privileges.  Two special  access  level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-coded into Robo-Board.  They are  0  for lock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5  for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that need access settings are,  message bas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, drawing entities, and menu commands. With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there  is  access  director.   The  access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whether the  users access 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 to, less  than  or  equal  to,  or  just 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ccess in  order to  take  advantage of the '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'. These directors are often found  in the forms  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= and are  usually  set  along with,  or beside 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FLA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are  mainly an  access  filter.  A user must me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access requirements and have the appropria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 meet the menu commands  flag  mask if  the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s are a row of 8 on/off toggles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,  ��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can be found in the user editor, sysop window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FG  settings  menus.  When evaluating a  commands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a users flags only,  the command   flags that 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valuated; the others are ignored.  If the comm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toggled ON  the user is automatically 'passed'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's flags are toggled ON then all the  user'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lso be ON in order for the user to be  granted 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mmand's second flag and sixth flag are toggled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's second and sixth flag must also be O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are useful in situations where you don't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ole new access level in your ACCESS#.DEF (se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ILES) and just want to let certain users in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A prime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 just set up a contest on your  door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ant  only those  users  who  donated 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kpot to have access to the game.  Mos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are level 5, but your special users a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nd your Co-SysOps (assistant SysOps) ar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.  You don't  want to  make  the door ACCES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ve to set up a whole new access leve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, would force your level  5, 10 and  200 user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level 6 users if they want into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mention after the contest is over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to reset a bunch of access levels. Instead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ld set the door to ACCESS to &gt;= 5,   FLAG1="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ggle the contest players FLAG1="ON"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XAMPLES OF ACCESS, ACCESS DIRECTORS AND FLA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YSTEM SETTING   �  USER SETTING     � RES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LE AREA   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CCESS: [=][100] �  ACCESS: [100]    � PA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LAGS : �������� �  FLAGS : ���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ESSAGE BASE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CCESS: [=][100] �  ACCESS: [100]    � PA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LAGS : ������� �  FLAGS : 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ENU COMMAND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CCESS: [=][100] �  ACCESS: [100]    � PA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LAGS : �������� �  FLAGS : ���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ENU COMMAND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CCESS: [�][100] �  ACCESS: [ 50]    � STO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LAGS : �������� �  FLAGS : ���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ENU COMMAND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CCESS: [�][100] �  ACCESS: [150]    � STO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LAGS : �������� �  FLAGS : ��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ENU COMMAND     �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CCESS: [�][ 32] �  ACCESS: [  1]    � PA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LAGS : ������� �  FLAGS : ����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CONTROL FILES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execution  Robo-Board  checks for the exist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graphical,  sound  and  control  files  as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 If  these special files  are  not found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HARD CODED GRAPHICS F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_#.RBO       : This file is displayed  before WELCOME.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s the users  access level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evel 5 user to see  this file,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to be named ACC_5.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.RBO    : This  file   is   displayed  i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rthday field matche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.RBO  [W]: This file  is displayed  if a us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expired since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ASE#.RBO   [W]: This  file is  displayed  by 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 command  after selecting an  are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 # = the area number (1-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IME.RBO [W]: This file  is displayed if a 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fer a file during non-transfe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2.RBO     : This file is displayed for the 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calls.  This   file  is   shown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ELCOME.RBO but before the mail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5.RBO     : Same as FIRST_2.RBO but  this fi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users first 5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#.RBO       : This displays a  file if the # 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hour on a 24hour clock. (0-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is displayed after WELCOME.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OUT.RBO      : This  file  is  displayed  if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ed off due to a keyboar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OUT.RBO     : This file is displayed when  you loc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.RBO      : This file  is displayed  to  a us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.RBO       : This  file  is  displayed to a 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enter their name. It is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system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USER.RBO    : This file  is  displayed  to a 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out if they try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RBO        : This is a special  fil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 check  and before  the MAIN or P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#.RBO       : # from 1 to 5.  These  are 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WS.RB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RBO     : This file  is displayed  after  a 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s their  registration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only displayed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ERE.RBO  [W]: (NOT HERE) This  file  is show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mpts  to upload  a file format 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you do not allow. See NOTHER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RBO   [W]: If this file exists then this fi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n  alternative  to  the ROBOCFG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LIMIT.RBO     : Displayed  to  users  having  the '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'   toggle  turned  on  (See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HELP.RBO [W]: If this file exists it is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 menu help pull  down at the 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ASE#.RBO   [W]: This file is displayed  before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essage base. # = base number (1-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.RBO    : Displayed to users having the secu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de toggle turned on (See THE US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DDYY.RBO      : This file is displayed if 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es  the  MONTH DAY YEAR  nam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 Say you want  a Merry Christm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 display,  to do  this you 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named 122593.R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IN.RBO     : This  file  is displayed  right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. If you give your menu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appearance you can use th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enu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.RBO    [W]: This file is displayed to any users wh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wnload  when they  have excee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f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IME.RBO [W]: This file  is displayed to  users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d their time limits shortened b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POKE.RBO [W]: This file  is displayed if  a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fer a file with too slow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.RBO     : This file is displayed when a user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P.RBO         : If the  users name is found in the  V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RBO     : This  screen comes  up between the 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 logs on  and  the  users  mail 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this is an add for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F.RBO    : Same  as  WELCOME.RBO but  the user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ny files with a [W] will look really  goo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to look like pop up windows.  That is sa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clear and  draw the text or graphics you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ide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DISPLAY CONTROL COD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while showing a graphic you may wish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to your users. Variables can tell  near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, such as the total calls made to you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 last caller,  or the number  of files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display a variable  a  special  control  cod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within a Robo-Draw text string.  The control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AL  : The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AN  : The access level name as found in ACCNAM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D  :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N  : The BBS name as defined in ROB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L  : The date the user call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U  : The users tot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T  : The number of calls your system has receiv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CS  : The sum of the calls your system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P  : The user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L  : The number of files the user ha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L  : The user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N  :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A  : The users handle.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P  : The user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C  : The full name of the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N  : The us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1  : The full name of the user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2  : The full name of the user on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3  : The full name of the user on n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4  : The full name of the user on nod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5  : The full name of the user on n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6  : The full name of the user on no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7  : The full name of the user on nod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8  : The full name of the user on nod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9  : The full name of the user on nod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NN  :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F  : Where the user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N  : The users who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SN  : The SysOps full name as defined in ROB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B  : The amount of time in the user'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L  : The amount of time in minutes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R  : The systems transfer ratio (nn: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UL  : The number of files the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OUND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y graphics file you may  define a sound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have the same prefix as the graphics file b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tension ".SND". For example WELCOME.RBO 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file WELCOME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files  are played  after the  graphic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be interrupted.  They  will not yet play 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a sound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o place a comment use a ";" character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A blank line may be placed anywhere inside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;" character  may  be used anywhere in  a sound 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placed  in column 1 of  the text file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above  there  are 3 large numbers: 440, 600 and 6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 speaker frequencies in hertz.  The small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sides of the commas  are delays in 1/100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 A 20 hundredth delay is the same as .2 seconds 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th delay is a complete second. A 2400 baud mod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rouble  keeping up with  a tune using 5  hundre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elays (Flight of the bumble be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f yet I still haven't  found a frequency/note 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und conversion easy for you.  I remember seeing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GWBASIC manual. Unfortunately MS-DOS 5.0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 a copy of this book any more  and I have either 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lost my old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DEFINITION AND CONTROL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 includes  an abundance of  option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r board the look and feel it needs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dited with a line editor or word processor  that s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IP.DEF: This file  contains the names of special use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Special users make Robo-Board beep at log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YLL SLOBO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ESS#.DEF:  Allows you to specify custom accesse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#=NODE        for BBS. (time, ratio, credit, menu..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file allows you give different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pecial  attributes, such as time, ratio,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ustom main menu, and acc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TIME:      This is  the amount of time  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the current access level  or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given online 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UP,DOWN    This is the  upload  to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that  users of  this  access lev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above must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UPCREDIT:  This is the time multiplier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are compensated  as a bonus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upload files.  1.5  would give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their  original  time plus  hal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back. A setting of 1 would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all of their transfer ti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MAINMENU:  This is the main  menu given to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of the current  access  or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default main menu is just called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           but if you prefer  you can give 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           just special  access  levels new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           menus. If you do change your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           name all  references  to  MAI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goto  command  of  your menu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           changed  to  the  main  menu na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specify below.  If this  field = "N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then  users of  that  acces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logged off with a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NAME:      This is the name that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by certain text string cod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in DISPLAY AN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LINE BY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ACCESS,TIME,UP:DOWN RATIO,UPCREDIT,MAINMENU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   15,  1, 1, 0,   TWITMAIN,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    45,  0, 0, 1.5,  NEWMAIN, Un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   60,  0, 0, 1.5,     MAIN,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,  200, 1, 3, 2.5,     MAIN,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NOTE: All fields must be  filled  an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skipped or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OTO.DEF: Defines external protocols for use when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caller needs to download Robo-Term at log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This file is not required. Robo-Board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Xmodem, Ymodem and Zmodem built i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following file contains  the command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external  protocols.  This  file  will 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Robo-Board,  but for  now it is  used whe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ROBOTERM caller logs on and is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ownload ROBO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Xmodem,  Ymodem, and Zmodem have  been built  in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Robo-Board so users can  download ROBOTE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ne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Robo-Board reads this file four reco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The first is the  protocol description a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e user dur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The second is the BATCH specifier. If  the 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is batch then fill this field with Y el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The upload command line (search and repl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work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The  download  command  line  (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codes work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pecial search and replac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@P = Port  @B = Baud  @L =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Protocols are found in the PRO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se examples assume the use of the DSZ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vailable on a BBS near you.  Comments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e placed within the data fields, but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COMMAND LINES FOR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port @P speed @B ha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Z port @P speed @B ha 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COMMAND LINES FOR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port @P speed @B h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port @P speed @B ha 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ANCONV.DEF: This file sets the file types that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would like virus scanned and conver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upon  upload.  Information  from 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file is  passed to SCANFILE.BAT 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later in this sec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efinition and forma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1)  The conversion number to pass to SCANFIL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2)  The extension  that  file  number in 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applies to.  (The  extension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".EXT" 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NOTE: At the moment Robo-Board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viewing  of .LZH .ZIP and .ARJ 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may be a good idea  to  convert all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uploaded files to one of these  th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HERE#.DEF: This file contains search strings for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files  you do  not want uploaded  to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#=NODE        system.  If a file name contains a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found  within  this  file, a  message 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displayed to the us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REE#.DEF: This file allows you, as SysOp to make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free for download.  That means  the file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#=NODE     not be  added  to their  current ratio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must be  present  in the directory wher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file(s) exist. More than one file may ex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27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HONENUM.DEF: This allows for you to  disallow the 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Back Verifier from  dialing  numbers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contain the search strings you set belo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ANFILE.BAT: This batch file is called after an up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is made as long as the files extensi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found in the  control file  SCANCONV.DEF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Robo-Board  passes 7 fields to this bat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and needs the name of the new file pa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back to  it via the  file RETURN.NAM. 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a file is corrupted or did not pass vir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scanning,  then RETURN.NAM should cont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the text BAD SCAN.  The REM statements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the batch  file below  fully explain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arguments that  Robo-Board sends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have all of the programs  required by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batch file below  you can use it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cannot  find any  of the  programs nee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below, you may  REM out  or remove  tho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lines  using them.  Feel free to  writ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better batch file or  a full scan/conv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program. See DEVELOPER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---------------- WHAT IT DOE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is batch file set up as it is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controls Virus scanning, Typ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adding a BBS add, and deleting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is example assumes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PKUNZIP.EXE   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LHA.EXE       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PKUNPAK.EXE   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ARJ.EXE       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SCAN.EXE       By David Ma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BBSADD.TXT     By YOU (A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            advertise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----------------- THE PROCES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During the  conversion process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is  called  to  decompress  the  given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e work  directory  created by  Robo-Boar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is point we can add files to it, sca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delete files  from it.  After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batch file will either "OK" the fil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a new file  name to  Robo-Board or 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the file was not successful (BAD SC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A new file name  is returned to  Robo-Boar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the file RETURN.NAM. This file is dele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this batch  file is  run and  must  exist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return to Robo-Board or the uploaded 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be not be "OKed".  If  RETURN.NAM contain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words "BAD SCAN" the file  is also  not "OK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------- THE VARIABLES USED IN THIS BATCH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%1 = This NUMBER, representing the File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convert. it'ss taken from FILEVIEW.DEF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be sure the  entries in  FILEVIEW.DE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numbered to correspond with your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eg:   1=LZH 2=ZIP 3=PAK 4=ARC 5=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%2 = Original file with full path (no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%3 = Destination file with full path (no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%4 = File 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%5 = Work directory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%6 = Baud rate. Locked buad rate if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%7 = Com Port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2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3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4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5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BAUD RATE     :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COM PORT      :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ORIGINAL FILE :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NEW FILE      :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WORK DIR      :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1" echo   PROCESSING    : %4.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2" echo   PROCESSING    : %4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3" echo   PROCESSING    : %4.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4" echo   PROCESSING    : %4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5" echo   PROCESSING    : %4.AR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1" goto LZH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2" goto ZIP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3" goto PAK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4" goto ARC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5" goto ARJ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THE FOLLOWING DESCRIBES THE SCAN/CONVER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1) EXTRACT OLD FILE TO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2) DELETE OLD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3) VIRUS SCANNER (Assuming SCANV serie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4) DELETE ANY OTHER BBS ADDS YOU MAY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5) IF VIRUS SCANNER RETURNS A BADSCAN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6) BBS ADD FILE  (Assuming BBSADD.TXT nam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7) CREATE NEW ARCHIVE FILE (ARJ assume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8) PLACE NAME OF NEW FILE IN FILE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9)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ZH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ha       E %2 %5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    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5\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5\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    BBSADD.TXT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   %4.ARJ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ZIP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UNZIP   %2 %5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    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       %5\BBSADD.T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5\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    BBSADD.TXT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   %4.ARJ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AK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unpak   %2 %5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2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    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5\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5\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    BBSADD.TXT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   %4.ARJ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RC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unpak   %2 %5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    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5\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5\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    BBSADD.TXT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   %4.ARJ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RJ2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J       E -y %2 %5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    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5\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5\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    BBSADD.TXT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   %4.ARJ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BAD SCAN &gt; RETUR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File did not pas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We cannot delete *.* in a batch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of that annoying (Y/N) prompt dos now ha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we have to move the contents  to 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dele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      M -e %3 %5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   %3\%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Processing NOTHING (Fields 1-7 must be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1 = # representing the file typ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2 = Original file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3 = Destination file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4 = File 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5 = Work directory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cho   6 = Baud rate. Locked buad rate if lock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 7 = Com Port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Ex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OTE: As you may have noted some  of the .DEF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;" character  in the first  column of their text. 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 by  most Robo-Board  files as  a comment 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only those files that  used the ";"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 above suppo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 files  listed  above  unless 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located in the Robo-Board root directory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noted that none of these file  have to exi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to work,  they  just  add a level  of  custom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your users will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RUN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is a batch driven BBS package.  Robo-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within a batch file.  When a user logs on the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batch file and when a user logs off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that same batch file. It is by using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bo-Board is echo mail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s main executable, ROBOGR.EXE, does not 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hone answering. The phone is answered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OBOBBS.EXE. ROBOBBS.EXE returns the fo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when it is exited locally or by an incom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T = ERRORLEVE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NECT 38400 = ERRORLEVEL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 19200 = ERRORLEVEL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 16800 = ERRORLEVEL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 14400 = ERRORLEVEL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 12000 = ERRORLEVEL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 9600 = ERRORLEVEL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 7200 = ERRORLEVEL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 4800 = ERRORLEVEL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 2400 = ERRORLEVEL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 1200 = ERRORLEVEL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L = ERROR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=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ould like to  run a mailer program  so your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ccess one of the many public echo mail network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up to answer your phone and return a per baud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son Robo-Board requires an errorlevel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correct  baud rate  to ROBOGR.EXE (the BB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pass any command line parameters will cause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to display a help menu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DE=#         : This is the node number the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o-Board is going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AUD=#         : This will surpass the baud rate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ROBOCFG.  This should  be  the 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CK=#         : This will  surpass the  locked at 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OCFG. This is the computer to mode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e and is only used by high speed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ressing modems. (see your modem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CAL          : This will log  you the  SysOp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 callers on  in local  mod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ssil driv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GA            : Forces  EGA  mode  with  VGA system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use button flip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XT            : Force user logging  on a  text scree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AVE=#         : Sets a screen blanking time. # = total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s on sysop end.  Move  mous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ross surface to reactivate screen. (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bo-Board phone  answering program (ROBOBBS.EXE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any command line parameters. The defaul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 if no parameters are passed. If a node number from 1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assed with the "-NODE=#" option, ROBOBBS.EX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modem settings defined in ROB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Batch  File will Run Robo-Board 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use of a mailer.  This batchfile can 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 number  if you  intend to  run a  multi-line BB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IN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OD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"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This batch file assumes you are  passing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to it via the command line. If you  do not pas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 number to  your ROBO  batch  then  the  nod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 defaulted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If you run a 1 line BBS then  feel free 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occurrences of the text and dos variable -NODE=%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See your dos manual for more information 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and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BBS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7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60 ROBOGR -baud=384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9 ROBOGR -baud=192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8 ROBOGR -baud=168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7 ROBOGR -baud=144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errorlevel 56 ROBOGR -baud=12000 -NODE=%NODE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5 ROBOGR -baud=96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4 ROBOGR -baud=72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3 ROBOGR -baud=48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2 ROBOGR -baud=24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1 ROBOGR -baud=12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0 ROBOGR -local    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 ROBOBBS.EXE could not ini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cho ROBO-BOARD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batch file gives  ideas on how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 with a  mailer.  It assumes  either 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, using  IMAIL as  your  mail  utility.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mailers, Echomail, Netmail and what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for you see the section of this manual titled ECHO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OD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"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This Batch  file  is an  example of how 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 Robo-Board  with   a  mailer  such   as  FrontDo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BinkleyTerm. See ECHO MAIL in the Robo-Boar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This batch file assumes you are  passing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to it via the command line. If you  do not pas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 number to  your ROBO  batch  then  the  nod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 defaulted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If you run a 1 line bbs then  feel free 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occurrences of the text and dos variable -NODE=%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See your dos manual for more information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CHK_MAIL.NOW del CHK_MAIL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If you lik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Or if you prefer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cd\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 B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The dos errorlevels listed  below are  only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these must be defined  by you in  your mailer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program.  All mailers are  well documented s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up these parameter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60 ROBOGR -baud=384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9 ROBOGR -baud=192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8 ROBOGR -baud=16800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errorlevel 57 ROBOGR -baud=14400 -NODE=%NODE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errorlevel 56 ROBOGR -baud=12000 -NODE=%NODE%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5 ROBOGR -baud=96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4 ROBOGR -baud=72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3 ROBOGR -baud=48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2 ROBOGR -baud=24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1 ROBOGR -baud=1200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0 ROBOGR -local      -NODE=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40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The file CHK_MAIL.NOW  is created by Robo-Board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user enters one or more  ECHO MAIL  messages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DOS  "if exist"  statement you can branch  to a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scan/toss program.  AS you noted earlier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CHK_MAIL.NOW is  deleted before your mailer  or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Board get the chance to run.   This prevent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when no mail has been entered.   See ECHO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Robo-Boar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CHK_MAIL.NOW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his where you use your  favorite NET/ECHO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to bring ECHO mail messages into your Robo-Boar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As of yet Robo-Board does not  include a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do this. There are a number of good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do this well. IMAIL, by Fabiano Fabris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and found to  work well with Robo-Board. 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and  tossing  programs  that  are compati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Hudson style message b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      Gecho         By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      TosScan       By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      IMAIL         By Fabiano Fa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NOTE: Only IMAIL has been tested.  If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 mail utilities  work please  send  me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 your BATCH file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 ROBOBBS.EXE could not ini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cho ROBO-BOARD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MAIL    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probably heard of echo mail and net  mail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y not be sure exactly what they are. First off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what they are, I will tell you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echo mail you must be a member of a network. 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s  a  group  of  computers  co-operatively  set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ransfer messages, file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 mail messages  are private messages  sent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in  the network.  Net mail messages  can be se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or placed on hold for transmission late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o  send a  long distance  Net mail message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r SysOp costs long distance charges, 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such as the  Canadian network IMEX allow Ne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outed through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mail messages are messages tagged  with area fla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mail utilities can place them  in your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echo mail message bases are separated by topic or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TARTREK or PASCAL or something like that. 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packed into one large  file and may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ompressed  using ZIP,  ARJ or another  similar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cho mail packets as  they are called,  are atta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net mail messages and sent to your system.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 your mailer  drop to the  calling batch fil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ssing utility could be run. If users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Robo-Board creates a file called CHK_MAIL.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sed by your system to run an echo mail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see MAKING IT RUN for batch file examples an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utilities do a miminimum of  two tasks: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,  others may do additional  message 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re-ordering your messages.  When your  system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mail from a PACKET file this is called tossing 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 tosses messages  into your  message bas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exports messages to a packet file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.  When mail is scanned it is crunched into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 net mail message,  then transferred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guy who  hubs or  controls the  mail for the 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mail  can  give  your  users  a  large 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s to read from.  It can also 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talk to users in other cities, states, provi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 does  not come with  a message  tosser/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rogram.  If you want one of these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one from a distribution site listed  earlier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a local BBS. You will also need a mailer. A ma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 program  that  answers the phone;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another mailer  then  transfers  messages,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the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is specifically designed to work with 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mailer. Even ROBOBBS.EXE, the program that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for Robo-Board  when  you are not using a mailer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one  to  make converting  to  echo mail  easi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o you get those wonderful to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programs  have been tested  and  found to work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such as FMAIL by Folkert J. Wijnstra. This mail tos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includes a bunch of utilties, and works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.  Robo-Board  has  been tested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s such FrontDoor by Joaquim Homrighausen and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a few Hudson style tosser/sc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AIL        By Folket J. Wijnstra (fast and ea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cho        By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Scan      By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IL        By Fabiano Fa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Robo-Board uses a  Hudson style message bas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tilities written for Hudson bas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a few ma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   By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Bridge     This is program has the built i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oss and scan but i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 (not 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se utilities can be found on a BBS nea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find these programs, some or all of th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one of  the Robo-Board Distribution Net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ier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ome Hudson scanners may not work with Robo-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nly be a problem  if they read special  fil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 packages.  If a utility does not list Robo-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 programs it is compatible with, don't wor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y still work, Robo-Board is a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 UTIL    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has been bundled with a utility program to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and  rebuild your message  bases with blazing sp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version that is all the Robo-Board utilitie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vised edition of the Robo-Board Utilities will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xt  release of Robo-Board.  The  new ver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iles  older than a  set number of  months and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ho have not called for a set number of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ecutable  ROBOUTIL.EXE should be run  from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set up by your  mailer or by ROBOBBS.EXE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un  manually if you prefer.  At the moment ROBOUTI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your message base and find the total messages you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 base (as set in ROBOCFG). It will then read you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files and gather some stats.  Finally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 deleted, damaged,  or old messages that  do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range.  During this process  if Robo-Board 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that seem  to be garbled or  damaged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If you use an echo mail tosser/scanner  program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s own packing. That is alright. You can use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BOUTIL should be run  from your robo-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can read your  config files and find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of the Robo Utilities does not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an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 run a MULTI-LINE system DO NOT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users  are  online or  while tossing mail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 the online user. Run a base tosser dur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MULTI-LINE OPERATION for more information and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TERMINAL EMULATION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uses  New Technology  not yet util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ackages and doors.  That is,  the real time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nline. Sure some doors have graphics, but lo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 200 to 900k terminal. Such programs hav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built  into  their  terminal   making 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.   With   Robo-Board,   ICONS  are 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ed  on the fly, text  strings  are  also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normal graphics primitives  are driven by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Process  (RIP)  so that  detailed graph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faster  than blocky,  less  detailed  text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s like ANSI or Avata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 is  in  sync  with  the  success 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 such as  MicroSofts Windows.  In concieving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I decided that EGA graphics was a safe minimu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.  A mouse  on the remote user's  e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fact that most users at the least,  have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. Today it is  hard to find a computer 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bundle at least VGA with the systems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 is  bundled  with  a FREEWARE  termina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ERM.   You  will  find  it  on  your  hard 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Board directory as ROBO270.EXE. It must stay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 users to be able  to download it.   Robo-Ter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Fossil and BIOS support for baud rates up  to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p to 4 COM ports.   When  a  user   runs  Robo-Term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mselves in a text interface which allows the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based BBS's as well as Robo-Board systems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 with a Robo-Board or compatible system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witch to graphics mode and emulate the RBO100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Protocol  (see DEVELOPERS for 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O100 protocol).  In text  mode Robo-Board  offers Z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protocol.  In graphics mode Robo-Board do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seamlessly via RMODEM, the built in  fi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ry  RMODEM has been tested at 2400 baud wi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of 138-140 cps and with a US ROBOTICS 14400 v42b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round 1690+ c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section of this  manual titled DEVELOPER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acquiring or  using  the  RBO100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S  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be very willing 'within reason' to help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 to  write  database  programs, and utilities for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I  would  also be  more than  happy to suppor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ing to write  doors, utilities  and other on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 for, or to be compatible with the  RBO100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ulation protoco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called ROBOTECH.DOC is included 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ells the format of the database files used by 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may use this information to create utilities for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information   about  the  RBO100  graphical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 protocol there are help files, and sourc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quest.  The help files  and  source 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quest at the moment, but  will  be made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rtly. The source code gives you all the abiliti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:  graphics,  a fossil interface,  the R-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tocol and icon compression (level 1)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BO100  protocol is only  available  at  the mo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6.0 format.  ROBOTERM  is  freeware  an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d  with  any  software  using the  RBO100 proto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no  conditions  shall any fees or tolls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rite any  utilities or doors,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n  distributing your  utilities/doors/icons/menu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commercial   or  noncommercial )  through  the 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network. Drop me a line describing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 me a cop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 need help  or  would like information  on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O100  protocol  works   then  contact   me  with 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your application and I'll get back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ylmer,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J9H 6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INE OPERATION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board is multi-line or as other  say multi-n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more than  one user  can logon  concurren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through the use of a network or multi-tasker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ard drive containing Robo-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intend to run Robo-Board as a multi-line BB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that you either  run Robo-Board first  a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ystem  or have past experience  running a BB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art  the most difficult item to setup  will 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network or multi-tas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(assuming you have already set up a one line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et  the  ROBOCFG --&gt; SYSTEM SETUP --&gt; MISC CONFIG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NODES (1-9 are valid nod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Go  to  ROBOCFG --&gt; MODEM SETUP. You will se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as many modems as you define nodes (step #1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ettings are checked by ROBOBBS.EXE, which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hone  for  Robo-Board  when  you are  not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you  have  set up  the  definition  files  ACCESS#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ERE#.DEF, or FREE#.DEF make sure  a correspond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s by node.  The menu  field in ACCESS#.DEF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"NIL" (without brackets) will not allow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ccess  onto your system.  This is great for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access users from certain nodes.  (se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ill your batch file pass the appropriate node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GR and  ROBOBBS  executables?  If you  run mail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nodes be sure  to contact your mailer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MAKING IT RUN for batch fil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If you are  multitasking  with DESQview or unde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ant to use the -TXT mode (see  MAKING  IT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command line options).  This allows Robo-Boar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but keeps the local consol in Text mode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ode, a log, such as the one written to th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 on the screen along with some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MULTITASKING for more information about -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Make sure you set your Hudson mail TOSSER/SCANNER 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LOCK the message base before tossing an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Set up a script file or something similar to run '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pies of Robo-Board and pass the  node numb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ach Robo-Boar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Make sure dos SHARE is loaded, this ensures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written to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 notice  a few changes  while running multi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at multi-line chat feature is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 version of Robo-Board.  Second, all 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s  are named by  node number.  Wor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WORK1, WORK2... WORK#  will be  created off the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-Board  has  a unique  feature for  Multitas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like DesqView, Windows, or a network manag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re so CPU hungry,  such programs run  rather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obo-Board is in graphics mode.  To compensate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I developed a method to allow the remote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and  the SysOp  to see a  simple log  of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ities on a text mod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wo scenarios that demonstrate the power 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don't like taking down your board  to do work,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avorite game.  You  have just  purchased a 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DesqView or Windows so you  can run your boar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have to at the  same time.  But you have 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BBS and running  an application slow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awl. Fortunately by doing away with Robo-Board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it is possible  to run a BBS and a  fu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both  Windows or  DesqView without any noticeable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s on either end. It  should be  noted that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can  be restored at anytime  by pressing F10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/VGA adap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You have a small network of three computers, but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EGA/VGA graphics adaptor. You want to run a 3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but  do  not  wish  to  purchase  two  more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adaptors.   By  eliminating  Robo-Boards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on your end it is possible for the end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EGA/VGA  graphics   from  your  monochrome  syste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nd.  However when running nodes on a monochrome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you forfeit your ability to chat, or view graphic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ould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use for this feature not  listed abov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multiple  nodes  quickly  off of one CPU.  A 386/3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megs of ram should  have no problem  running 3  or 4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can be activated  from with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 the  -TXT  command line  option to  ROBOGR.EX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RUN). When in user log text mode, you can fl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by pressing the F10 key.  This  flip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f your computer has an EGA/VGA adaptor. The F10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used to flip from graphics mode to text log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noted,  when flipping  modes the 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re not saved.  You will be looking at a blank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the user does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r computer or  a network station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/VGA graphics adaptor  it is not required for  you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TXT command line option to ROBOGR.  In such  cases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will  display  a note  saying no EGA/VGA  wa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e in user log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           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comments or would  lik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 to me,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1(819)682-6670 (4pm-11pm MON-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9am-11pm 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s are welcome, but voic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ostly) for those who hav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ylmer,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J9H 6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OBO-BOAR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-14400 (HST 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(819)685-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LDNET 62:62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echoes can  be found  via WORLDNET.  If your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 have a  worldnet  hub  you should  contact 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eros  (FIDO 1:342/33) and  start one,  or  star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support echo.  WorldNET registration inform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 WorldNET nodelist  have been included  in the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