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{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-BOARD DATA FILE STRUCTURES - BY SETH HAMILTON       AUGUST 1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-Board 1.05 was  written in TURBO PASCAL 6.0,  there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header formats are in PASCAL format. A bit of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'C' or BASIC programmers is offered at the end of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was written by  Seth Hamilton but is free for use by al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use  it for  the purpose  of creating  Robo-Board Util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Hudson message base headers are not included in this tex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dson information was aquired by myself through the  use of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  editor and  the Front Door message editor.  Addition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 uploaded to me  by my users when  I displayed intere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essage  base format.  If I can  contact Mr. Hudson 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 to use his file formats in this text, I will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CF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cord type is used by ROBOCFG.EXE, the file ROBOBBS.CFG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record made up the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OCFG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FG_BBSPATH      : string[45]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{Path To the Robo-Board Bbs files}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FG_MSGPATH      : string[45]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Path to the Hudson message base files and LASTREAD.B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PRTPATH      : string[4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Path to external protocols used by Robo-Board for terminal trans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GRFPATH      : string[4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Path to the grpahics and menu files used by Robo-Bo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e following few records are in array format. Each record in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a node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BAUD         : array[1..9] of WORD;       {Modem MAX baud 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COM          : array[1..9] of BYTE;       {Modem Com 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INIT         : array[1..9] of STRING[60]; {Modem configuration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ANSWER       : array[1..9] of STRING[10]; {Modem answe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busy         : array[1..9] of String[10]; {String to make modem bus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LOCKAT       : array[1..9] of WORD;       {Modem baud locked 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allow1200    : array[1..9] of boolean;    {Allow 1200 tog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allow2400    : array[1..9] of boolean;    {Allow 2400 tog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ModemBreak   : array[1..9] of boolean;    {Send break to cl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Busylocal    : boolean;                   {modem busy on local lo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EVENT1       : shortint;                  {1 byte int for event h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EVENT2       : shortint;                  {1 byte int for event h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EVENT3       : shortint;                  {1 byte int for event h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EVENT4       : shortint;                  {1 byte int for event h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SYSOPNAME    : STRING[40];                {Sysops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BBSNAME      : STRING[40];                {Bbs's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NEWACCESS    : byte;                      {new user access/call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DEFAULTTIME  : WORD;                      {if access.def f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NOTEMESSAGE  : STRING;                    {Displayed by Sys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RATIOUP      : BYTE;                      {if access.def f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RATIODOWN    : BYTE;                      {if access.def f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UPCREDIT     : STRING[5];                 {if access.def f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TIMEOUT      : WORD;                      {Keyboard Timeout (seconds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PAGEFROM     : BYTE;                      {Page from hour (24hrs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PAGETO       : BYTE;                      {Page to hour (24hrs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DLSTARTTIME  : byte;                      {DL start hour (24hrs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DLENDTIME    : byte;                      {DL end hour (24hrs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ULSTARTTIME  : byte;                      {UL start hour (24hrs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ULENDTIME    : byte;                      {UL end hour (24hrs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MINSPEED     : word;                      {min baud for file transf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MINSPEEDEGA  : word;                      { RESERV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MINSPEEDMONO : word;                      { RESERV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MINSPEEDANSI : word;                      { RESERV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SCANBATCH    : string[12];                {Virus scan batc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SCANEGA      : boolean;                   {T=EGA F=ANSI on users 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2        : byte;                      { RESERV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Echomailfile : boolean;                   {make sca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Showoffline  : boolean;                   {Show offlin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HDlimit      : longint;                   {Min HD space for uplo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PHONEPLATE   : STRING[15];                {phone number templ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EGAVGAMINACC : BYTE;                      { RESERV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Pagecomment  : byte;                      {Comment message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Maxpages     : byte;                      {maxpages a user can mak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newmailcheck : boolean;                   {New mail check at lo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REGISTERED   : STRING[50];                {Registratio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AskBirthdate : boolean;                   {Ask of birth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AskHandle    : boolean;                   {Ask for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AskPhone1    : boolean;                   {Ask home 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TimeBANKmax  : word;                      {time bank max (9999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Termname     : string[12];                {current terminal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FG MULTI 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numofnodes   : byte;                      {9 m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ALL BACK VER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} CFG_usecallback  : boolean;                   {Is call back 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} CFG_CALLACCESS   : BYTE;                      {access after call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} CFG_AREACODE     : array [1..3] of string[3]; {3 area codes for call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} CFG_CALLEXPACC   : byte;                      {access when user expi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} CFG_CALLEXPIRY   : word;                      {user expiry in Da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} CFG_CALLBACKDIAL : STRING[10];                {dial codes for mod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+} CFG_verifyflags  : ARRAY[1..8] of boolean;    {flags after ver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T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EVENT1_DONE,                              {is event 1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EVENT2_DONE,                              {is event 2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EVENT3_DONE,                              {is event 3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EVENT4_DONE  : Boolean;                   {is event 4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CALLSTODAY   : WORD;                      {number of calls 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CALLSTOTAL   : WORD;                      {number of calls to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LASTCALLER   : STRING[25];                {name of last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BOGUSDAY     : byte;                      {Day of month - for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4        : STRING[14];                { RESERV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OriginLine   : String[60];                {default message ori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Addresses    : Array[1..10] of string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EXPANSION    : ARRAY[1..1024] of byte;    { RESEVED FOR EXPANS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two record types are used in the files MSGAREA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AREA.DEF. Robo-Board supports 200 message and file areas.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ity 201 records exist in each file. This is because Robo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s the first record in each file for future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just incase I need it. So don't write in it.  I  will tell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ever d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aserecord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: String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LOCAL PRI/PUB  = 0    I will like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PUBLIC   = 1    way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MAIL  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HANDLES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HANDLES   = 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Messages    : Word; {Max messages, used by ROBO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ecurity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ecurity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CESSTYPE    : byte; { 1 is &gt;=   2 is &lt;=   3 is 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CCESSTYPE    : byte; { 1 is &gt;=   2 is &lt;=   3 is 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Access    : Word; {assumed 255, never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Line     :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Only       : String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ADDRESS     : string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flags       : array[1..8]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space      : array[1..11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aserecord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: String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1      : Byte; { RESER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ROMFILENUM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OLDERTHAN  : Byte; {Will be used by ROBO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TYPE     : byte; { 1 is &gt;=   2 is &lt;=   3 is 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      : Word; {Max 255, future in m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ecurity  : Word; {assumed 255, never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         :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Only       : String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flags      : array[1..8]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sion      : array[1..12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9 records in the shareware/plus vers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 version it contains 20 records. At the moment, ROBO-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 follows a see it as you type it style profile, but, this fi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easily (because of its 80 byte text buffer) for typical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time chat. If and when I ever support the line by line chat, RO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could support from 50-100 or perhaps more lines of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NOT locked, (don't lock it) I have not found any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be locked, nothing is removed from it, nothing is inserted in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not moved while robo-board is running. Simply, 9 or 20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ad and one is updated by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NFOrecord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DE_UserPtr   : word; {Offset in user files to userre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DE_Activity  : by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_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: chat_temp := 'Idl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: chat_temp := 'Logging O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: chat_temp := 'Uploading Fil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: chat_temp := 'Downloading File(s)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: chat_temp := 'Entering Message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: chat_temp := 'Reading Message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: chat_temp := 'Scanning New File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: chat_temp := 'Listing File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: chat_temp := 'Viewing File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: chat_temp := 'Reading Text Fil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: chat_temp := 'Viewing Graphics Fil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: chat_temp := 'Downloading File(s)!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: chat_temp := 'Settings Menu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: chat_temp := 'Call Back Verify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: chat_temp := 'Hangin Up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: chat_temp := 'Nodel Chat (DIFFERENT FORUM)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: chat_temp := 'Paging SysOp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: chat_temp := 'Dos Program (ANSI/ASCII)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: chat_temp := 'Dos Program (EGA/VGA)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: chat_temp := 'Node Cha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: chat_temp := 'Scanning New Mail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: chat_temp := 'At Menu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: chat_temp := 'Using Time Bank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DE_UserText  : Array [1..80] of Char; {Chat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DE_TxtPtr    : byte;                  {Offset in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DE_Forum     : byte;                  { RESERV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DE_Paged     : byte;                  {node num paged b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pansion      : Array [1..16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ord UD1 contains just the users name for fast access wh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base at logon. If you have 400 users this method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2 contains the rest of the user information. The records in ROBOUSR1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BUSER2.DAT and LASTREAD.BBS all share the same record number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ing a user from one file it is important to do so to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goes for inserting or re-ordering the user base. The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READ.BBS file also corresponds record wise with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first records in the files are left empty (or rather garb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records cannot be seen with ROBOUSER. Mainly, all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d by users dropping carrier before logon and stuff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laced in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1       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AME      : STRING[36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ANDLE    : STRING[36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2       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SS      : STRING[36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HONE1    : STRING[15]; 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HONE2    : STRING[15]; 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ITY      : STRING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YEAR     : word;       {Last year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MONTH    : word;       {Last month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DAY      : word;       {Last day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HOUR     : byte;       {Last hour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ALLS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IMEL     : longint;    {Time left in min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ccess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ANK      : word;       {minutes in bank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IRTHDATE : STRING[8];  {MM/DD/Y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OWNLOAD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astscan  : word;       {last scanned: kept but not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asestat  : Array[1..200] of boolean; {toggl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message b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erflags : Array[1..8]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piry    : longint;    {expiry in YYMMD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p_access: byte;       {access after expir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n_delete: boolean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ver_rid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ad_all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ad_kill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_expir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_ratio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_page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_tlimi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peedtim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ersoun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ailcheck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pansion : array[1..231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ReadRec = array[1..200] of Word; {Used by Hudson for the last 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{pointers of the 200 message base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is the Drawing record format found in .RBO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as many of these records as are needed with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Command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suming w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2 : line;                   From X1,Y1 to 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: rectangle;                From X1,Y1 to 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: fill_rectangle;           From X1,Y1 to 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: ellipse;                  Center=X1,Y1  radius= 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: fill_ellipse;             Center=X1,Y1  radius= 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se X2 of              X2 = font number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: setfont_font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: setfont_FONT1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: setfont_COUNTDW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 : setfont_FU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 : setfont_FONTPC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 : setfont_BROAD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w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str := _iconfile;      icon library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sprite;             loadsprite will not load if 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te := x2;           sprite or icon index = X2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p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 : r_paint;              fill at X1,Y1 in FC (forground colou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o BC (border colou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: ;                     * RESERV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,12 : Button;            draw button, offset controls white, gray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: Plain_window;         Draw window to fit X1,Y1,X2,Y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C (forground colour) interi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C (border colour)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rner sprites defaulted to ROBO1_02.LIB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"!"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: r_arc;     90 degree arcs. X1,Y1 is center of ellips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2 and Y2 ar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: cleargrph  This clears the screen, used by ROBODRAW when as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want to clear the screen. On load by ROBODRA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cord is skipped and must be added (to record #0) at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hint on calculating box arc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I := abs(x1-x2); tIII := abs(y1-y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x1 - x2 &lt; 0) and (y1 - y2 &gt;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1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2 := 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x1 - x2 &gt; 0) and (y1 - y2 &lt;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1 := 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2 := 27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x1 - x2 &lt; 0) and (y1 - y2 &lt;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1 := 27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2 := 3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x1 - x2 &gt; 0) and (y1 - y2 &gt;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1 := 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2 := 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pse(X1, Y1, Angle1, Angle2, tii , tii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ROBO-BOARD  technical information can be requested for a full RBO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al Telecommunications Protocol breakdown. Also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PASCAL 6.0  can  be requested for  a RBO100  toolkit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ection  in  the  Robo-Board manual  titled  SUPPORT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about requesting information or toolk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x1, _y1, _x2, _y2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fc, _bc, _str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ommand, _offset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confile           : string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Flags              : array[1..8] of boolean; { Not used, to dangerou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Access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cType            : byte; { 1 is &gt;=   2 is &lt;=   3 is 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a maximum of 50 records like the one listed belo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MNU file. For a .MNU file to be used in ROBO-BOARD a .RBO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name prefix must exist in the directory. ROBO-BOARD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ather it needs) this file to be 50 records big, Robo-Board BLOCK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nto a larg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ecord in this file is reserved for future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 start reading at record 1, not record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onvenient 128 byte recor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x1, m_y1, m_x2, m_y2  : integer;               {Hot Spot rectangle Co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command               : byte;                  {Comm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key                   : char;                  {Hot key for hot spo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textdata1             : string[35];            {Used for command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textdata2             : string[35];            {Used for command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commandtogs           : array[1..10] of word;  {NOT USED YET, MAYBE L8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Flags                 : array[1..8]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Access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SecType               : byte;                  { 1 is &gt;=   2 is &lt;=   3 is 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freespace             : array[1..16] of byte;  {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records are split into 900byte segments. Each byt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ixel on a 30x30 grid. Because the icon record approaches the 6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, it is often required that this be a pointer type variab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can be displayed easily (BUT SLOWLY) with a simple rout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:= 1 to 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I := 1 to 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p^.pic1[sprite,((I-1)*30)+II ] &lt;&gt; 16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pixel(X + I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 + 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^.spriterec[ sprite, ((I-1)*30)+II 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olour 16 is transparent, so just skip by a colour 16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ound. Colours range from 0-15 normaly. Also note that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(index 0) is reserved for future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in icon files, you can do so by reading them with a BLOCK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LOTS faster than reading them in record by record or byte by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files start at record 1, record 0 is 900 bytes big, bu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 for future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_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riterec : array [1..65, 1..90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For those of you who wish  to write utilities in 'C' or BAS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n't have a solid understanding of the pascal string format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si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ever it  says  STRING[nn] the  actual size  of  that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n + 1. A Pascal  string is  not null terminated,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ength in its first byte. So a  STRING[5] 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ccccc   WHERE: c=character #=length of text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: 04h+'TEST'+01h+50h+E1h...(more random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haracters after the length  of the  text  inside 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ty are  unpredictable. Pascal  does not  clean  its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 time such as basic would  leaving its variable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garbage. With out any way to signify an end of str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probably be forced to write a string handler so you ma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and write in the Pasc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