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Ŀ ���������Ŀ ���������Ŀ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��Ŀ  � �  ���Ŀ  � �  ���Ŀ � � 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�   �  � �  �   �  �  �  �   �  �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�����  � �  �   �  �  �  �����  �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</w:t>
      </w:r>
      <w:r>
        <w:rPr>
          <w:rtl w:val="true"/>
        </w:rPr>
        <w:t>ڿ</w:t>
      </w:r>
      <w:r>
        <w:rPr/>
        <w:t xml:space="preserve">  ���� �  �   �  �  �  ���</w:t>
      </w:r>
      <w:r>
        <w:rPr/>
        <w:t>Ŀ  �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�� �   �  �   �  �  �  �   �  �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 �� �Ŀ �  �����  � ��  ����� ��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 ����� ����������� 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Ŀ  ���������Ŀ  ��������Ŀ  �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���Ŀ � �  ���Ŀ  �  �  ��Ŀ  �  �  ���Ŀ  � �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   �  � �  �   �  �  �  �  �  �   �  �   �  � 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��  � �  �   �  �  �  ����  �   �  �����  � 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Ŀ  � �  �   �  �  �  ��Ŀ  �   �  </w:t>
      </w:r>
      <w:r>
        <w:rPr>
          <w:rtl w:val="true"/>
        </w:rPr>
        <w:t>ڿ</w:t>
      </w:r>
      <w:r>
        <w:rPr/>
        <w:t xml:space="preserve">  ����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   �  � �  �   �  �  �  �  �  �   �  �� �   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�� �� �  �����  � ��  ���  � ��  �� �Ŀ �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 ����������� ������������ 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Original EGA/VGA BB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2, 1993, Seth Hami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eased January 20th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bo-Term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1992, Seth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leased August 30t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IT CAME TO BE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 started as a bet.  I was  at  an IMEX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eting in Edmonton Alberta  when I asked something like,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think it  would be  possible to  send real time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the modem instead of ANSI?".  A few people chuck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l  McVay,  my net hub said,  "I think  that would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w Seth". It was then  that I decided to  star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-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was in the fall of 1990,  and after  a few 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ing on and off,  running to my neighbor Daryll Slobog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use,  and   trying  out   many  ideas  I  was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ng  to my  system with his.  In  the beginning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en't  any bells  and  whistles,  just  a few  lines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les, rectangles,  and text.  This was encourgemen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e to begin programming a Robo-Board proto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about  half of 1991  I wrote  as much  BBS as I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my  weekends and  off hours.  By early summer I 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ing  BBS  package.  By  fall  I  had  a full featu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age with  EGA/VGA/ANSI/ASCII support.  I tried it ou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BS people in Edmonton, and the feed back was great 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an the task of writing this  professional version of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's now Early August 1992.  I have  since moved  to Ayl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bec (a burb of Ottawa)  and I am just finishing up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  Robo-Board 1.08  is ready to be released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of a new generation of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would  like  to  thank  my  helpful  Beta Testers,  Dary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bogan, Bill Pejan,  and Colin Moser for their pat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l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ould also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d, Mom, Antonio Riveros, Bill McVay,  Richard Boychuk,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olet, Robin Francis, Roy Hooper, Bruno Gagnon, 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in Edmonton and Ottawa  who contributed their 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Se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      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DUCTION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BILITY AND LICENSING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VERSIONS OF ROBO-BOARD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Registration Code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What you get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Registering ROBO-BOARD PLUS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Registering ROBO-BOARD PRO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-BOARD REGISTRATION PRICES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-BOARD 1.08 REGISTRATION FORM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 SUPPORT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ING ROBO-BOARD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 GENERAL CONFIGURATION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Modem Setup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ystem Setup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BS Setup Menu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BS Paths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General Settings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sc. Settings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xternal Events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Call Back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REA CONFIGURATION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AREA CONFIGURATION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RAWING PROGRAM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How It Works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Your First Try!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Drawing Commands And Related Functions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File Pulldown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Toggles Pulldown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Command Area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Edit Mode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NU EDITOR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Hot Spot Commands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Main Menu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CON EDITOR.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Using The Icon Editor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EDITOR.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OP INTERFACE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Fields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Attribute Bar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nteraction Icons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AND SECURITY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ccess Levels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lags 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Examples of Access, Access Directors and Flags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AND CONTROL FILES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Hard Coded Graphics Files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Display Control Codes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ound Files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Definition and Control Files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ING IT RUN................................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MAIL.................................................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 UTIL................................................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-BOARD TERMINAL EMULATION..............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ELOPERS...............................................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-LINE OPERATION.....................................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TASKING.............................................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...................................................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DUCTION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lcome to  ROBO-BOARD 1.08,  the first  full featu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age  to  bring  graphics  to your  PC.  Robo-Board  l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elf  well  to  an  ever  growing  populous of  grap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entated users.  It features powerful and flexibl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 screens,  mouse, and a sharp graphical appearan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e to use, easy to set up, yet flexible and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many other BBS pack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is one of the newest and most innovative 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market. It offers the better features of higher pr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 packages  as well  as many  never seen before.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 Robo-Board will  display  full screen graphics 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 is reason enough for running it, but features lik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split screen chat, programmable menus, time bank,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tibility,  built in call-back verification,  2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s,  200 file areas,  bullet proof  security, 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, file marking,  file searching,  free files, 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line   operation,   and   screen   blanking,   a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way you program your system makes it unique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 it a windows look,  or perhaps an appearance  that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es  the  theme of your board.  Programmable menu'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 to  control access  to  the 200 message 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of commands, files and messages, can be spli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'by menu' basis as well as  'by access and security fla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 the  use  of  Robo-Board's  intuitive  mouse 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wing  program  ROBODRAW,  it is easy to create menu'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.  ROBODRAW even lets  you to control  the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items on a screen by access and flags. With Robo-Bo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 control, over aliases,  access,  transfer ratios,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s,  timed events,  transfer hours,  transfer baud r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ing  hours,  and  virtually  every  other  aspect 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has been tested at baud rates from 300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ly.  Mailer  or  stand alone operation 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ending on your needs.   Multi-node,  real-time  'see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type it'  chat  is  available  for up to 9 nodes. 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sports  its own  blazingly  fast protocol RMOD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s a  seamless file transfer interface between th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remote user and also simplifies setup for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op-up SysOp  window  allows users  to continu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vities in the  background while  you view and edi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.  The SysOp  window  gives you  access t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,  split screen SysOp to user chat, lock out, ha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ces, and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am  sure  that  impressive graphics,  an easy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s of commands,  excellent security,  simple  setup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ine help),  and fast smooth operation will make Rob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hit with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BILITY AND LICENSING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ction defines rights, yours and mine. 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understand this section in full,  before you agre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ame  Robo-Board  refers to  all  the executab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s   distributed   in   the   Robo-Board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by Seth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Robo-Board's creator does not assume any li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or  misuse of this software beyond  the origin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id by the party at stake to  Seth Hamilton Graphics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an official registration site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no event will Robo-Board's creator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additional damages,  including any lost profits,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ings,   lost   programming,   or  other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equential  damages  arising  from  the   use  of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ability to use,  this  software  and  it's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,  even  if  ROBO-BOARD's  creato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Robo-Board is the property of Seth Hamilton. Se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ains  the right  to stop  supporting Robo-Board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he see's fi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You  may  not  reverse  engineer  or  modify  in  any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in memory or on disk, or distribute it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Robo-Board may  be used  on more than one node or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physically networked to the  other mach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ltitasking the nodes o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Seth Hamilton, author of Robo-Board reserves the 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 its registration and distribution  philosophy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e's fit. Seth Hamilton also reserves the 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egistration method and price of Robo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You may not run  any version of  ROBO-BOARD 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other SysOp or Company without  special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h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) Please feel free  to distribute The ROBO-BOARD DEM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Term on your system.  Though this  is not requi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uld be appreciated very m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) You  may not  charge a fee  for the  distribution of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 over and above the  cost of the distribution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) Robo-Boards creator should be notified for permissio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commercial distributor wanting to circulate the  Robo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) Robo-Board  should  not  be  used  or distribu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lawful or illega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VERSIONS OF ROBO-BOARD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The Registration C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your Robo-Board Configuration program (ROBOCFG.EX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given a slot for  typing in a registration number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SYSTEM SETUP --&gt; GENERAL SETTINGS  menu  you  will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40 character blank titled REGISTRATION.  By typing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ized-by-name registration code your version of 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will  become registered  and display  a messag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EGISTERED TO (YOUR NAM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code is private and will only work with your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not be distributed or made known to others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used  to register  future releases  of Robo-Boa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use. Keep in  mind that Seth Hamilton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hange this code. If needed, a code chan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Registering ROBO-BOARD PLU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 you  register  Robo-Board you 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code to  REGISTER  your version of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.   Your registration code will b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il,  so you may take advantage of  Robo-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ed  features.   Additional   metho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uring a code depend on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gistered version of ROBO-BOARD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message "REGISTERED  TO (YOUR NAME)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What you g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register and  enter your special code  you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ree updates via support sites or by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Call Back Verifier        -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Multi-line chat           - Many more defin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g: NEWS#, BIRTHDAY, ACC#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In order to regist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You must fill out the registration  form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.DOC  or  later  in  this  section complete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ne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You  must read, and accept  the conditions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 section   of   this   manual  titled  "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censing" before filling out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Please give  a complete address and voic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Cheques and money  orders should be made payabl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FFICIAL REGISTRATION SITES listed with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If you have any question about registration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of my registration sites, or call my business li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(819)682-667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ndays or Thursdays 9:00am-5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FAX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(819)685-0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Registering "ROBO-BOARD PRO" (Institution Registration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ersion  costs a little more and allow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 lines of operation. This version also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ny  or institution's name built  int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purposes.  Your Institutio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 generated   and  sent  via  mail. 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your  first version postage  paid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rsion  may  be  aquired  through  local suppor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s or by paying for our updat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s do not cost  anything extra, 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costs you  to download  new versions,  or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r update by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-BOARD REGISTRATION PRICES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ree Updates via support sites or mail 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upport through a grow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MANY, MANY, new features to com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-BOARD v1.08 (PLUS)........................ $55.00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$65.00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80.00 (D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version of Robo-Board is regi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Ops name.  It features  operation of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de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-BOARD v1.08 (PRO).(w/KEY)................. $65.00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$75.00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00.00 (D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version of Robo-Board is 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the PLUS version,  but is  regi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of an institution such as a school,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ny.  A  Key  file  is  provided  via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register this vers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S BY MAIL................................ $25.00 (US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$30.00 (CD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$40.00 (D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is add on program you will be sent 5 maj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mail as  they are released.  We  do not  s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s,  or minor updates  out via  this  program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her updates in which features have been added,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revised.  Updates may  also be found  for downloa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port BBS  systems around the world at the c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forward  your registration Form and payment to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ddresses contained in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BO-BOARD 1.08 REGISTRATION FORM        #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Op Name [NO ALIAS] :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needed SysOp Alias :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or system name   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ce telephone       :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number(s) (&amp; FAX) : (___)___-____, (___)___-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ud rate : _______ [ ] HST, [ ] MNP [ ] v32b, [ ] v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Work address(es)        FIDO  __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ORLDNET  ___:____/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ET ADDRESS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ITY STAT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NT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TAL COD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 size: [ ] 5.25" 360k  [ ] 5.25" 1.2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] 3.50" 720k  [ ] 3.50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r:  [ ] 286     [ ] 386/SX  [ ] 386/DX  [ ]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] EGA     [ ] VGA     [ ] SVGA    [ ]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] SOUND BLASTER       [ ] AD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 me to the Robo-Board BBS list: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have enclosed:  (PLUS GST IN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] $55 US  [ ] $65 CDN  [ ]  85 DM  for ROBO-BO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] $65 US  [ ] $75 CDN  [ ] 100 DM  for ROBO-BOARD w/KE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] $25 US  [ ] $30 CDN  [ ]  40 DM  for 5 UPDA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me  in the  mail as  they  are  released.  Maj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xes will be sen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you run a bbs now     : 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es, what package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 is it you like about Robo-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 features, changes or suggestions do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 SUPPORT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has a wide support base, providing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entre for many SysOps in North Americ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programmer of Robo-Board it is my intention 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high level of support through my support/distribution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/DISTRIBUTION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 : The ROBO-BOARD HQ in Aylmer Quebec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: Se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 1: 1(819)685-0957    1200-14400/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 2: 1(819)685-6798    1200-144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ICE : 1(819)682-6670    (9:00-5:00 Mon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X   : 1(819)685-0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L  : 62:6200/0 (Worl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 : The Cyborg BBS in Edmonton Albert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: Daryll Slob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 : 1(403)449-6609    1200-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L  : 62:3200/209 (Worl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 : The GOOSES NEST in Kansas City,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: Paul Giesen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 : 1(816)221-6378    2400-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L  : 1:280/46 (FIDO) 62:9300/0 (World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 : The Borderline Systems in Toronto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: Mike Mi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 : 1(416)469-8478    1200-14400/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 : The Snake Pit in Tulsa Ok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: Rad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 : 1(918)494-5624    1200-14400/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 : 1:170/813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 : Opportunity Knocking in Miami Fl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: Al Silve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 : 1(305)385-1743    1200-14400/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 : 1:135/342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 : The Wizards Lair in Little Canada Mn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: Mac H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 : 1(612)484-2143    1200-14400/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 : The AARDVARK BBS in Burlington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: Wally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 : 1(416)332-4127    1200-14400/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 : The All American BBS! in Buffalo,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: Greg Kwia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 : 1(716)652-8438    1200-14400/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 : 1:260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 : Endeavor         in Garland,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: Mike K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1: 1(214)240-2069    2400-16800/HST/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 : The Danger Zone in Rochester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: Stephen Osko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 : 1(716)586-2731    1200-14400/HST/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L  : 1:260/283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 : The DynaByte Connection in Okanagan Valley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: William H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 : 1(604)763-6101    1200-14400/HST/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 : 1(604)763-6102    1200-14400/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L  : 1:353/230 (Fid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 : Quintessence in Lower Sackville NovaSco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: Graham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 : 1(902)864-7443    2400-14400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 : The Forbidden Realms in British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: Rick Barrowcl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 : 1(604)582-6941    2400-14400/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L  : 1:153/9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 : The Shadow Lands in British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: James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 : 1(604)261-6144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L  : 1:153/7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 : The Morningstar in St. Lewis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: Stu Schan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 : 1(314)394-7719    2400-14400/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L  : 1:100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 : Wedge NET BBS in Regina, S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: David Du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 : 1(306)352-3434    2400-14400/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L  : 1:140/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 : The Watchman's BBS in Columbus, Oh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: Tim Mc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 : 1(614)445-6703    2400-14400/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L  : 1:226/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 : TSL! -The Senior Link in Port Richey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: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 : 1(813)869-3700    2400-14400/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PORT ECHO'S (CONFEREN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NAME       AREA        NETWORK    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       ����        �������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N_ROBOBOARD    N. America  WorldNET    Se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EX.ROBOBOARD  Canada      IME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            N. America  FID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_DIST       N. Americal FIDO        Mike K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FX-?????     (FILE ECHO)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updates to either Robo-Board or  it's suppor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available  on  any of  the  previously  listed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ING ROBO-BOARD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was designed  to run on any 80286 or faster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tible,  providing smooth fast  graphics.  However 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 will run more efficiently on a 386 or better. 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required  that  you have at  least have  an EGA 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card, a MICROSOFT COMPATIBLE mouse, 1 - 2 megs of 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, and 460k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of  v1.08  Robo-Board  NEEDS A FOSSIL DRIVER 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 communications,  except when loggin on  locally.  W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ssil driver  does is offer  a generic  interface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 the computer  and the modem.  Robo-Board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online if a FOSSIL driver is loaded. Fossil drive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 fast, especially while multi-tasking with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qView. Here are two excelent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00   By Ray Gwin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NU   By David Nuge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needs 460k of memory,  the more memory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he faster it will run. Saving the graphical imag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and popups will take a lot of system memory. If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does run out it will page memory to disk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n't even noticeable,  but if you can give Robo-Boar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30k or more of memory this will reduc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lease add or  edit the following two lines in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SYS file (found in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S=25    (more if you multitask or run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S=25     (more buffers means faster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ELL=COMMAND.COM /e:512 /p    (set dos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FILES and BUFFERS eat up  free memory. SHELL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have to be COMMAND.COM if you use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Run ROBOINST.BAT.  This batch  program  will 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all process as it executes.  It  will create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 for Robo-Board as well as install sample 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ROBOINST.BAT  will run ROBOCFG.EXE after it has plac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your Robo-Board files in appropriat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Go through all the menu's in ROBOCFG starting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fill out as much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You don't have to run ROBOINST after the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use ROBO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 GENERAL CONFIGURATION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your Robo-Board Directory you will find a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CFG.EXE. This program is used to set up and mainta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 workings of your  BBS system.  With it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rectories  your  system  needs,  the  modem(s) i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nu's your users will  see and a bounty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CONFIGURATION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MODEM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SYSTEM SET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FILE SYST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MESSAGE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DRAW/MENU ED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ICON 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USER 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LOCAL LOG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EX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bove  menu is  the ROBOCFG main menu,  the next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s in this Document will attempt  to cover eve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MODEM SET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note that this menu changes 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des of bbs you have chosen to run (later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only have 1 node defined  it will default to 1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more than 1 node specified a quick menu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asking you which node's modems you would like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 RATE       : This is the baud rate you 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dem to initialize at. Valid speed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om 1200-38400bps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HST's, v32bis, and v42bis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set this baud  rate to the  spee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ave locked your fossil at.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the fastest computer to modem bau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d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 PORT        : This is a valid com port ranging from 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eck your fossil driver for the tot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rts actually 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 STRING     : This is  the  command  string that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ady your modem to accept calls. A '~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line will  cause a 1 second dela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|' will send a C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WER STRING   : This is the command string that 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dem answer the phone.  Normal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 "ATA". Setting this  field to bl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use Robo-Board  to  send  noth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dem  when  a  'ring'  is  received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owing for  the modem to answe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letting  Robo-Board answer the ph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stem  will  only pick up if it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 way long distance  callers 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it there (anno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HOOK STRING  : This is the  command used to busy y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uring local  logon. "ATH1"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ork to take  your modem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KED AT       : This is the  baud rate you would 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 port  locked at.  Usually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ly to high  speed modems, or thos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 compression  protocols.  If  you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option you should  be sur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locked at the same 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 1200 BAUD : This option, if toggled to  NO  wil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 all 12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 2400 BAUD : If you are a  dedicated high  speed 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can  toggle  this  option  to  N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400 baud callers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BREAKS     : This  option is  typically  used with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eed modems or those with compre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ows the BBS to send a  special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modem telling it to purge  it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may result in a burp of line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my knowledge only works with US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SYSTEM SETUP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option brings up the BBS SETUP MENU expla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sever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BBS SETUP 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CONFIGURATION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MODEM���BBS SETUP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SYSTE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FILE � BBS PATH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MESSA� GENERAL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DRAW/� MISC. SETTING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ICON � EXTERNAL EV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USER � CALL BA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LOCAL� EXI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EXIT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BBS PATH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are the paths where ROBO-BOARD will  look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 files.  Robo-Board  will  check for the existe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entered. If a path is not found Robo-Board will a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ould like to create it.  If Robo-Board 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 paths on  this  menu at start up it  will ex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PATH        : This is the directory where Robo-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arch for all .DEF and .DAT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  not  specify  a  message  or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rectory they will default here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 the directory where the Robo-Board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s and door batch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PATH   : This is the directory (or sub-director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ich all the message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 sure that all message  utiliti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look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 PATH   : External protocol executables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PATH   : This is where all of the Robo-Boar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.RBO) and menu (.MNU)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GENERAL SETT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NAME      : This is your name, as it should be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istration form.  All  comments wil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thi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NAME        : This is the name of your BB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ffect the registration  of your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you get bored with your BBS's nam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n change it without worry.  This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ll be  inserted into certain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rough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USER ACCESS : This is the access given to  a new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 member. This is also the minimum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  the  Call Back  Verifier will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TIME    : This is the  default user tim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y be  overridden  by  either  toggl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s NO TIME LIMIT field on or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  ACCESS#.DE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SEE  DISPLAY  AND CONTRO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 NOTE     : This short  message will be  dis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 when  the SysOp  activates the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i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:DOWN RATIO   : This is the  default  file  transfer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UPLOADS:DOWNLOADS) that  should be  up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 users  wishing  to  utilize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ction.  This value may be  overridd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ither toggling  a users  NO RATIO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 by  defining  an  ACCESS#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SEE DISPLAY AND CONTRO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 CREDIT   : This is the default upload  time-cr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option works  by multiplying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ken uploading by the  facto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turns this feature off. This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verridden  by defining an ACCESS#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SEE DISPLAY AND CONTRO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TIME OUT   : This is the  idle time  in seconds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  may  sit and twiddle  his/her thu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en the time out elapses a 10 seco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wn untill log off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HOURS      : These are the hours in 24 hour forma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are  around  for  chat.  00:00 to 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ll leave your  pager on always.  00: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0:00 will leave it off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E: TIME 1 must be &lt; or = to TIM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   : This is where you  enter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de. Your code must be entered exact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was received.  It will be from  35 to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racters  long  and will  work 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r name. (SE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 BANK MAX   : This is the maximum amount of 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be banked.  This is also the largest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user can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MAIL CHECK  : This  option  automatically  check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s  new mail  and  lets them read i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gon. A menu command is also  off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ST END SOUNDS : This option  disables or enables  sou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Host end. This  option has three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soun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, OFF or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is  suggested that if  you run a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sker such as  DESQview or OS/2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ly use the PAGER option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only hear your PAGE SYSOP bell, 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ounds possitioned a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X PAGES       : The maximum number of times a user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in a row without driving you, your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the rest of your family 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E:  If the sysop is not in,  or 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page' is  not  answered, the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 option  to  leave  a  comm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MISC. SETTING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's ALLOWED FRM: These are the hours in 24 hour 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 allow  downloading.   00:00  to  24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ll allow  downloading  always.  00:0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0:00 will never allow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E: TIME 1 must be &lt; or = to TIM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L's ALLOWED FRM: These are the hours in  24 hour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 allow  uploading.   00:00   to   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ll allow uploading always. 00:00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ll never allow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E: TIME 1 must be &lt; or = to TIM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 BATCH FILE : This is the name of the BATCH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use  for scanning  and converting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ploaded files.  The  default nam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e referenced throughout  this  manu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ANFILE.BAT. Blank disables this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 toggle allows  the user to 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xt mode for the scan or remain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SEE DISPLAY AND CONTRO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MAIL FILE  : This will cause your BBS to wri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in  the  Robo-Board  directory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K_MAIL.NOW if echo mail is entered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file you can do an  IF EXI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your batch file to branch to a 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ss program. (SEE MAKING IT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 OFFLINE    : This option  toggles  the displaying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FLINE FILE message.  If  you  are cr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 hard drive space  and would lik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be able to  request  offline  files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D FULL WHEN    : This  lets you  enter the  number of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 you consider your  hard  dri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ull at. The default is set to 500000 (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g). If this condition is met then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TEMPLATE  : This lets you set a phone templ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ll back verifier and users.  X's  sign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 area code, N's represent nor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 characters "()-" can  be used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mplate. eg:  "(xxx)nnn-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 OFFHOOK   : This  toggle will  'busy the line' d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local logon. Your modem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AREA    : This is the message base where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ten by  commands using comm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ll end up.  All messages are  priv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de out to the SYSOP NAME defin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NODES : This effects  the speed your BBS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t,  as well as  the number of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ulti-line chat windows open at one time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9 nodes can be set.  If more than 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used YOU MUST do an  indvidual set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ach of you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TERM NAME   : This is the  name of the  most curr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ROBO-TERM or compatable ter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your users. This Blank must be fi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want NonRobo-Term call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g on to your system.  If a user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ave   Robo-Term  or  has  an 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 he/she  will be offered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  download   one.    Currently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BO27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E: ROBO-TERM IS FREEWARE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 UL/DL SPEED : This allows you to  set a miminum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transfe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ORIGIN  : This field is a caption or origin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your ECHO MAIL messages. Base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dividual tags but  if none are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defaul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EXTERNAL EVE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 are  using ROBOBBS.EXE  to answer the phon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s will be run as batch files when they are trigg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for any reason  miss an event,  it will be run anywa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not using ROBOBBS.EXE to  answer the ph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p to you  to have your  mailer/answerer configu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events at the tim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you set up an event Robo-Board will make 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 is  online when  that  event  happens.  Robo-Boar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rten their time limit and  disallow  overdrawing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ime bank.   This same process  works  regardless 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are running a mailer  or not.   Robo-Board 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#1 TIME   : To set  this  event  use  a '24 hour c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me. To disable this event set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1 hours.  When using ROBOBBS.EX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hone the event will be  run a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named EVENT_1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E: 24 hour clocks work from 00:00-23: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#2 TIME   : Same as  #1 except  ROBOBBS.EXE  will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atch file named EVENT_2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#3 TIME   : Same as  #1 except  ROBOBBS.EXE  will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atch file named EVENT_3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#4 TIME   : Same as  #1 except  ROBOBBS.EXE  will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atch file named EVENT_4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CALL BAC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BUILT IN CALL BACK VERIFIER that makes a  SysOps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easier.  When a potential user logs onto your 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s/her access is equal to the one set in the NEW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  then the Call  Back Verifier will pop up.  It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potential  user   through  a  series  of  ques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s.  After Robo-Board has scanned th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sure it is not another user  attempting to ga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unt,  or an illegal phone number (SEE DISPLAY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) it will  proceed to hang up on them and call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ong distance will not be dialed).  If the  potential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 answers the phone and the potential user enters 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 password correctly they are upgraded to a new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lag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CALL BACK   : If set to  off then call  back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utomatically when a new user logs 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ill have the  option of placing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ack command on one of your 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IFIED ACCESS : This is the  access  given to a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 by Robo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SEE ACCESS AN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L AREA CODE  : This is a list of 2-3  character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  a user  must have for  a cal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 per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L COMMANDS   : This usually will be set to ATDT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ose SysOps  without TOUCH TONE lin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n set this to AT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IFIED FLAGS  : These  are the  security  flags awar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i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EXPIRY    : The number of  days of access to gi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  before they are dropped to the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IRY ACCESS   : The access given to a user after exp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REA CONFIGURATION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offers  a  simple  yet  effectiv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ing 'file areas'.  Every  'file area'  has  it'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 in the form of a text file named  FILES.BBS 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file area' also has it's own directory where the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 is found, as well as the files listed with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.BBS is one of the oldest and still the mos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management systems around.  There  are a number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BBS utilities  that  will  work  with  your  syst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e  and  manage  your  file  areas.  A  FILES.BB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 simply a filename,  a download count (optio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scription.  If a  download  count  is  not added 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 count  for that file 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and example  of a raw ASCII FILES.BBS that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DOS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PRINT.ARJ  [   4] An excellent paper sav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270.EXE [   9] The newest version of ROBO-TERM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hing in a FILES.BBS file has to be column justifi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f you prefer. The description field on a file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any longer than 65  characters and must  stay o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as the  file name and download counter.  Fil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ed but not found on your drive will  either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n  OFFLINE message where the file size  normally i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be displayed depending on how  SHOW OFFLINE 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hose of you using mass  storage or other non-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s such  as CD-ROMs, Robo-Board allows you to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escriptions and names on a different drive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 be  looked  for  in  your   BBS PATH     directory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ained earlier).  The  name  and description  fil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d  FILES.BBS  as it was earlier but rather FILES.#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OF AREA    : This is the name as seen by the  us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lecting a  files area to  list,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.  This text is also  seen 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areas for text o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FILES   : This is the path to a particular area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S.BBS file as well as the file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in it.  If you  are using a dat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 is read only  you can have  Rob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ok for file  information  on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rive by  passing  a  PATH TO FIL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mber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rmal path eg: C:\ROBOBBS\FILES\GAMES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DROM  path eg: D:\GAMES\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the above  CDROM example  the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und in D:\GAMES\ and the  FILES.1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urrent ROBO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E: Make sure all paths end with a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MENU    : File areas set to the name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nu  will  only be seen  and acce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 menu.  If this field is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 areas will be display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menu name.  As in the  case of all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curity features, this should be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gging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REQUIRED : The  conditional access  need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area. (SEE ACCESS AN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OWSE ACCESS   : The  conditional access needed  to brow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area, no downloading will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these areas.  To  dissable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 it's access 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FLAGS  : These are the conditional flags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user to list, view, download or up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particular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AREA CONFIGURATION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offers the ability to handle  up to 2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s for your use. The message base is  ECHO MAI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upports features such as public only messag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and  read/write accesses. You  will  als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-Board has created a message  area titled  GENERAL MA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used as a default area for comments and messag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removed or renamed if you like, bu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n ECHO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 has  attempted to  be as compati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dson message base used by RA and QuickBBS as possi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find that most  ECHO MAIL utilities  and readers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fine with Robo-Board.  The Hudson  style messag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 and widely supported by 3rd party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has been supplied with a utility to crun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 messages from your message base. 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rd party programs that will do the same thing but Rob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ght  not work  with them.  ROBOUTIL.EXE reads 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definition file  and repacks the message base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number you have set in  MSG # REPACK 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For  more  information  on  ECHO MAIL  and what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see the section titled ECHO MAI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OF MSG AREA: This is  the  name  of the message are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en by the user  when selecting 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MENU    : A  message  base,  set  to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urrent  menu  will   only  be   se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ccessible  at that menu.  I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eft  blank  the   message  base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played  regardless of the menu na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the case  of all  BBS security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 should  be   tested  by   logg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G ORIGIN LINE : This is  used  for ECHO MAIL messag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urpose of  the Origin Line is to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igin  of  a   message.  Though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pending on  NETWORK  rules you 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ption or  advertisement here.  Thi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es not have to be filled if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ting up an ECHO MAIL area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field blank  the  DEFAULT ORIGI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arli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G READ ACCESS : The access needed  to read messages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ssage base. (SEE ACCESS AN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G WRITE ACCESS: The access  needed  to write message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ssage base. (SEE ACCESS AN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G # REPACK AT : This  value is checked by ROBOUTIL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packs your message base.   It 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re  there  are  never  more 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ea than the number you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TYPE    : This allows  you to customize  th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ssages that will be entered 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ase. This is also where you tur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ase into an ECHO MAI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OCAL PRI/PUB   : Local Base, with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and public messag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users use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OCAL PUBLIC    : Local Base, 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only messages.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use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CHO MAIL       : Echo Base,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are  public.  User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OCAL HANDLES   : Local Base, with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and public messag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users may us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CHO HANDLES    : Echo Base,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are public. All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us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E: 99% of the time it is regula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echo mail messages ar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LER ADDRESS  : This is your Systems  mailer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ress   is  tagged  to a  message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.  Addresses can  be edited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lected  from  a  10  item  Queue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ggested that addresses be writen in #:#/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g: 62:620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FLAGS  : These are the conditional flags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user  to read,  write, reply  or togg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rticular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RAWING PROGRAM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xt section describes briefly  how  to  use  ROBO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s menus.  The best  way  to learn  how  the  Robo-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wing editor works is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ROBODRAW.EXE, will only work if you have a mous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st an EGA or VGA graphics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HOW IT WORK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on entering  the drawing  program you  will not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e screen is split into  3 general areas.  The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stats while drawing,  as well as providing  two 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  menus  to control files  and  drawing areas.   The 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 of the screen  is  where  drawing  and  editing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e. The bottom area of the screen is full  of pop 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mmands used to control what is being drawn or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keep drawing simple the drawing program was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f it's commands would utilise  just one or two cli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 mouse. The first button (left) is the action 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last button (right) is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YOUR FIRST TRY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you first  enter  RoboDraw   it will be  in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, colour white.  Move your mouse. You will see that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ross hairs follow  your movement.  With your mo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wing region click your action button (first button)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your mouse around the drawing region. 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ine is being pulled around the screen, one end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ross hairs, the other to where you first clicked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mouse  any place  in the  drawing  region 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on button again. You should see a nice  white lin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screen ending where you clicked. Your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the bottom of the screen in the draw/edit area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a white  box with the  word UNDO in it.   Click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ide that box. You will notice your line is gone. The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 can be used  to  back up  as  far  as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 drawing.  Click the  white box with the wor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, this at the moment is your  command box  and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of your mouse.   A menu has popped  up with a b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 commands  in  it.  Click  the  white  box  that say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TANGLE. Now your command box should say FILL RECTANG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.  Move your mouse  over  to  the  white box with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W COLOR  beside it.  Pick the  brightest  red off the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bar of colours. Now run your mouse into the  drawing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click the  action button.   This  time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tangle being pulled around the screen by your mous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will normally  work no  matter where  you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 point, but for items like circles, rectangles,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indows  it is good practice  to start in 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finish in the lower right.  Following good practic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mouse anywhere,  right and below  the  first 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 rectangle.  Notice how the cross hairs 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entate and line up parts of the drawing.  Click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 and  you should see  a  bright red rectangl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that you have  a  feel for how  RoboDraw  work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ed  you read  the next  section  about  th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and modes of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RAWING COMMANDS AND RELATED FUNC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drawing commands affect the func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 in the drawing area.  Try these  commands  as 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           : This will draw  a line on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urrent DRAW COLOR. Two clicks, on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d of the lin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. LINE      : This kind  of  line is continuous,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will let you draw a line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last line placed. If you int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series of 2 or more lines with thei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necting try to use this command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the way it  writes things 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tabase, display  is much  fast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dem. To stop drawing  linked lines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r la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TANGLE       : This will draw a rectangle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urrent DRAW COLOR. Two clicks, 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pper left and the other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L RECTANGLE  : This  will  draw a  solid rectangl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in the current DRAW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LE          : This will  draw a  circle on the 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urrent DRAW COLOR.  You will 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 mouse drags a  rectangle.  Cir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t to rectangles,  making  them 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wo clicks,  one in the upper left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ther in the lower righ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L CIRCLE     : This  will  draw  a  filled circ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in the current DRAW COLOR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rmal  circle  this one  is also fi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TEXT      : This will  allow  you to write tex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in the  current DRAW COLOR an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en you  click in the  draw 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 your  cross hairs  will 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ype  and  you will see text writing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low and to the left of where you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 abort  text  writing you mus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of your text and hit  enter when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nothing left. If backspace leaves bl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tches of colour don't worry, they 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ally part of your picture,  a RE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x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re are five fonts at your disposa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n be accessed by  clicking  the  ABC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side  the  word  FONT.  A  sampl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osen font is  shown  in the  ABC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E ICON      : This will allow you to place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lected icon  on the screen.  To 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lick the  mouse  in the  drawin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screen.  The upper left corner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con  will be placed where  the cross 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can set  the current  icon by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ither of  the two  arrows  below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con. This scrolls through the curre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in forward or reverse order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urrent icon file use the ICO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und under the FILES pull down.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CON  EDITOR  for  information on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r own ic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L AREA       : This command paints a sec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the current DRAW COLOR.  Pain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art where you click the mouse and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FILL BOUNDARY colour. 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leed colour all over the scre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 careful to close the objec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l.  UNDO will fix any problem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Y BUTTON     : This draws a  gray shaded  rect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.  This button is the on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bo-Board for the  message editor 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3D effect. This command requires 2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just as any other rectangle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TE BUTTON    : This draws a white shaded  rect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.  This button is the on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bo-Board for the files listings  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3D effect. This command requires 2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just as any other rectangle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IN WINDOW    : This draws a window like the popup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bo-Board.  It  features a  title  ba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order and work area.  This command 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ctangle to  fit it's size but  will bul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utside of the rectangle. Always st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mand in the upper left and  pull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low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BY BOX   : This  feature  will change the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 any  line  ends  or  box  corn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in its rectangle to the curre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should be noted that every entity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done so, at the access  level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CURITY field. (SEE ACCESS AN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X ARC         : This command is very  powerful bu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bit of time to master. Box Arc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fit an arc  to a rectangle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lick the centre point of the  arc an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utward  in the  direction you  want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play. This command draws only  9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cs in the current DRAW COLOR.  By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ox arcs together you can make half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should be noted  that your drawing will displa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sequence as it was drawn.  It should  also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ities  (lines, circles, arcs, etc.) will displa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ccess set, when each and everyone of them  wa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e ACCESS AN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THE FILE PULLDOW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LE PULLDOWN is  the  interface between your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hard drive. Pay attention using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            : This will erase all of the entit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and start the pictur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           : This will load  a new drawing or  me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boDraw.  This  will overwri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icture if one is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            : This will save the  current drawing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disk. You may save a drawing  und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me, but  Robo-Board  only look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s with  HARD CODED  names as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the next few pages. An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ule would be SySop defin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CON            : This  allows  you to  load an icon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. Icon files are files contain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0x30 16 colour images (See THE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RAW          : This feature  redraws the screen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iew it in the sequence it wa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T            : This exits the  drawing editor 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to DOS or ROBO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THE TOGGLES PULLDOW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pulldown  gives you the option  of EDITING 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mouse.  When in DRAW MODE  the mouse acts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first enter Robo-Draw.  When  in  EDIT 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ce that every entity has a coloured NODE on  one 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ners.  Circles are  put in their  original draw bo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des on the upper left and lower righ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THE COMMAND ARE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mand area or 3rd section of the scree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ols that effect the way an item is drawn.  All are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te rectangles may be clicked on to perform the nam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        : This box  echos the function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erform in the drawing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ID LOCK       : This  sets the  number of pixels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ll lock at in the X and Y axi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andy  for  line art or  placing ico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con image is 30x30, the mouse  can l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maximum of  30 pixels for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ing up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O            : This button  allows you to delete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em drawn.  It can delete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 many entiti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       : This allows you  to set the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entities you  draw.  With som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feature can determine if a user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 will not be able  to not  view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 entire sec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            : This allows you to select the fo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ant  text written in.  There  are  5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yo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W COLOR      : This is the colour that is going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drawing entities. Windows,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mand boxes are not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L BOUNDARY   : This is  the border  colour  that the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EA command will stop filling at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area of the screen you  wish to 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pletely encompassed by this colour.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ll undo any bad experiences with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E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CON            : This lets you scroll  throug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aded  icon library.  The two arrows "&lt; 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low the word icon are your scrol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urrent  Icon  Library  can  be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ing  the  ICON  command  found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pulldown explained earlie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EDIT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it mode allows you to move,  change,  or delet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rawing database. Once a picture or menu is loa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 select EDIT MODE  from the  TOGGLES  pulldown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ill  notice that  small  coloured points call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sitioned  at the  corners and  end points  of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les are placed inside the rectangles they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t to, and nodes are placed at their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in Edit mode you will notice the COMMAND bo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d and  replaced with a larger  white rectangle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here is blue text prompting  you  to "PICK NODE TO 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is point you may click the cross hairs over any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d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you pick the  node you  want  to  edit,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ity will begin to flash, and you are prompted  with "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B=YES RB=NO".  Item is the  entity picked,  LB  is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, and RB is the Right Button.  If you click for y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 prompted  again with "LB=MOVE RB=EDIT ?????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 to  MOVE you will be able to pull the entit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with your mouse.  If you click to EDIT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the  entities' attributes (colour, security, etc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????? mark fields is only  present when editing cer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text. If you select EDIT  you are prompted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EL=DELETE RB=DONE",  this gives you the  power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ity.  When  you are done  editing  an  item  either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 node  or hit  the  Right  (last) button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 edit features  of RoboDraw. You  will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y and intua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NU EDITOR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offers a  flexible and simple method 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customizable branching menus you wish.  Comma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-Board menu can be  accessed by remote or local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keyboard on either end. You can give your  BBS a windo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or perhaps a theme look by placing commands o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reate a menu by  first drawing a  screen or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urn  an area of the screen  into a command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MENU EDITOR to create a menu file. A graphi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enu file must have the same name 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:   MAIN.RBO would correspond with 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hot spot must be chosen for every command you wish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graphics screen.  Every command hot spot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hot key.  This  key  is (within the program)  pres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lick on a hot spot.  You may have duplicate ke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s,  but the command to execute will be the first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ccess availabl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gs to Remember about HOT S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HotSpots  should  not overlap. If you would like them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pot that was put into the database firs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user  clicks in  the overlapping region  un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es not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The HotSpot should be affiliated  with a  command b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icon, a picture, or any combinat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Every HotSpot should have at least a hot key list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or on a sub-menu  on the bottom of the screen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do so will leave your non-mouse users wondering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Ĵ INTERFACE EXAMPLES (pretend these are EGA/VGA)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Text in a button:      Icon with text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�������������� �HotKe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������������������     ��  ��  ��  ��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�� [P]age SysOp ���    �� ��    �� �� Online ch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�������������������    ��  ������  �� 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� ���������   �    ��������������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�     �       �             �     Descriptive 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HotKey   �       �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�      Button,        Icon or Picture u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Descriptive  Rectangle or   as a click area, m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text         other obvious  be in button or in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click area.    rectangl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Note: If you are  using  an icon interface, at least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hotkey should be listed beside it, for non-mouse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bove  example  gives a visual  idea of two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roaches described earlier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HOT SPOT COMMAN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are 30  commands  at your  disposal.  Many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more than one purpose. You can assign a Hot spot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command.  When setting hot spots with Robo-Menu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a FLAGS option along with  the normal SECU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ags combined with the usual security setting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tailor  who does  what on  your system.  A maximum 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 boxes (hot spots) can  be  assigned  functions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ARE COMPLETE DESCRIPTIONS OF ALL THE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VAL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LO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A picture file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branches from the calling  menu to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d and saved by Robo-Draw.  Be sure the fil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load is in fact a menu and not just a drawing.  Doing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result in the user entering a menu he/she canno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 new menu  is called the screen is cleared and re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new menu,  providing it was saved with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. If a new menu is called that was saved with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 then  this new menu will be drawn on top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ENTE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A full user name or "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 command  allows  a  user  to  enter  messages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database.  If no 'name field' is entered the 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ked who  the message is being sent to  and  where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placed.  If a name is passed  to this command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left in the   PAGE COMMENT AREA   defined  in  ROBO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SYSTEM SETUP  -&gt;MISC. SETTINGS. If the name fiel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   the   'SysOp name'   as   entered   in   ROBO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SYSTEM SETUP  -&gt;GENERAL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READ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is command  is executed users are given the op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 from individual bases,  read from combined bases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ined bases on or off,  read messages for them (on b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 bases by to from subject (on bases),  or quit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  option  has  been  chosen  the  user  is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number, last read or quit.  In  combined rea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dditional SKIP BASE command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KILL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will delete any personal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 by the user who  executes it. This command takes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an animation  sequence has been added  to amuse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o 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An upload area number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llows  the user  to upload  a file to one 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s. The user is prompted for a name.  The  nam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wildcard ("TEST.ARJ" is scanned as "TEST.*") to 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ready exists.  Next the file is checked  by 'search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ainst those  found  in NOTHERE#.DEF (Not_here_nodenum.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ll is fine the user is prompted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nswer 0 when prompted for  an upload area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  responsibility  for the area  where  his/her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ed. If you give an area number, files will b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particular area. Such a feature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 new files area, and place the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a file  has been  successfully uploaded,  it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viruses  and converted  to  the  file format 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ion is handled  by SCANCONV.DEF and  SCANFILE.B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ch file SCANFILE.BAT  also allows you  to conver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preferred archiver format, add BBS ADDS (advertis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elete other BBS's adds.  (SEE DISPLAY AND CONTRO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Archives inside archives are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D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 allows  for  the  batch  download  of  up  to 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ing the user has enough time  or  ratio to do so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ownload window  the user may edit  his/her queue.  (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, etc.)  When a user leaves the download window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ue  is wiped even if no files were transferred.  The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illed by  manually  typing  the  names  of fil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 menu or  by marking files for future downloa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command that lists file names. (mouse or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  download is  complete the  file download cou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remented.  Users may  only download files the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.  The MENU ONLY  fields in ROBOCFG's file area util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by this command.  This controls who has  access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a user  to choose  a file area to list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select  from those  areas  he/she has  access 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ONLY  fields in ROBOCFG's file area util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DISPLAY ASCII/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file name with path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llows you to display any ascii or full text fi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files longer  than one  page will display on a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basis.  All high end ascii characters will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Robo-Board does not support the  viewing of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ing ANSI colour codes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DISPLAY .RBO EGA/VGA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file name (no path or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looks  in the GRAPHICS  directory (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CFG.EXE) for a .RBO EGA/VGA graphics file.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red always  before the display  of this file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ts  original  state  after  viewing.  Drawing  by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es to graphics viewed here.  Graphics having link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viewed but the commands are ignored.  A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 is issued to the user af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TEXT SEARCH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llows a user to search the file bases he/she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, by one or two search strings.  The two search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 case sensitive  and must be  separated by comma'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files meeting all  search conditions are viewed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view/read or mark for download any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NEW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 will give the user  a  list of files 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their last call, NOT their last 'new files scan'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 the  user  has  access  to, are  listed.   User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/read or mark for download any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one of those wonderful  time saving features that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y software authors have made famous with SysOps.  W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Back Verifier does is call back the user at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 numbers (their DATA line)  and  make  them  typ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wor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 user is properly verified they  are given a ne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 and new flag settings. This command is run at log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users  on a registered BBS.  If the user has a probl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es up they can still try  their password at a men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 to have CALL BACK on a menu.  If you place CALL BA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,  you should consider drawing it at an access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able by  unverified users.  For more inform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Back Verifier  and its settings,  re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 named CALL BACK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llows  the user to  page you the SysOp  for cha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ours set by ROBOCFG.EXE.  If a user pages you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ing hours  they are told the  SysOp is not a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 around  the user is  given  the  option  of 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omment. If paging hours are active then 60's sci-fi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 played on both your end  and  the users end.  The sc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 noises  can be overridden by the presence of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called ROBOPAGE.SND. (SEE DISPLAY AND CONTRO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a user is paging you there is a tiny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YSOP: [C]hat, [P]age 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pressing "C" during a users page you can  pop up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chat window. This can also be done from the sysop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 (SEE THE SYSOP INTERFACE).  By pressing "P" 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 the 'current page' and override the MAX PAGE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a user has used all of the 'pages' given to  him/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X PAGES setting a  message  will be  displayed 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 to stop bugging the SysOp, then asked if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leave the SysOp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LOG-OF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 command will place  a window  on the  screen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if they would like  to [A]bort, [C]omment or [G]ood-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 keys  other than the ones  available are pres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is logg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a  user  hits [ESC] or [A]  the  log-off  window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pped down and control will be returned to the cal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a  user  hits  [G]ood-bye  the file  LOGOFF.RBO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the call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user opts  to press [C] a private message  is en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Ops name as defined in ROBOCFG.EXE in the PAG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area.  After saving  or aborting the messa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OFF.RBO is displayed and their call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will  pop a  window over the  current 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can edit and maintain some of their own setting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6  or 7  fields (depending  on the  status of ASK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e user can edit. The menu go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] HOME PHONE #       (here regardless of ASK HOME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B] DATA PHONE #       (must fit PHONE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] CITY STATE/PROV    (users location incase they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] YOUR PASSWORD      (allows a change of pass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E] SOUNDS             (ON or OFF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F] NEW MAIL CHECK     (ON or OFF for logon mail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G] HANDLE             (here if ASK HANDLE is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Q]uit                 (returns control to calling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hough the HOME and  DATA numbers  can be changed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ed into,  and their existance is checked for,  in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d  CALLBACK.LOG.  The phone numbers must fit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d by PHONE TEMPLATE.  It is not possible  for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 entering  his/her  phone number  until all  blan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led with numb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is menu is called the users password is 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ess the user chooses to change thei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andle  field is  not displayed at  all if ASK HAND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o NO. If ASK HANDLE is set to YES after being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 leave  a news  screen telling your  users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user turns  sound  off all  online sounds 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PAGE.SND or WELCOME.SND etc. will not be  play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uld be  nice for  all of those late  night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 want  there  families  or  room  mates  kill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 user  turns off the NEW MAIL CHECK they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  a list  of new messages  addressed  to them 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an be over ridden  regardless  of what you set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to in ROBO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VIEW ARCHIVE/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llows  the user  to read a  text file or 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an archive.  The user is prompted 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hey would like to view. The MENU ONLY setting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can also be accessed by any of the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list files. The user simply picks the letter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ouse and views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hould be noted that as of this release only .ARJ .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ZIP files may be view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DOS PROGRAM (NO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#2: Name of dos batch file or oth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 command  swaps Robo-Board to EMS  or DISK  and  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 copy of  the COMMAND.COM.  Batch  files must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ing a second copy of the command.com.  This type  o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only run a file if it is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RINFO#.DEF file (#=NODE) is  written containing COM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info, and user info needed for a door to execu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 make Robo-Board's doors  compatible with thos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RBBS, QBBS or RA. (see DOORS AND ONLINE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an external program this way is lik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COM /C TEST.BAT (/C tells DOS it is a second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DOS command line.  It is possible  to run 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 (such as a door or utility) designed  for the RBO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al protocol and keep Robo-Board in graphics mod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less apparent (or choppy) to  the user  when 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 program. On the SysOps (local) end the BB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ext mode, but only to accommodate DOS, graphics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ve on  the users end.  This effect  is  achiev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+GR"  command along  with  the program name.  NOTE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s that were written to be RBO100 compatible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GA/VGA "+G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commands may be passed along with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ovide variables needed by a  command line program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atch file, they will be passed in the order they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B  = baud rate used in curren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P  = com por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L  = the locked port rate or just the value of @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NN = the user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FN = the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LN = the 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N  = the users name eg: SETH_HAMILTON ( "_"=" 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following commands are not  'passed'  to DOS bu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-Board to tell how a door is going to act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 placed on the same line  as  the  program nam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pped before the  program is executed.  Thei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T  = time used in the program is not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GR = graphics mode  is left active on the users e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 for doors  written  to use  the RBO100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R  = recalls the users data into memory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xternal programs that change valu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s access, time, ratio, name etc.  Note: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ing time still need to use +T.  By no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time in the program will 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H  = Hang up after program returns to BBS. (LOGOFF.RB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ed if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DOS PROGRAM (CHANGE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#2: Name of dos batch file or oth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#1: Full path t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 command  swaps Robo-Board to EMS  or DISK  and  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 copy of  the COMMAND.COM.  Batch  files must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ing  a second  copy of  the COMMAND.COM. 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is command and command #17  DOS PROGRAM (NO DI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Robo-Board will change to the directory you specif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RINFO#.DEF file (described below)  will  als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RINFO#.DEF file (#=NODE) is  written containing COM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info, and user info needed for a door to execu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 make Robo-Board's doors  compatible with thos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RBBS, QBBS o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an external program this way is like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 C:\ROBOBBS\DOORS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.COM /C TEST.BAT    (/C runs DOS as a second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DOS command line.  It is possible  to run 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 (such as a door or utility) designed  for the RBO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al protocol and keep Robo-Board in graphics mod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less apparent (or choppy) to  the user  when 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 program. On the SysOps (local) end the BB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ext mode, but only to accommodate DOS, graphics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ve on  the users end.  This effect  is  achiev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+GR"  command  along  with the program name.  NOTE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s that were written to be RBO100 compatible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GA/VGA "+G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commands may be passed along with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ovide variables needed by a  command line program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atch file, they will be passed in the order they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B  = baud rate used in curren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P  = com por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L  = the baud the port is locked at else the value of @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NN = the user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FN = the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LN = the 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N  = the users name eg: SETH_HAMILTON ( "_"=" 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following  commands  are not  passed but  used  by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to tell how a door  is going to act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ed on  the same line as the program name and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the  program is executed.  Their function and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T  = time used in the program is not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GR = graphics mode  is left active on the users e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 for doors  written  to use  the RBO100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R  = recalls the users data into memory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xternal programs that change valu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s access, time, ratio, name etc.  Note: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ing time still need to use +T.  By no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time in the program will 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H  = Hang up after program returns to BBS. (LOGOFF.RB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ed if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egistered feature allows for users to store thei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  in a 'bank'.  Don't  worry  there  is  no  intere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thing like that.  The  maximum  amount  of  tim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drawn is set  in ROBOCFG.EXE -&gt; SYSTEM SETUP -&gt; GENER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 BANK M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eature is  event sensitive and will never 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withdraw more time than the event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egistered feature  allows users to talk in real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other between nodes.  There can be a maximum of 9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tting at one time.  The unique ability  of thi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t feature is that users see exactly  what is type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.  This allows for flowing conversations,  not the ch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one sentence at a time' conversations   offered b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are also given the ability to 'page' (call)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hat.  A page  request may  take  from 1 - 15 sec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. The paged user's computer will beep and  a sm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ve window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user enters multi-line chat, the status and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 online are supplied.  Simple messages  like "AT MENU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OWNLOADING FILE", or "ENTERING MESSAGE" give other us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 of when  paging is convenient.  These messag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y descriptive, leaving some  privacy to the us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us remarks,  just like  the  online chat,  chang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FIL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pops up  the file queue window as foun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that allow the marking of files for futu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queue is  a  list of files  marked or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for future download.  The queue is ratio  and tim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that users may not break their daily time limit  or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may be a maximum of 10 files marked on the queu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time.  If a user  enters the  download window he/sh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 their queue,  but  as soon  as they  leave the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their queu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can be accessed from any file command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nd allows marking,  it can also be  access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 window.  If you wish  to add it to your menu'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for the purpose of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USER SELF DELETE (Z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strange feature.  It allows a  user to dele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 from the user base.  Their access will be chang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ir name and password fields changed to "nil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kind of feature could be  used from a main menu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given to users of low access who refuse to verify.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ld be used for  new members of your BBS  who chang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ds and don't want to becom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LIST/SEAR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allows the user to search the  user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 by 'search string' or complete listing. The user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tion, total calls and last call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PROGRA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one of those nice  little options th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every main menu (he he he).  A small  window giving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s and information about your copy of Robo-Board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are displayed. The date  your particular copy of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was compiled (turned into a .EXE file) is show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SEARCH FOR FIL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llows a user to search the file bases he/she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with a file mask. The file name is not case sensi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ontain any of the wildcards (* and ?) used in DO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files meeting the  search conditions are viewed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view/read or mark for download any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NEW MAI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give  the user a list and  the option  to rea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addressed to them. If a user does not choos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messages to  him/her  then the messag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time they scan  for new mail.  This command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one used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ives the user a list of the days calls. The user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 rates, call times, and locations are displayed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containing  this information  is deleted whe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after midnigh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ulti-line  feature pops a  window  with  the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us of all users online. Unlike the NODE CHAT (#20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tus  of the  online user  does not change 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s t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HANG UP N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s off user  without the  usual questions  that the LO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(#14) command does. The file LOGOFF.RBO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 : LOAD MENU WITH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loads a menu the same way  as the LOAD MENU (#1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clears  the  screen  regardless of the  new menu's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branches from the calling  menu to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d and saved by Robo-Draw.  Be sure the fil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load is in fact a menu and not just a drawing.  Doing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result in the user entering a menu he/she canno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 new menu is loaded the screen is cleared  and re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new menu'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THE MAIN 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Robo-Board  the first menu to load is defaul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MAIN. If no file is found with the name MA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halt with an error.  The  MAIN menu can chang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users individual  access  if   you  define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#.DEF (see DISPLAY AND CONTRO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CON EDITOR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ICON EDITOR  is  your interface  to  Robo-Boards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ilities. Icons are a fairly quick way  to displa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 or to display  graphics which  are too comp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frequently used to be drawn with Robo-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Icon is a raster graphic  based on a  30x30 pi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cons are typically 16 colors plus one see through col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 sections.   The  distribution  menus  tak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tage of  Robo-Board's  icon capabilities.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con file COMMANDS.ICO to view thos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standard icon  requires 900 bytes of computer 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(30 x 30 = 900); each byte contains a colour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ged on at 2400 baud and was  required to receive 9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 icon,  when their 2400 baud modem  can only ge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 240 characters  per second,  it  would  take 3.75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that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tunately Robo-Board solves this problem.  First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only ever sent once, unless it does not exist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drive or if it has  been changed. When the us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con they don't have to receive it next call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 on  their  disk,  under the same name  a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s. Secondly Robo-Board and Robo-Term (see RoboTerm)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 in icon compression. This feature can take an ic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 it from 1:4 to  1:6  its original size. This  allow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con to transfer on an average, under 1 second on a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.   At  baud  rates  of 9600  baud  or greater 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 process  is  virtually unnoticeable.  I am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eloping methods  to greatly reduce  transfer time  at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Icon Library file  is  exactly as the  name impl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of many icons stored in a common library or fil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con file  is loaded all the icons are  placed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ssign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͵ICON LIBRARY FILE (COMMANDS.ICO)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HOUR    EXI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LETTER   GLASS   DO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������������������������� � � 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� 1 � 2 � 3 � 4 � 5 � 6 �     � ?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������������������������� � � 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DISK    BELL    DOO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? May equal any number up to 65 ic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numbers  always  start at 1 and  work their way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ximum number of 65. The number 65 though odd i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 block  of  definable  memory we  can  grab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ry if  you  need  more  than  65  icons  you  can  u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icon files as you wish in a Robo-Draw pictur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noted  that to  load an ICON file  and  Hand sh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con checksums between the terminal and BBS takes jus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cond. So if you intend to use lots of icons on a  men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 suggested  that you  place all the icons  from 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  on  a  per file bases,  eliminating  the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/hand  shake  routine  caused  by  persistently  sk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USING THE ICON EDI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icon editor allows you to edit one icon from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a time simply by loading that icon number o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 You can then edit and return that icon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x or  to a new index  in the file.  After load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the drawing screen you will see an enlarg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eal  size  version.  This allows  you  to  see  w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cons  will really look like.  Notice that the 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icon loaded,  is  left on the input window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get which icon  you are editing. After an  icon is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 must  be  saved  back  to  the  file  to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you first enter the icon editor you select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becomes your active file.  The editor then  places yo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w mode with no icon loaded.  Don't worry you 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one at this  point or load any  of the  ic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to the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note that the icon you  edit on the draw 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 saved  to the  file as  you draw it.  The draw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ly  independent of  the file  until  you  save 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to the icon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is a list with brief description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F]loodfill in cur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command  will fill  the entire  icon with 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ighlight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S]ave icon #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command prompts for the  ICON  number wher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 the  drawing  screen  is  to  be saved,  in 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brary.  An icon  may be saved  to more than one 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L]oad ic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command prompts  for an ICON # to load. The 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placed on the drawing screen. After chang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must be resaved to it's old location or must 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new one if changes are to be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X]change colors (0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command allows you to exchange one of  the col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icon with any 1 of the 16 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The colours  start at 0 (being black) and end  a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olour 16 is the X pattern and your transparent col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T]urn icon image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rotates your icon in a counter clockwise mann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can be used more than once to rotate  an imag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2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R]andom dot in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command speckles your icon screen with random d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lour highlighted at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C]lea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clears  the drawing  screen to black.  Don't w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didn't want to do this you can always reload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e [L]oad icon #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I]nvert (flip)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ill flip an icon right to left or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]uto dra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affects whether or not pixels will be fi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aw curso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SPACE] color curren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ills the current screen pixel  with the colou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ght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RROWS] move pixe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moves  the icon draw  cursor  around the  activ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+,-] change dra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ill  change  the  current  colour to  one of  th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0-16) colou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ESCAPE]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ts the icon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!] short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eature allows  you to truncate  the size of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con file.  The icon editor  will prompt you for 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to truncate th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 The  Icon Editor  uses  the  keyboard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 the the paint cursor or your mouse. 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ints in the  current colour  and the right button 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the 'see through'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EDITOR 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ser editor gives you the power to view and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users settings o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ser  editor  is accessed  from ROBOCFG.EX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the user  editor a list of the users  on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.  To select a user for editing, use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page control keys then press enter. A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FUL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 the full (real) name of the user as seen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nd its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 users Handle (alias) as seen in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owing the use of handles. New mail is scan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rs real name as well as the users handl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ow  handles on your  system this field  is bla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ld can also be edited by the user,  if the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menu comm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ACCESS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users online access. This option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care as it controls whether or not a user 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menu  commands,  message  bases and  file area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CESS AND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HOME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 allow the use of  this field the  users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is displayed here otherwise it is left bla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ld can also be edited by the user  if they hav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menu comm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DATA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users data phone  number as e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rs first logon. If  you  have  registered 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,  this  option  will allow you to use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CK VERIFIER  built into Robo-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USER I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users origin as entered during the user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gon.  This is  displayed  during  user  listing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useful statistic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TIME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is the  time remaining online  as of  the user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.  When a  user logs  on for  the first  time in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ield is reset to the users total  time onli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lowly decremented as they use it up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TOTAL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users  total calls to your system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displayed  during user listings.  This fiel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use the display of certain file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BIR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users birthdate. This is for your ow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 you can restrict the  access of users to certai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or messages by age.  If you run  such a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e is an issue it is your responsibility to def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flag  settings  in  correspondence.  (see ACC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the  special secret word needed  by a user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ir account.  Without  it a user cannot  logon.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 this field without  informing a user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y wish to change their  password,  but only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access to the menu comm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number of files the user  has uploa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. This field is primarily used to enforce any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ay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number  of files the user  ha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system.  This field  is  mainly used  to  enfor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ios  you  may  have  set.  You can also find  the RF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real file grunts) with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TIME BAN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 total amount of  time in the  users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count. This field is used by the registered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ed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IRY DATE (YYMMD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users  account expiry date.   This is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for  those users who  have paid a fee fo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cess on your system.  With this  field set  the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ed of their expiry date and dropped to  a ne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that time comes. Input must be in YEAR MONTH DA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entered as 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-01-92 (MM-DD-Y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uld b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21001  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EXPIRED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new access level  given to a user 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ld access has exp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allows you to set all of the 8 security flag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enu interface. (see ACCESS AND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allows you to toggle any of the special ON/OF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ffect a user's call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N-DELETABLE USER    (used by user base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URITY OVER RIDE    (security features ignored fo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D PRIVATE MESSAGES (user can read privat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D DELETED MESSAGES (user can read delete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 EXPIRATION         (users expiry dat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 FILE RATIO         (user is immune to ratio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NOT PAGE SYSOP     (used for pesty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 TIME LIMIT         (user has no daily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CELERATED USER TIME (minutes elapse in 4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R HEARS SOUND      (turns off all online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MAIL CHECK        (no mail check for user at lo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security over ride, no file ratio, no tim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d private/deleted  messages  are potentially 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tings.  Special  consideration to  whom you  gi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wers to shoul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me of the options in the user editor such as 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,  flags, uploads,  and downloads  can be 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line user editor. (see THE SYSOP INTERFA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DELETE OR INSERT USERS FROM THE DATA BASE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 SHELL OR  ANYTIME THAT A COPY  OR  NODE OF  YOUR 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. DOING SO MAY CORRUPT YOUR USER FILE OR CAUS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USER STATS TO INCORRECT RECORDS.  EDITING A 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FILE IS PERMITTED. THE USERS RECORD WILL BE RER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RETURN 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OP INTERFACE  [ POP UP ]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local  SysOp  has  the  ability  to view,  ed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  with  the  user  online.  This is done with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 secret (or not so secret) SysO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nline user editor was designed  for local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Ops  mouse.  The  editor  can  be access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clicking the last button on  your mouse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is doing.  In VGA modes the editor is foun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rd of the screen. During EGA operation the edito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second video page. If you have VGA you can overr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using the -EGA  command line parameter,  although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you to see what the user is doing as you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ser editor contains both textual and clickab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s. The text in an active textual field is red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xt in the active field type as you normally woul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also  use the  backspace key.  You can  leave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 by  clicking on  any dormant  field (black text) 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 the arrow or tab keys.  Toggle fields  do  not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xt fields  but allow you to toggle  with an  eas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 flags and attributes.  It should be no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to be in  the SysOp editor  for this to work,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s you change  are in effect the moment  you revi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ally on the far left you will see 5 interaction ic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 click on  them to  execute their  assigned 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The Fiel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           This  text  field  allows you 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rs name. Or perhap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:         This text field allows  you to change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WORD:       This  allows you  to change a user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: Perhaps you should tell the us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:           This  text field  allows you to  chan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user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RTHDATE:      This lets you change the users birthd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ould input this number in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IRY:         This is the users expiry date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tered in YYMMDD format (no "/" or "-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 ACC:        This is the access  given to a us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piry date (above)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 PH#:       This  is  the users  home phone  number.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ould  be  taken to  enter  numbers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ould appear using you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PH#:       This  is  the users  data phone  number.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ould  be  taken to  enter  numbers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ould appear using you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:         The users  access  has  a range  of 0-25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number is  entered out of  rang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apped pa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GS:          The 8 users flags may be toggled on or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licking on them.  A flag  is ON  when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reen and OFF when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S:          This is the total number of calls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s mad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:           The  users  time has  a maximum  limit of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nutes.  If the user is at a menu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update on the menu bar as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The Attribute Bar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ttribute  bar  contains 10  self describing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oggles are fully explained in  the user 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manual. A toggle is ON when green and OFF when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Interaction Ic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icons are your interface  to the user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licked anytime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T:           This brings up the split screen SysOp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t window.  While in chat the user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zen.  You can  access the  chat 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licking on the "LIPS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G-UP:        This saves the users  record and ha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hone.  You can click the divided "TELEPH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les  icon in  the SysOp  window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K-OUT:       This command is used to  terminate a us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n't want calling back. 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ting the users access to 0.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ck-out command click  the "COCKED GUN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the Sys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CE:         This will display the short notice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ROBOCFG.  To display  the notic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!" mark icon  in the  SysOp  wind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raphic   NOTICE.RBO  exists,  it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SHELL:      This will place a  notice on the 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aying the  SysOp has dropped  to DO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bo-Board  has swapped itself out 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k you will find yourself in  a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 dos.  Type "EXIT"  to return. 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C:\" icon in the  SysOp  window to she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DOS enviroment. While in DOS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nu's and other such things,  but rememb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r is frozen during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 NOTIC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remove or insert users into  your databa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one is online.  Doing so may corrupt your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. It is however  just fine to edit any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someon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AND SECURITY    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section  explains  one  of the  most importa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tentially dangerous subjects that  a BBS is  built 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and 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ACCESS LEVE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s access level and security level ar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nual.  With Robo-Board they  are one  in  the same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with a value from 0-255.   Usually with higher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s more privileges.  Two special  access  level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-coded into Robo-Board.  They are  0  for locke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5  for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ngs that need access settings are,  message bas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s, drawing entities, and menu commands. With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  there  is  access  director.   The  access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s  whether the  users access  must b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qual  to, less  than  or  equal  to,  or  just 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ccess in  order to  take  advantage of the '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'. These directors are often found  in the forms  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= and are  usually  set  along with,  or beside 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FLAG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gs  are  mainly an  access  filter.  A user must me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ormal access requirements and have the appropria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o  meet the menu commands  flag  mask if  they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ags are a row of 8 on/off toggles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,  �������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gs can be found in the user editor, sysop window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CFG  settings  menus.  When evaluating a  commands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ainst a users flags only,  the command   flags that 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evaluated; the others are ignored.  If the comm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gs toggled ON  the user is automatically 'passed'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's flags are toggled ON then all the  user'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also be ON in order for the user to be  granted 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command's second flag and sixth flag are toggled 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user's second and sixth flag must also be ON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gs are useful in situations where you don't wa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hole new access level in your ACCESS#.DEF (se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FILES) and just want to let certain users in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 A prime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have just set up a contest on your  door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want  only those  users  who  donated 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ackpot to have access to the game.  Most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s are level 5, but your special users a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 and your Co-SysOps (assistant SysOps) ar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00.  You don't  want to  make  the door ACCES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have to set up a whole new access level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, would force your level  5, 10 and  200 users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come level 6 users if they want into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to mention after the contest is over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to reset a bunch of access levels. Instead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uld set the door to ACCESS to &gt;= 5,   FLAG1="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oggle the contest players FLAG1="ON"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EXAMPLES OF ACCESS, ACCESS DIRECTORS AND FLA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SYSTEM SETTING   �  USER SETTING     � RESU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�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FILE AREA        �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ACCESS: [=][100] �  ACCESS: [100]    � PAS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FLAGS : �������� �  FLAGS : ������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�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MESSAGE BASE     �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ACCESS: [=][100] �  ACCESS: [100]    � PAS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FLAGS : ������� �  FLAGS : ���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�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MENU COMMAND     �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ACCESS: [=][100] �  ACCESS: [100]    � PAS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FLAGS : �������� �  FLAGS : ������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�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MENU COMMAND     �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ACCESS: [�][100] �  ACCESS: [ 50]    � STOPP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FLAGS : �������� �  FLAGS : ������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�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MENU COMMAND     �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ACCESS: [�][100] �  ACCESS: [150]    � STOPP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FLAGS : �������� �  FLAGS : �����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�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MENU COMMAND     �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ACCESS: [�][ 32] �  ACCESS: [  1]    � PAS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FLAGS : ������� �  FLAGS : ����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�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AND CONTROL FILES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ring execution  Robo-Board  checks for the exist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rtain  graphical,  sound  and  control  files  as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  If  these special files  are  not found,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HARD CODED GRAPHICS FI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_#.RBO       : This file is displayed  before WELCOME.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# is the users  access level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level 5 user to see  this file,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ave to be named ACC_5.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RTHDAY.RBO    : This  file   is   displayed  i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irthday field matche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IRED.RBO  [W]: This file  is displayed  if a user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as expired since thei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BASE#.RBO   [W]: This  file is  displayed  by 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nu  command  after selecting an  are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st. # = the area number (1-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TIME.RBO [W]: This file  is displayed if a 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ransfer a file during non-transfe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_2.RBO     : This file is displayed for the us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  calls.  This   file  is   shown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ELCOME.RBO but before the mail s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_5.RBO     : Same as FIRST_2.RBO but  this fil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the users first 5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UR#.RBO       : This displays a  file if the # 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urrent hour on a 24hour clock. (0-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file is displayed after WELCOME.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OUT.RBO      : This  file  is  displayed  if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gged off due to a keyboard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KOUT.RBO     : This file is displayed when  you loc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OFF.RBO      : This file  is displayed  to  a us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g-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ON.RBO       : This  file  is  displayed to a  us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y enter their name. It is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r system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KUSER.RBO    : This file  is  displayed  to a 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cked out if they try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.RBO        : This is a special  fil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il check  and before  the MAIN or P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#.RBO       : # from 1 to 5.  These  are 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NEWS.RB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USER.RBO     : This file  is displayed  after  a 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ters their  registration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only displayed on thei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HERE.RBO  [W]: (NOT HERE) This  file  is show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ttempts  to upload  a file format 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me you do not allow. See NOTHERE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CE.RBO   [W]: If this file exists then this fil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 an  alternative  to  the ROBOCFG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LIMIT.RBO     : Displayed  to  users  having  the '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mit'   toggle  turned  on  (See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HELP.RBO [W]: If this file exists it is display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the  menu help pull  down at the 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y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BASE#.RBO   [W]: This file is displayed  before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message base. # = base number (1-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RIDE.RBO    : Displayed to users having the secu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de toggle turned on (See THE US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MDDYY.RBO      : This file is displayed if 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tches  the  MONTH DAY YEAR  nam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.  Say you want  a Merry Christm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 display,  to do  this you 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named 122593.R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MAIN.RBO     : This  file  is displayed  right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in menu. If you give your menu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ke appearance you can use thi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menu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.RBO    [W]: This file is displayed to any users wh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download  when they  have excee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ransfe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RTIME.RBO [W]: This file  is displayed to  users wh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ad their time limits shortened b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WPOKE.RBO [W]: This file  is displayed if  a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ransfer a file with too slow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OUT.RBO     : This file is displayed when a user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ir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P.RBO         : If the  users name is found in the  VI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COME.RBO     : This  screen comes  up between the  ti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  logs on  and  the  users  mail 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ually this is an add for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COMEF.RBO    : Same  as  WELCOME.RBO but  the user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mpt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Any files with a [W] will look really  goo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wn to look like pop up windows.  That is sav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creen clear and  draw the text or graphics you woul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ide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ISPLAY CONTROL COD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metimes while showing a graphic you may wish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riable to your users. Variables can tell  nearl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user, such as the total calls made to your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of the  last caller,  or the number  of files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display a variable  a  special  control  cod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ed within a Robo-Draw text string.  The control c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AL  : The user'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AN  : The access level name as found in ACCNAM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BD  : The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BN  : The BBS name as defined in ROB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CL  : The date the user call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CU  : The users tot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CT  : The number of calls your system has receiv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CS  : The sum of the calls your system h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DP  : The user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DL  : The number of files the user ha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FL  : The user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FN  : The us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HA  : The users handle. (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HP  : The users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LC  : The full name of the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LN  : The user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N1  : The full name of the user on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N2  : The full name of the user on n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N3  : The full name of the user on n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N4  : The full name of the user on nod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N5  : The full name of the user on nod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N6  : The full name of the user on nod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N7  : The full name of the user on nod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N8  : The full name of the user on nod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N9  : The full name of the user on nod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NN  :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WF  : Where the user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WN  : The users who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SN  : The SysOps full name as defined in ROB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TB  : The amount of time in the user's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TL  : The amount of time in minutes the us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TR  : The systems transfer ratio (nn: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UL  : The number of files the user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SOUND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very graphics file you may  define a sound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hould have the same prefix as the graphics file b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extension ".SND". For example WELCOME.RBO 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nd file WELCOME.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und files  are played  after the  graphic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y be interrupted.  They  will not yet play 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rmat for a sound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; 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; to place a comment use a ";" character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; A blank line may be placed anywhere inside a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4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0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60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;" character  may  be used anywhere in  a sound 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as it is placed  in column 1 of  the text file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 above  there  are 3 large numbers: 440, 600 and 66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e  speaker frequencies in hertz.  The small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other sides of the commas  are delays in 1/100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. A 20 hundredth delay is the same as .2 seconds 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ndredth delay is a complete second. A 2400 baud mod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trouble  keeping up with  a tune using 5  hundre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 delays (Flight of the bumble be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of yet I still haven't  found a frequency/note ch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sound conversion easy for you.  I remember seeing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old GWBASIC manual. Unfortunately MS-DOS 5.0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erson a copy of this book any more  and I have either 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lost my old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EFINITION AND CONTROL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 includes  an abundance of  optiona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 your board the look and feel it needs. 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edited with a line editor or word processor  that s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VIP.DEF: This file  contains the names of special user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Special users make Robo-Board beep at log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RYLL SLOBO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ACCESS#.DEF:  Allows you to specify custom accesses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#=NODE        for BBS. (time, ratio, credit, menu...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This file allows you give different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special  attributes, such as time, ratio,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custom main menu, and acces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TIME:      This is  the amount of time  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the current access level  or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given online 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UP,DOWN    This is the  upload  to 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that  users of  this  access leve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above must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UPCREDIT:  This is the time multiplier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are compensated  as a bonus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upload files.  1.5  would give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their  original  time plus  hal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back. A setting of 1 would gi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all of their transfer tim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MAINMENU:  This is the main  menu given to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of the current  access  or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default main menu is just called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but if you prefer  you can give 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just special  access  levels new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menus. If you do change your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name all  references  to  MAIN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goto  command  of  your menu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changed  to  the  main  menu na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specify below.  If this  field = "NI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then  users of  that  acces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logged off with a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NAME:      This is the name that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by certain text string cod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  in DISPLAY AND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LINE BY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ACCESS,TIME,UP:DOWN RATIO,UPCREDIT,MAINMENU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,    15,  1, 1, 0,   TWITMAIN,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,    45,  0, 0, 1.5,  NEWMAIN, Un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,    60,  0, 0, 1.5,     MAIN,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5,  200, 1, 3, 2.5,     MAIN,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NOTE: All fields must be  filled  and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skipped or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PROTO.DEF: Defines external protocols for use when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caller needs to download Robo-Term at log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This file is not required. Robo-Board h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Xmodem, Ymodem and Zmodem built i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The following file contains  the command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external  protocols.  This  file  will 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Robo-Board,  but for  now it is  used when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ROBOTERM caller logs on and is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download ROBO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Xmodem,  Ymodem, and Zmodem have  been built  in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Robo-Board so users can  download ROBOTE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the need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Robo-Board reads this file four record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-The first is the  protocol description as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the user dur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-The second is the BATCH specifier. If  the 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is batch then fill this field with Y el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-The upload command line (search and repl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work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-The  download  command  line  (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codes work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Special search and replac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@P = Port  @B = Baud  @L =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Protocols are found in the PRO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These examples assume the use of the DSZ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available on a BBS near you.  Comments may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be placed within the data fields, but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COMMAND LINES FOR Z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Z port @P speed @B ha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Z port @P speed @B ha r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   COMMAND LINES FOR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Z port @P speed @B ha 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Z port @P speed @B ha 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SCANCONV.DEF: This file sets the file types that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would like virus scanned and conver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upon  upload.  Information  from 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file is  passed to SCANFILE.BAT 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later in this sectio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Definition and forma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1)  The conversion number to pass to SCANFIL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2)  The extension  that  file  number in 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applies to.  (The  extension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".EXT" 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NOTE: At the moment Robo-Board on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viewing  of .LZH .ZIP and .ARJ 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may be a good idea  to  convert all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uploaded files to one of these  th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  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,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,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,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,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, 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NOTHERE#.DEF: This file contains search strings for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files  you do  not want uploaded  to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#=NODE        system.  If a file name contains a str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found  within  this  file, a  message 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displayed to the use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FREE#.DEF: This file allows you, as SysOp to make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free for download.  That means  the file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#=NODE     not be  added  to their  current ratio.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must be  present  in the directory where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file(s) exist. More than one file may exi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27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PHONENUM.DEF: This allows for you to  disallow the  C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Back Verifier from  dialing  numbers wh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contain the search strings you set below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SCANFILE.BAT: This batch file is called after an up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is made as long as the files extension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found in the  control file  SCANCONV.DEF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Robo-Board  passes 7 fields to this bat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and needs the name of the new file pas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back to  it via the  file RETURN.NAM.  I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a file is corrupted or did not pass vir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scanning,  then RETURN.NAM should conta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the text BAD SCAN.  The REM statements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the batch  file below  fully explain 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arguments that  Robo-Board sends. 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have all of the programs  required by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batch file below  you can use it. 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cannot  find any  of the  programs need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below, you may  REM out  or remove  tho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lines  using them.  Feel free to  write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better batch file or  a full scan/conve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program. See DEVELOPER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---------------- WHAT IT DOE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This batch file set up as it is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controls Virus scanning, Typ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adding a BBS add, and deleting unwa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This example assumes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PKUNZIP.EXE   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LHA.EXE       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PKUNPAK.EXE   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ARJ.EXE       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SCAN.EXE       By David Ma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BBSADD.TXT     By YOU (A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              advertise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----------------- THE PROCES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During the  conversion process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is  called  to  decompress  the  given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the work  directory  created by  Robo-Boar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this point we can add files to it, sca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delete files  from it.  After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batch file will either "OK" the fil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a new file  name to  Robo-Board or 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the file was not successful (BAD SC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A new file name  is returned to  Robo-Boar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the file RETURN.NAM. This file is dele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this batch  file is  run and  must  exist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return to Robo-Board or the uploaded 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be not be "OKed".  If  RETURN.NAM contain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words "BAD SCAN" the file  is also  not "OK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------- THE VARIABLES USED IN THIS BATCH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%1 = This NUMBER, representing the File ty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  convert. it'ss taken from FILEVIEW.DEF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  be sure the  entries in  FILEVIEW.DEF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  numbered to correspond with your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  eg:   1=LZH 2=ZIP 3=PAK 4=ARC 5=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%2 = Original file with full path (no 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%3 = Destination file with full path (no 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%4 = File name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%5 = Work directory no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%6 = Baud rate. Locked buad rate if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%7 = Com Port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"%1"==""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"%2"==""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"%3"==""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"%4"==""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"%5"==""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  BAUD RATE     : %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  COM PORT      : %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  ORIGINAL FILE : %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  NEW FILE      : %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  WORK DIR      : %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"%1"=="1" echo   PROCESSING    : %4.LZ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"%1"=="2" echo   PROCESSING    : %4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"%1"=="3" echo   PROCESSING    : %4.P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"%1"=="4" echo   PROCESSING    : %4.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"%1"=="5" echo   PROCESSING    : %4.AR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"%1"=="1" goto LZH2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"%1"=="2" goto ZIP2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"%1"=="3" goto PAK2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"%1"=="4" goto ARC2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"%1"=="5" goto ARJ2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THE FOLLOWING DESCRIBES THE SCAN/CONVER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1) EXTRACT OLD FILE TO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2) DELETE OLD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3) VIRUS SCANNER (Assuming SCANV serie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4) DELETE ANY OTHER BBS ADDS YOU MAY KNO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5) IF VIRUS SCANNER RETURNS A BADSCAN GOTO BA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6) BBS ADD FILE  (Assuming BBSADD.TXT nam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7) CREATE NEW ARCHIVE FILE (ARJ assumed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8) PLACE NAME OF NEW FILE IN FILE RETURN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9)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LZH2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ha       E %2 %5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      %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an     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errorlevel 1 goto BA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      %5\BBS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      %5\*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     BBSADD.TXT %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j       M -e %3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     %4.ARJ &gt; RETURN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to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ZIP2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KUNZIP   %2 %5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      %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an     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errorlevel 1 goto BA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      %5\BBSADD.T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      %5\*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     BBSADD.TXT %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j       M -e %3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     %4.ARJ &gt; RETURN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to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PAK2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kunpak   %2 %5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      %2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an     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errorlevel 1 goto BA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      %5\BBS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      %5\*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     BBSADD.TXT %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j       M -e %3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     %4.ARJ &gt; RETURN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to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ARC2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kunpak   %2 %5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      %2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an     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errorlevel 1 goto BA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      %5\BBS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      %5\*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     BBSADD.TXT %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j       M -e %3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     %4.ARJ &gt; RETURN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to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ARJ2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J       E -y %2 %5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      %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an     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errorlevel 1 goto BA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      %5\BBS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      %5\*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     BBSADD.TXT %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j       M -e %3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     %4.ARJ &gt; RETURN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to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BA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BAD SCAN &gt; RETURN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File did not pas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We cannot delete *.* in a batch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of that annoying (Y/N) prompt dos now ha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we have to move the contents  to on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dele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j       M -e %3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      %3\%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to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Processing NOTHING (Fields 1-7 must be 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  1 = # representing the file typ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  2 = Original file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  3 = Destination file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  4 = File name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  5 = Work directory no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  6 = Baud rate. Locked buad rate if lock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  7 = Com Port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Ex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NOTE: As you may have noted some  of the .DEF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";" character  in the first  column of their text.  The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sed  by  most Robo-Board  files as  a comment 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only those files that  used the ";"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 above suppor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f the  files  listed  above  unless  otherwi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located in the Robo-Board root directory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noted that none of these file  have to exi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to work,  they  just  add a level  of  custom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and your users will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ING IT RUN                      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is a batch driven BBS package.  Robo-Boa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from within a batch file.  When a user logs on the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the batch file and when a user logs off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to that same batch file. It is by using Batc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-Board is echo mail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s main executable, ROBOGR.EXE, does not 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 phone answering. The phone is answered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ROBOBBS.EXE. ROBOBBS.EXE returns the fo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s when it is exited locally or by an incom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ALT = ERRORLEVE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NECT 38400 = ERRORLEVEL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NECT 19200 = ERRORLEVEL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NECT 16800 = ERRORLEVEL 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NECT 14400 = ERRORLEVEL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NECT 12000 = ERRORLEVEL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NECT 9600 = ERRORLEVEL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NECT 7200 = ERRORLEVEL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NECT 4800 = ERRORLEVEL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NECT 2400 = ERRORLEVEL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NECT 1200 = ERRORLEVEL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OCAL = ERROR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RROR =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would like to  run a mailer program  so your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access one of the many public echo mail network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etup to answer your phone and return a per baud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eason Robo-Board requires an errorlevel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 the correct  baud rate  to ROBOGR.EXE (the BB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ure to pass any command line parameters will cause 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to display a help menu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id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NODE=#         : This is the node number the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bo-Board is going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AUD=#         : This will surpass the baud rate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ROBOCFG.  This should  be  the 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de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OCK=#         : This will  surpass the  locked at 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BOCFG. This is the computer to mode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ate and is only used by high speed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pressing modems. (see your modem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OCAL          : This will log  you the  SysOp or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cal  callers on  in local  mod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ssil driver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EGA            : Forces  EGA  mode  with  VGA system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use button flip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TXT            : Force user logging  on a  text screen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AVE=#         : Sets a screen blanking time. # = total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conds on sysop end.  Move  mous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cross surface to reactivate screen. (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obo-Board phone  answering program (ROBOBBS.EXE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need any command line parameters. The defaul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1 if no parameters are passed. If a node number from 1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assed with the "-NODE=#" option, ROBOBBS.EXE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ropriate modem settings defined in ROB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Batch  File will Run Robo-Board 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the use of a mailer.  This batchfile can 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de  number  if you  intend to  run a  multi-line BB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-LINE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NODE=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"%1"=="" 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This batch file assumes you are  passing a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to it via the command line. If you  do not pass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number to  your ROBO  batch  then  the  nod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defaulted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If you run a 1 line BBS then  feel free 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occurrences of the text and dos variable -NODE=%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See your dos manual for more information 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and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\ROB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BBS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70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60 ROBOGR -baud=38400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59 ROBOGR -baud=19200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58 ROBOGR -baud=16800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57 ROBOGR -baud=14400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56 ROBOGR -baud=12000 -NODE=%NODE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55 ROBOGR -baud=96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54 ROBOGR -baud=72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53 ROBOGR -baud=48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52 ROBOGR -baud=24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51 ROBOGR -baud=12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50 ROBOGR -local    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1 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. ROBOBBS.EXE could not ini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ROBO-BOARD Ex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batch file gives  ideas on how you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-Board  with a  mailer.  It assumes  either  Front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kleyTerm, using  IMAIL as  your  mail  utility.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about mailers, Echomail, Netmail and what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for you see the section of this manual titled ECHO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NODE=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"%1"=="" 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This Batch  file  is an  example of how  you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Robo-Board  with   a  mailer  such   as  FrontDoo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BinkleyTerm. See ECHO MAIL in the Robo-Boar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This batch file assumes you are  passing a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to it via the command line. If you  do not pass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number to  your ROBO  batch  then  the  nod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defaulted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If you run a 1 line bbs then  feel free 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occurrences of the text and dos variable -NODE=%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See your dos manual for more information 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\rob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xist CHK_MAIL.NOW del CHK_MAIL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If you lik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Or if you prefer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cd\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B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\rob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The dos errorlevels listed  below are  only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these must be defined  by you in  your mailer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program.  All mailers are  well documented s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up these parameter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60 ROBOGR -baud=38400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59 ROBOGR -baud=19200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58 ROBOGR -baud=16800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57 ROBOGR -baud=14400 -NODE=%NODE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56 ROBOGR -baud=12000 -NODE=%NODE%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55 ROBOGR -baud=96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54 ROBOGR -baud=72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53 ROBOGR -baud=48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52 ROBOGR -baud=24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51 ROBOGR -baud=12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50 ROBOGR -local    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40 g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10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rrorlevel 1 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The file CHK_MAIL.NOW  is created by Robo-Board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user enters one or more  ECHO MAIL  messages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DOS  "if exist"  statement you can branch  to a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scan/toss program.  AS you noted earlier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CHK_MAIL.NOW is  deleted before your mailer  or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Board get the chance to run.   This prevent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when no mail has been entered.   See ECHO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Robo-Boar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exist CHK_MAIL.NOW got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This where you use your  favorite NET/ECHO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to bring ECHO mail messages into your Robo-Boar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As of yet Robo-Board does not  include a prog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do this. There are a number of good progra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do this well. IMAIL, by Fabiano Fabris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and found to  work well with Robo-Board. 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and  tossing  programs  that  are compatib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Hudson style message ba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        Gecho         By Gerard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        TosScan       By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        IMAIL         By Fabiano Fab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NOTE: Only IMAIL has been tested.  If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   mail utilities  work please  send  me 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        your BATCH file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I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. ROBOBBS.EXE could not ini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ROBO-BOARD Ex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MAIL                          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have probably heard of echo mail and net  mail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may not be sure exactly what they are. First off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l you what they are, I will tell you how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get echo mail you must be a member of a network. A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is  a  group  of  computers  co-operatively  set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transfer messages, file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 mail messages  are private messages  sent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 in  the network.  Net mail messages  can be sen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or placed on hold for transmission late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ten to  send a  long distance  Net mail message 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 or SysOp costs long distance charges, 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 such as the  Canadian network IMEX allow Ne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routed through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mail messages are messages tagged  with area fla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mail utilities can place them  in your 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ten echo mail message bases are separated by topic or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STARTREK or PASCAL or something like that. 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are packed into one large  file and may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 compressed  using ZIP,  ARJ or another  similar 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Echo mail packets as  they are called,  are atta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to net mail messages and sent to your system. Of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have  your mailer  drop to the  calling batch file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tossing utility could be run. If users en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your system Robo-Board creates a file called CHK_MAIL.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an be used by your system to run an echo mail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ty (see MAKING IT RUN for batch file examples an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l utilities do a miminimum of  two tasks: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orting,  others may do additional  message 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re-ordering your messages.  When your  system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mail from a PACKET file this is called tossing 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tility  tosses messages  into your  message bas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ystem exports messages to a packet file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ning.  When mail is scanned it is crunched into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a net mail message,  then transferred to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guy who  hubs or  controls the  mail for the 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  mail  can  give  your  users  a  large 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areas to read from.  It can also  give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ce to talk to users in other cities, states, provi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 does  not come with  a message  tosser/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program.  If you want one of these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one from a distribution site listed  earlier in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from a local BBS. You will also need a mailer. A ma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cial  program  that  answers the phone;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  another mailer  then  transfers  messages,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es the cal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is specifically designed to work with an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n mailer. Even ROBOBBS.EXE, the program that ans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for Robo-Board  when  you are not using a mailer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one  to  make converting  to  echo mail  easi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do you get those wonderful to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few programs  have been tested  and  found to work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, such as FMAIL by Folkert J. Wijnstra. This mail toss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ner includes a bunch of utilties, and works w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dson message base.  Robo-Board  has  been tested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lers such FrontDoor by Joaquim Homrighausen and 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e a few Hudson style tosser/sc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MAIL        By Folket J. Wijnstra (fast and eas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cho        By Gerard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sScan      By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IL        By Fabiano Fab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Robo-Board uses a  Hudson style message bas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utilities written for Hudson bas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e a few ma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ntDoor    By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'Bridge     This is program has the built in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oss and scan but is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nkleyTerm  (not 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st of these utilities can be found on a BBS near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not find these programs, some or all of th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 on one of  the Robo-Board Distribution Net BBS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rlier in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Some Hudson scanners may not work with Robo-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only be a problem  if they read special  file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BBS packages.  If a utility does not list Robo-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of the  programs it is compatible with, don't wor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may still work, Robo-Board is a new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 UTIL                          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has been bundled with a utility program to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 and  rebuild your message  bases with blazing spe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version that is all the Robo-Board utilitie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evised edition of the Robo-Board Utilities will b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next  release of Robo-Board.  The  new vers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files  older than a  set number of  months and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who have not called for a set number of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xecutable  ROBOUTIL.EXE should be run  from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set up by your  mailer or by ROBOBBS.EXE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run  manually if you prefer.  At the moment ROBOUTI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 your message base and find the total messages you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 base (as set in ROBOCFG). It will then read your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files and gather some stats.  Finally it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ge  deleted, damaged,  or old messages that  do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t range.  During this process  if Robo-Board  fi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 that seem  to be garbled or  damaged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  If you use an echo mail tosser/scanner  program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its own packing. That is alright. You can use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OBOUTIL should be run  from your robo-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it can read your  config files and find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of the Robo Utilities does not requi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 it any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If you  run a MULTI-LINE system DO NOT run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 users  are  online or  while tossing mail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upt the online user. Run a base tosser during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e MULTI-LINE OPERATION for more information and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-BOARD TERMINAL EMULATION 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uses  New Technology  not yet util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packages and doors.  That is,  the real time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online. Sure some doors have graphics, but loo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 a 200 to 900k terminal. Such programs have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 built  into  their  terminal   making  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.   With   Robo-Board,   ICONS  are  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ed  on the fly, text  strings  are  also 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 normal graphics primitives  are driven by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 Process  (RIP)  so that  detailed graph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red faster  than blocky,  less  detailed  text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s like ANSI or Avata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 is  in  sync  with  the  success 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,  such as  MicroSofts Windows.  In concieving 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I decided that EGA graphics was a safe minimu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ment.  A mouse  on the remote user's  e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a fact that most users at the least,  have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abilities. Today it is  hard to find a computer st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n't bundle at least VGA with the systems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 is  bundled  with  a FREEWARE  termina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TERM.   You  will  find  it  on  your  hard 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Board directory as ROBO270.EXE. It must stay t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your  users to be able  to download it.   Robo-Ter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 in Fossil and BIOS support for baud rates up  to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p to 4 COM ports.   When  a  user   runs  Robo-Term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themselves in a text interface which allows the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based BBS's as well as Robo-Board systems.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s with a Robo-Board or compatible system 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witch to graphics mode and emulate the RBO100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ulation Protocol  (see DEVELOPERS for  inform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BO100 protocol).  In text  mode Robo-Board  offers Z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ndard protocol.  In graphics mode Robo-Board do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seamlessly via RMODEM, the built in  fil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worry  RMODEM has been tested at 2400 baud wi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s of 138-140 cps and with a US ROBOTICS 14400 v42bi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around 1690+ c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e the section of this  manual titled DEVELOPER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 about acquiring or  using  the  RBO100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ul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ELOPERS                         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would be very willing 'within reason' to help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s  to  write  database  programs, and utilities for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.  I  would  also be  more than  happy to suppor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shing to write  doors, utilities  and other on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igned  for, or to be compatible with the  RBO100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ulation protocol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file called ROBOTECH.DOC is included 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ells the format of the database files used by Robo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one may use this information to create utilities for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 information   about  the  RBO100  graphical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ulation  protocol there are help files, and source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request.  The help files  and  source 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on request at the moment, but  will  be made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rtly. The source code gives you all the abilitie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-Board:  graphics,  a fossil interface,  the R-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 protocol and icon compression (level 1)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RBO100  protocol is only  available  at  the mo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BO PASCAL 6.0 format.  ROBOTERM  is  freeware  and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 with  any  software  using the  RBO100 proto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 no  conditions  shall any fees or tolls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write any  utilities or doors, I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in  distributing your  utilities/doors/icons/menu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commercial   or  noncommercial )  through  the  Rob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network. Drop me a line describing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end me a cop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  need help  or  would like information  on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BO100  protocol  works   then  contact   me  with 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 of your application and I'll get back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.O. BOX 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ylmer, Que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ada  J9H 6L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-LINE OPERATION         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a board is multi-line or as other  say multi-n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s that more than  one user  can logon  concurren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done through the use of a network or multi-tasker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ard drive containing Robo-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intend to run Robo-Board as a multi-line BB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mmended  that you either  run Robo-Board first  a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system  or have past experience  running a BB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part  the most difficult item to setup  will 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network or multi-tas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ps (assuming you have already set up a one line 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Set  the  ROBOCFG --&gt; SYSTEM SETUP --&gt; MISC CONFIG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OF NODES (1-9 are valid nod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Go  to  ROBOCFG --&gt; MODEM SETUP. You will se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up as many modems as you define nodes (step #1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 settings are checked by ROBOBBS.EXE, which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phone  for  Robo-Board  when  you are  not run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l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If you  have  set up  the  definition  files  ACCESS#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HERE#.DEF, or FREE#.DEF make sure  a correspond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sts by node.  The menu  field in ACCESS#.DEF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text "NIL" (without brackets) will not allow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ccess  onto your system.  This is great for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ertain access users from certain nodes.  (se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Will your batch file pass the appropriate node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GR and  ROBOBBS  executables?  If you  run mail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ltiple nodes be sure  to contact your mailer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ee MAKING IT RUN for batch fil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If you are  multitasking  with DESQview or unde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ay want to use the -TXT mode (see  MAKING  IT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command line options).  This allows Robo-Boar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aphics but keeps the local consol in Text mode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mode, a log, such as the one written to the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be displayed on the screen along with some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ee MULTITASKING for more information about -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Make sure you set your Hudson mail TOSSER/SCANNER 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UNLOCK the message base before tossing and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) Set up a script file or something similar to run '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copies of Robo-Board and pass the  node numb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each Robo-Boar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) Make sure dos SHARE is loaded, this ensures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written to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ill  notice  a few changes  while running multi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that multi-line chat feature is useful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egistered  version of Robo-Board.  Second, all  Rob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files  are named by  node number.  Work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d  WORK1, WORK2... WORK#  will be  created off the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TASKING                         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 has  a unique  feature for  Multitask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 like DesqView, Windows, or a network manager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are so CPU hungry,  such programs run  rather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Robo-Board is in graphics mode.  To compensate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, I developed a method to allow the remote us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 and  the SysOp  to see a  simple log  of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vities on a text mod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are two scenarios that demonstrate the power 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) You don't like taking down your board  to do work,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favorite game.  You  have just  purchased a 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DesqView or Windows so you  can run your boar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you have to at the  same time.  But you have 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a BBS and running  an application slow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rawl. Fortunately by doing away with Robo-Board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head it is possible  to run a BBS and a  ful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both  Windows or  DesqView without any noticeable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s on either end. It  should be  noted that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 can  be restored at anytime  by pressing F10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A/VGA adapt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) You have a small network of three computers, but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n EGA/VGA graphics adaptor. You want to run a 3 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,  but  do  not  wish  to  purchase  two  more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 adaptors.   By  eliminating  Robo-Boards 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ace on your end it is possible for the end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 EGA/VGA  graphics   from  your  monochrome  system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end.  However when running nodes on a monochrome 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you forfeit your ability to chat, or view graphic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would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other use for this feature not  listed abov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 multiple  nodes  quickly  off of one CPU.  A 386/3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megs of ram should  have no problem  running 3  or 4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eature can be activated  from within a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ing  the  -TXT  command line  option to  ROBOGR.EX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ING IT RUN). When in user log text mode, you can fl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mode by pressing the F10 key.  This  flip 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if your computer has an EGA/VGA adaptor. The F10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 to flip from graphics mode to text log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 be noted,  when flipping  modes the  cont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are not saved.  You will be looking at a blank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 the user does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If your computer or  a network station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A/VGA graphics adaptor  it is not required for  you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TXT command line option to ROBOGR.  In such  cases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will  display  a note  saying no EGA/VGA  wa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 in user log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                             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have any questions, comments or would  lik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registration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 CANADA ��������������������������(USA ORDERS WELCOME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ose wanting to register Robo-Board in Canada and th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stern USA please send payment to Luc Laporte.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also register with Chris D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make payment payable to Luc Laporte (re: Ro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uc La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760 Bruch�si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r�al, Qu�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ada. H2B 2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BO-BOARD The Do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(514)388-278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200-14400 (v32b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(514)388-9618  (10am-11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:167/213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1:169/300 (Francom�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would like to register Robo-Board via NETMAIL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48 hour period, you can call us for a bank acc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anch number where you can deposit directly to us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is information can be found on the above list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need any help, have any questions or comme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ld always join us at the numbers mentioned above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a pleasure to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TAL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te fare il vostro pagamento a: Luc Lap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irizz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uc La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760, Via Bruc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r�al, Qu�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ada, H2B 2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ero del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BO-BOARD The Do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200-14400 (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(514)388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4 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(514)388-9618 (10am-11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NetMail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:167/213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1:169/300 (Francom�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volete registrare Robo-Board in un tempo di 48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te chiamarci e vi daremo il nome di una banc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o di conto nella quale potrete vesarci il v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gamento. Potrete anche trovare la lista complet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nche e le loro succursali sul BBS citato qui sop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gliate mandarmi il vostro formulario riempito at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 "NetMail",o direttamente sul BBS citato qui sopra, con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stro numero di telefono, indirizzo del "NetMail", l'o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 data e la somma vers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avete bisogno d'aiuto, avete delle questioni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ari, potete sempre raggiungerci ai nume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tati piu sopra, ci fara un piacere servir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R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us devez faire le payment a Luc Laporte (re: Ro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uc La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760, rue Bruc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r�al, Qu�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ada, H2B 2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bill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BO-BOARD The Do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200-14400 (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(514)388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(514)388-9618 (10am-11p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:167/213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1:169/300 (Francom�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 vous voulez enregistrer Robo-Board dans une p�rio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8 heures, vous pouvez nous appeller et nous vous donne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 nom d'une banque et le numero de compte ou d�pos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ds. Vous pourrez aussi trouver une liste comple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nques et leurs succursales sur le BBS cit�e plus h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uillez m'envoyer votre formule d'enregistrement rempl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travers un NetMail ou directement sur le BBS cit� ci-h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ec votre numero de t�l�phone, votre addresse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, heure et montant du d�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 vous avez besoin d'aide, des questions ou commantai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us pouvez toujours nous joindre aux num�ros cit�e ci-ha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la nous feras un grand plai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 U.S.A.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make US payment to Duke Graphics (re: Rob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Chris Duke at BBS++ for special offers on R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obo-Board Icon Manager) and ICO2RBO (Windows to Rob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con Converter) and much more. See the online Art S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130 La Jolla Vill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ite 107-16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 Jolla, CA  9203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BS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(619)278-0870 * 1200-14400 (v32b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(619)278-0047 *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:202/349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2:1900/14 (World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 EUROPE REGISTRATION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make European payment to Michel T. Johnson (re: Ro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chel T. Johnson / Mike's Communication Syst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hem-Busch-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-6500 Mainz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ke's Commun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49-6131-4744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200-14400 (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249/112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4:7790/40 (World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QUESTION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a question about registration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1(819)682-6670  9:00am-5:00pm M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Our hours will increase after 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jor release, but until then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some programming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x: 1(819)685-09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tMail: 62:6200/0 (World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ould like a written response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.H. Graph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6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ylmer Que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. J9H-6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port echoes can  be found  via WORLDNET.  If your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 have a  worldnet  hub  you should  contact 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veros  (FIDO 1:342/33) and  start one,  or  start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  support echo.  WorldNET registration inform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the  WorldNET nodelist  have been included  in the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