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OBO-BOARD 1.08 REGISTRATION FORM        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Name [NO ALIAS]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eeded SysOp Alias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or system name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ce telephone      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number(s) (&amp; FAX) : (___)___-____, (___)___-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ud rate : _______ [ ] HST, [ ] MNP [ ] v32b, [ ]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 address(es)        FIDO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ORLDNET  ___:____/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 ADDRESS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ITY STAT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size: [ ] 5.25" 360k  [ ] 5.25" 1.2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3.50" 720k  [ ] 3.50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:  [ ] 286     [ ] 386/SX  [ ] 386/DX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EGA     [ ] VGA     [ ] SVGA    [ ]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SOUND BLASTER       [ ] AD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me to the Robo-Board BBS list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55 US  [ ] $65 CDN  [ ]  85 DM  for ROBO-BO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65 US  [ ] $75 CDN  [ ] 100 DM  for ROBO-BOARD w/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25 US  [ ] $30 CDN  [ ]  40 DM  for 5 UPDA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me  in the  mail as  they  are  released. 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s will be sen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run a BBS now     :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es, what packag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it you like about Robo-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features, changes or suggestions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