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ING ROBO-BOARD &lt;TM&gt;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93, Seth Hamilton 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hort file was created to aid you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obo-Board 1.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efly here is a list of its contain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LIABILITY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VAILABLE VERSIONS OF ROBO-BOAR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n Ord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Registering Robo-Bo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Registering Robo-Boar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ROBO-BOARD REGISTRATI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ROBO-BOARD WORLD REGISTRATION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ROBO-BOARD 1.0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 additional registration  form can  be  found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.DOC to make print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ILITY AND LICENSING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ction defines RIGHTS, yours and mine. 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understand this section in full,  before you agre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ame  Robo-Board  refers to  all  the executab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s   distributed   in   the   Robo-Boar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by Seth Hamilton 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Robo-Board's creator does not assume any li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or  misuse of this software beyond  the origin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d by the party at stake to Seth Hamilton Graphics In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official registration site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no event will Robo-Board's creator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additional damages,  including any lost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ings,   lost   programming,   or  other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equential  damages  arising  from  the   use  of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ability to use,  this  software  and  it's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,  even  if  ROBO-BOARD's  creato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Robo-Board is the property of Seth Hamilton. 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ains  the right  to stop  supporting Robo-Board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he see's f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You  may  not  reverse  engineer  or  modify  in 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board in memory or on disk, or distribute i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Robo-Board may  be used  on more than one node o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physically networked to the  other mach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ltitasking the nodes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Seth Hamilton, author of Robo-Board reserves the 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 its registration and distribution  philosophy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e's fit. Seth Hamilton also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gistration method and price of Robo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You may not run  any version of  ROBO-BOARD 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SysOp or Company without  special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h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) Please feel free  to distribute The ROBO-BOARD DEM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bo-Term on your system.  Though this  is not requi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be appreciated very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) You  may not  charge a fee  for the  distribution of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 over and above the  cost of the distribution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) Robo-Boards creator should be notified for permissio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commercial distributor wanting to circulate the  Robo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) Robo-Board  should  not  be  used  or distribu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lawful or illeg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VERSIONS OF ROBO-BOAR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The Registration C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your Robo-Board Configuration program (ROBOCFG.EX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given a slot for  typing in a registration number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SYSTEM SETUP --&gt; GENERAL SETTINGS  menu  you 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40 character blank titled REGISTRATION.  By typing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ized-by-name registration code your version of 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will  become registered  and display  a messag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GISTERED TO (YOUR NAM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code is private and will only work with your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not be distributed or made known to others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used  to register  future releases  of Robo-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use. Keep in  mind that Seth Hamilton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hange this code. If needed, a code chan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What you g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register and  enter your special code 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ree updates via support sites or by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Call Back Verifi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ulti-line ch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any more defin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g: NEWS#, BIRTHDAY, ACC#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In order to regist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You must fill out the registration  form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.DOC  or  later  in  this  section complete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ne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You  must read, and accept  the condition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 section   of   this   manual  titled  "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censing" before filling ou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Please give  a complete address and voic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Cheques and money  orders should be made payabl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FFICIAL REGISTRATION SITES listed with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If you have any question about registration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of my registration sites, or call my business li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(819)682-667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ndays 9:00am-5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FAX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(819)685-0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Registering ROBO-BOARD PLU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 you  register  Robo-Board you 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code to  REGISTER  your version of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.   Your registration code will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l,  so you may take advantage of  Robo-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  features.   Additional   meth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 depend on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gistered version of ROBO-BOARD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message "REGISTERED  TO (YOUR NAME)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Registering "ROBO-BOARD PRO" (Institution Registration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ersion  costs a little more and allow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 lines of operation. This version also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ny  or institution's name built  in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purposes.  Your Institu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 generated   and  sent  via  mail.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your  first version postage  paid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sion  may  be  aquired  through  local suppor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s or by paying for our updat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s do not cost  anything extra, 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costs you  to download  new versions,  or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r update by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REGISTRATI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ree Updates via support sites or mail 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upport through a grow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ANY, MANY, new features to com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v1.08 (PLUS)........................ $55.00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$65.00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80.00 (D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version of Robo-Board is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s name.  It features  operation of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d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v1.08 (PRO).(w/KEY)................. $65.00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$75.00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00.00 (D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version of Robo-Board is 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the PLUS version,  but is 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of an institution such as a school,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ny.  A  Key  file  is  provided  via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register this vers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S BY MAIL................................ $25.00 (US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$30.00 (CD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$40.00 (D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is add on program you will be sent 5 maj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mail as  they are released.  We  do not  se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s,  or minor updates out  via this  program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her updates in which features have been added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revised.  Updates may  also be found  for downloa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ort BBS  systems around the world at the c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-BOARD WORLD REGISTRATION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s  may be sent and  made payable to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support sites.  These sites  will respon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MAIL,  FAX,  or  by  Ground  Mail  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as quickly as possible. (other methods  may be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k your registration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CANADA ��������������������������(USA ORDERS WELCOME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ose wanting to register  Robo-Board  in Canada and th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theastern USA   you may  send payment to  Luc Lapor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ris 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make payment payable to Luc Laporte (re: Ro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uc 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760 Bruch�si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r�al, Qu�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ada. H2B 2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BO-BOARD The D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514)388-278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00-14400 (v32b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514)388-9618  (10am-11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:167/213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1:169/300 (Francom�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would like to register Robo-Board via NETMAIL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48 hour period,  you can call us  for a bank accou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anch number where you can deposit directly to u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information can be found on the above list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need any help,  have any questions or comment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ld always join us  at  the numbers  mentioned abov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a pleasure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TAL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te fare il vostro pagamento a: Luc Lap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rizz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uc 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760, Via Bruc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r�al, Qu�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ada, H2B 2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ero del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BO-BOARD The D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00-14400 (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514)388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4 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514)388-9618 (10am-11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NetMail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:167/213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1:169/300 (Francom�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volete registrare  Robo-Board  in un tempo  di  48 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te  chiamarci  e  vi  daremo  il  nome di una banc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o  di conto nella  quale  potrete  vesarci  il 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gamento.   Potrete anche trovare  la lista complet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nche e le loro succursali sul BBS citato qui sop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gliate mandarmi  il vostro formulario riempito at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  "NetMail", o direttamente sul BBS citato qui sopra,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vostro  numero  di telefono,  indirizzo  del  "NetMai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'ora, la data e la somma vers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 avete  bisogno  d'aiuto,  avete  delle questioni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ari, potete sempre raggiungerci ai numeri citati pi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pra, ci fara un piacere servir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R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us devez faire le payment a Luc Laporte (re: Ro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uc 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760, rue Bruc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r�al, Qu�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ada, H2B 2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bill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BO-BOARD The D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00-14400 (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514)388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514)388-9618 (10am-11p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:167/213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1:169/300 (Francom�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 vous voulez enregistrer  Robo-Board  dans une p�rio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8 heures, vous pouvez nous appeller et nous vous donne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  nom d'une banque  et le numero de compte ou d�pos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ds.  Vous pourrez aussi trouver  une  liste comple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nques et leurs succursales sur le BBS cit�e plus h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uillez m'envoyer votre formule d'enregistrement rempli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vers un  NetMail ou directement sur le BBS cit� ci-h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ec  votre numero de t�l�phone,  votre  addresse 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, heure et montant du d�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 vous avez besoin d'aide,  des questions ou commanta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us   pouvez  toujours  nous  joindre  aux  num�ros  cit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-haut. Cela nous feras un grand plai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U.S.A.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make US payment to Duke Graphics (re: Rob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Chris Duke at  BBS++ for special offers on RIM  (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ard  Icon  Manager)  and  ICO2RBO  (Windows  to Robo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ter) and much more. See the online Art S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130 La Jolla Vill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ite 107-16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 Jolla, CA 9203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BS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619)278-0870 * 1200-14400 (v32b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(619)278-0047 *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:202/349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2:1900/14 (Worl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EUROPE REGISTRATIO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make European payment to Michel T. Johnson (re:Ro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chel T. Johnson / Mike's Communication Syst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hem-Busch-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-6500 Mainz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ke's Commun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49-6131-4744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00-14400 (v32b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249/112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4:7790/40 (Worl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QUESTION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a question about registration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ce: 1(819)682-6670  9:00am-5:00pm Mon EST (Our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increase after our next major releas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til then we need to get some programming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x: 1(819)685-09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Mail: 62:6200/0 (Worl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ould like a written response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.H. 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ylmer 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. J9H-6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print the following registration form or print 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OBO-BOARD 1.08 REGISTRATION FORM        #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Name [NO ALIAS] 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needed SysOp Alias 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or system name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ce telephone       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number(s) (&amp; FAX) : (___)___-____, (___)___-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ud rate : _______ [ ] HST, [ ] MNP [ ] v32b, [ ] v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Work address(es)        FIDO  __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ORLDNET  ___:____/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ET ADDRESS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ITY STAT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 size: [ ] 5.25" 360k  [ ] 5.25" 1.2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] 3.50" 720k  [ ] 3.50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r:  [ ] 286     [ ] 386/SX  [ ] 386/DX  [ 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] EGA     [ ] VGA     [ ] SVGA    [ ]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] SOUND BLASTER       [ ] AD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 me to the Robo-Board BBS list: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ave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] $55 US  [ ] $65 CDN  [ ]  85 DM  for ROBO-BO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] $65 US  [ ] $75 CDN  [ ] 100 DM  for ROBO-BOARD w/K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] $25 US  [ ] $30 CDN  [ ]  40 DM  for 5 UPDA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me  in the  mail as  they  are  released.  Maj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es will be sen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you run a bbs now     : 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es, what package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is it you like about Robo-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features, changes or suggestions do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