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Scan Uploads Processor Bug-Fi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c ( Be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n error that Roboscan was adding to the re-compressed/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e ROBOSCAN.SWP file which was suppos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� ( Be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pefully the runtime errors ocurred will dissapear. I fix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improve the swapping routines. Roboscan will allocate 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disk or EMS (if available). I noticed that this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ed ONLY when RoboScan was activated on a machine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left was under 55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has been tested on a 386-16 with 2 megs of RAM, a 386-25 with 4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AM and on a 386-40 with 8 megs of RAM and it worked smooth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time errors for about 1 week and lots of uploads processed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test it and report to me of any abnormal behavio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i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ce you register you'll receive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oboScan, a ROBOSCAN.KEY and a ROBOSCAN.RU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RUL and *.KEY files MUST reside on the R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ither of these files doesn't exist, your copy of Rob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correctly registered and the TIME DELA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*.RUL contains a coded list of all VALID keys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a registered user must have the latest *.RUL fil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*.RUL file, contact your nearest support site or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, 1:367/23 as RSCAN-RUL or RSCANRUL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e to some reports that I've received about a strang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an option to log any error that might occur during the ROB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The file to be created is the ROBOSCAN.ERR, this ia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information about the error and where wa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a bug apperars on your system, please send me a netmail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send me a copy of your ROBOSCAN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 much has changed yet because I haven't had any problems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just wait until any of you send me ERROR reports and check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the problem if is the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a bug when erasing work directory that contains more tha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t used to give a Runtime Error. FINALLY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some cosmetic bugs on the error trapping repor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n INSTALL bug on version 1.01.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when clearing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ime Delay On UN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MULTI-LINE, MULTITASK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y-To-Print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 feature to force RoboScan to run with BIOS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Support for NEW Archivers: ZOO (.ZOO) and HYPER (.H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ied the SCANCONV.DEF File. Remember to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some cosmetic bugs on the RSINST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an End-Of-Year Update. Not a Major work has been d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doing it!. Soon to support some NEW options. Stay tu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ARISOFT support echo on HandleNet or the I-SOFT echo on E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Configuration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he RSINSTAL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30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hoose your BBS Comment File Name, now it's no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BB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minated a bug when re-compressing archives that were alread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 FORM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an SCANCONV.DEF File already set to work with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b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w you can select the change the archive secuenc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CONV.DEF File and also change it on RoboScan. Rememb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be identical with one another, otherwise it will t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loaded file using the wrong de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dated the Compression &amp; Decompression commands for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boScan uses it's own TEMPORARY directory for better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recieved SQZ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luded a modified copy of the SCANCONV.DEF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-Board for you to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BBS Comment Addi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Delete Exluded File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a bug on the environemnt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rror Messag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d the second alpha v0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some cosmet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some Conve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d the first alpha v0.01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