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&gt;&gt;&gt; SysNL v3.20� Beta Test Information &lt;&lt;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NL v3.20�_iii was the first SysNL beta to have what is known as an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a test program. Quite simply, everyone is free to operate beta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NL provided that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ny beta copies of SysNL that you  pass along must be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beta distribution archive  available from 1:250/714@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the "magic" file request name SYS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You understand  that you are testing beta  copies of SysNL a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sk. Any damage that SysNL may cause to either hardware / softw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computer is understood to be your responsibility and 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ther files in this  beta archive are compressed  with a  passwor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_NTEEN. By  uncompressing the  other  files in the beta  package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ing your acceptance of all  of the above  conditions. If you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accept them, please  delete all SysNL  beta packages that 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. To extract the encrypted files in the beta archive using ARJ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in the following command at the DO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 -gB_NTEEN S320_B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be aware that SysNL v3.20 will  be commercial software. This 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requires a beta key to operate. Please run BETAKEY.EXE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your own beta key, which will work for beta versions only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ire April 1st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already have SysNL v3.20�_viii or a later beta vers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need  to change your control file structure. 314TO320.EX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beta archive to change the v3.14 format SysNL.Ctl to the v3.20�_x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SysNL.Cfg. This change  wastes less time and code within  SysN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ED reading config files, and leaves more for your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Luke Ko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nstellat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NL (C) 1988 - 1992 Constellat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&gt;&gt;&gt; Send all mail to Constellation Software, 1:250/714@fidonet.org. &lt;&lt;&lt;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