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k Answer Machine Program V1.3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COM        Slick Answ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TXT        Hello text file (sent to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CFG        Modem Initialization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RUN.BAT     Batch for running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AM?  SAM is intended to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o provide a simple way to inform your users whe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 is temporarily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o provide a doorway to DOS so you can acc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motely or load and run a modem software game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CAUTION: If you use it to drop to dos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running a product line DOORWAY (that provid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) anyone knowing your routine could gain acc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AM, without a parameter, will provide this 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yntax is SAM #  (i.e. SAM 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COM1,2400b,8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OM2,2400b,8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COM3,2400b,8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COM4,2400b,8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ort is active, you will see an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ing the setup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kes SAM a very useful and easy to us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city yet abundant versatility. SAM was written in ASIC.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ed compiler that produces clean, tight, fast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makeup of the serial portions of the code involv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ART port. To avoid most of the pitfalls in using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port addresses, direct addressing is also us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here is in having to choose the STANDARD or IB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of 3F8, 2F8, 3E8, 2E8 for port 1 through 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keep it even simpler, all ports are set up for 2400 bau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ata bits, No parity, and 1 stopbit. Upon registration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version set to what ever baud rat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ust reside in the same directory. If SAM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ired file, it will inform you with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incapable of loading!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(SAM.CFG), Reche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incapable of loading!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(SAM.TXT), Reche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SAM will return you to the system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most critical part is the modem string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SAM.CFG file. Lets take a moment to examine 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V0M1&amp;D2X1S0=1S7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  = modem atten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    = have modem give numeric command replies (verr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    = turn speaker off af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2   = allow software control of data line (wont hangup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= allow standard comma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=1  = set to answer phone on first ring (you may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7=45 = hangup if no carrier in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NE switch is invalid for your brand of modem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ill fail resulting in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Modem Initialization str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est way to test each switch is to type i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favorite comm program and see if they echo OK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witch must be preceded by AT. (ATM1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ort you select is inoperative, you will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is NOT echoing OK!. Sugges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you are using the active com por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the same port your mouse is connected to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, you cannot use any serial port that is alread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device. (light pen, mouse, digitiz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TXT (a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s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reached 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Unfortunatel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-LINE for regula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ry again i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ter this message file to suit your needs. I sugge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rt and sweet. I also suggest having at least tw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ext begins to allow a few carriage return, linefeed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at SAMRUN.BAT is running another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S.BAT. This is just a matter of convenience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S could well be contained in SAMRUN. If there is no SA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empty, SAM will simple recycle after the SAM.T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SAM.TXT is empty, no message is firs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M immediately loads SAMRUN.BAT. This provi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thod of dropping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TY COM2:                    (set this to com por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                (path to comman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, I would suggest you use DOORWAY or GATEWAY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(because of problems with redirection and the CTT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 you really have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all is well, you will see the following messag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is ready to answer the phon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COM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sc&gt; to Ex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V0M1&amp;D2X1S0=1S7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: When there is a problem with computer hardware 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ways an answer lurking somewhere. Using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, is one of the more perplexing aspects of this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sometimes the answer turns out to be the dirt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compatible". However, the simplicity of SAM almost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ork on even the weirdest of iron (modems). To that e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ded all critical timing aspects to be independent of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so as to allow SAM to run on processors from 4.77 to 60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ilt in constraint (as see by the modem string slowly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) is a necessary evil to ensure the wide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V1.3  12/03/92  Removed test code inadvertently left 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cycled SAM automatically (sorrrr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V1.2  12/01/92  Bug fix when using COM4 (2E8,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V1.1  11/01/92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automatically notified of all upgrad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enjoy your program and would like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9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