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pliments of:                     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� �           �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Ѹ           Ѹ       �         ѸѸո       ��ºº����������ºº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</w:t>
      </w:r>
      <w:r>
        <w:rPr/>
        <w:t>#  �         �����       ���</w:t>
      </w:r>
      <w:r>
        <w:rPr>
          <w:rtl w:val="true"/>
        </w:rPr>
        <w:t>ߺߺ����������ߺ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Ѹ ո � � Ƶ Ѹ � յ �� Ѹ   ƵƵԸ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</w:t>
      </w:r>
      <w:r>
        <w:rPr/>
        <w:t>յ ��� �� �  � �� �� ƾ   ���� �             FIDO 1:3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Ͼ �  �� �Ͼ Ͼ �  � �� Ե Ծ   ϾϾԾ          EchoNet 50:53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Waugh         �                       OurNet 65:6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uderdale, FL   Ծ                        WDNet 3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 523-1717 *HST/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 a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���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�������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�� � ������        </w:t>
      </w:r>
      <w:r>
        <w:rPr>
          <w:rtl w:val="true"/>
        </w:rPr>
        <w:t>ޱ��� � ޱ���� ޱ���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��� �� ������        </w:t>
      </w:r>
      <w:r>
        <w:rPr>
          <w:rtl w:val="true"/>
        </w:rPr>
        <w:t>ޱ� � � ޱ�  � ޱ���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� � � � � ��  �������        </w:t>
      </w:r>
      <w:r>
        <w:rPr>
          <w:rtl w:val="true"/>
        </w:rPr>
        <w:t>ޱ� ��� ޱ���� ޱ�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����������� �� </w:t>
      </w:r>
      <w:r>
        <w:rPr/>
        <w:t>.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�������  ���  </w:t>
      </w:r>
      <w:r>
        <w:rPr/>
        <w:t>.�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���  ��   �����</w:t>
      </w:r>
      <w:r>
        <w:rPr/>
        <w:t>^^^                               ~ � 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  ����� �����������    �     �            ��</w:t>
      </w:r>
      <w:r>
        <w:rPr/>
        <w:t>##��  ~ � 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 �������������  ���������������������������</w:t>
      </w:r>
      <w:r>
        <w:rPr/>
        <w:t>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 ��������������� �    </w:t>
      </w:r>
      <w:r>
        <w:rPr/>
        <w:t>FREEWARE     ��������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 �������������  �  </w:t>
      </w:r>
      <w:r>
        <w:rPr/>
        <w:t>HALL OF FAME   �  � #  � # 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ޟ</w:t>
      </w:r>
      <w:r>
        <w:rPr/>
        <w:t xml:space="preserve">���������������� �����������   �    </w:t>
      </w:r>
      <w:r>
        <w:rPr/>
        <w:t>SERVICES     ������������������ħ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  �������     �</w:t>
      </w:r>
      <w:r>
        <w:rPr/>
        <w:t># 804-293-4710  #�      .������ķ�</w:t>
      </w:r>
      <w:r>
        <w:rPr/>
        <w:t>߰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 ���   � �� �   � ����������</w:t>
      </w:r>
      <w:r>
        <w:rPr/>
        <w:t>ķ   � FHOF ������Ŀ��Ľ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�����   </w:t>
      </w:r>
      <w:r>
        <w:rPr/>
        <w:t>.����Ľ(��))^(��))�������������(��)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�����                </w:t>
      </w:r>
      <w:r>
        <w:rPr/>
        <w:t>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T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by 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nta's dialogue by Rey B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sons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This packet contains an artificial intelligence Santa Cla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 which will run both locally and in inter-active mode on a BBS. 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�   Barry from the the Freeware Hall Of Fame (PCBoard) in Charlotte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 Virginia wrote the AI data and Rich Waugh of DrawBridge 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in Fort Lauderdale, Florida incorporated it into a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will work on WildCat!, PCBoard and most other BB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Rich is the author of SHAMpage, a user-configurable inter-act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available as "NoBitchWare" on many Bulletin Boards. (The HO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SHAMpage as an on-line AI 'co-sysop.') The Santa Door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would guess: a program your callers and their kids can us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Santa Claus. In fact, every kid in town can talk to Santa Cl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on -your- BBS. Below we suggest ways to build your BB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If callers leave the topic of gifts and start talking about reind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 Ms Claus and the elves, Santa's up to it. And if your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LE  have some fun without the kids and comes in to hit on old San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�  program can handle that too. There are secret words that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reward and even a graphic to be discovered. But callers w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ask Santa the Meaning of Life twice. He tells a shaggy dog s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few choice conversations during beta tests are includ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file Santa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Rey asked Rich if he would let HOF distribute SHAMpage with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�  data file and Rich went a giant step further. He wrot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n�  program, using Rey's data. The resultant Santa is a po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 well-spoken gent as Rey wrote him and that's how your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find him. He's no prude, no fool, but he isn't into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anatomy or bodily functions, and doesn't use any off-col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you don't use first. Those words aren't in his response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as keywords, meaning he can give them back only if the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them. Unlike SHAMpage, the SysOp is not able to "take ov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conversation. That way Santa is a Door your regular call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callers can freely use with their kids with no fea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offended, yet callers can also have fun using this when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aren'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Rich's docs explain how to install the program. Like his SH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installation poses no problem to anyone who has ever set up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Very straight-forward. As always, pay attention to the path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has to be 100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Test it to make sure it works, then think a minute how San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 used to generate traffic and attract new callers. Tha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OM�  reason why we're is circulating this file. We're trying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NTA  BBS community prosper and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Add an item to the logon NEWS telling callers how they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 with Santa Claus. The Santa Door can create excell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W �  relations if you're interested in getting some publicit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or enhancing the image of the BBS community. Radio and TV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directors would like to hear about it. They hunger for hum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stories before Christmas and never have enough. One news angle: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kids confined to bed for colds or something more permanen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talk to Santa, thank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Posting a colorful notice on the old fashioned cor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boards at the library and the supermarkets brings in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>SANTA is simple enough for a first-ti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The HOF does everything we can to circulate good, tested Fre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O �   any BBS that wants it, and we operate a free BBS offering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�   downloads in the first or any call. Rich Waugh, SysOp of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  BBS, has written many "NoBitchWare" (freeware) doors &amp;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YS?   SysOps. We both stay pretty busy at 14400 baud and we sure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terrific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The Santa Door is something a little different for us.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because like most folks, we love kids and we love what Christm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for kids. Few of your callers or ours can share their mode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young children the rest of the year, but now they can d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>Christmas with the Sant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Like everything else from Freeware Hall of Fame and DrawBri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?   is a free service to SysOps. SANTA is distributed as ou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present to the SysOp community. It is fully functional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no time bombs. Rich will attempt to keep the latest vers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available for FREQ at 1:369/2, 50:5305/2 and 65:613/2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name SANTA and Rey will distribute it through the Freewar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Fame. It can be found for download on either of our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If you find SANTA handy, give one, or both, of us a call an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us. If you hate SANTA or don't think you got your money's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BAH! HUMBUG! to you! Call and page us... we'll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>(Remember... Rich also wrote SHAMpage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y Holidays from DrawBridge and the H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*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#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#****#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**#*#**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 Waugh &amp; Rey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runs on any BBS capable of generating a standard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. In fact, Rich runs a WildCat! board, while Re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Features of SANTA include DOS shelling, various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r's time left, input-timer whenever remote input is expecte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to increase or decrease caller's time), carrier detection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n-standard IRQ support, CTS checking and more.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tats while the door is in operation. SANTA writes a log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around when Santa had that little chat with a caller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logs errors, perish t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required to implement SANTA 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parate directory where you will run SANTA.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to this directory. Next, you must modify Santa.Cfg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 for your boar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n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BBS                 &lt;��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&lt;�� Path to &amp; name of Door.Sys (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��������� Delay factor - increa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Ŀ        to slow down the typing speed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t to speed up the typ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making this factor .5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yping speed 100%, making it 2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t down 100%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values until you get a realistic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speed for your machine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nformation, SANTA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ested on a 386/25DX machine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just about right with this factor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one (1). (Remember,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emulate a jolly old elf typing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realistic human-like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An integer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shake you wish to use betwe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odem. Vali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 =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=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= XON/XOFF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n't know what to put her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0 or 1. CTS/RTS is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- Enable FOSSIL support. If you do not use a FOSSIL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) do not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  - Force SANTA into full-screen mode regardles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ettings.  Rey prefers this because it proper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nta graphic and the longer Santa responses, but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re 'professional' looking display. 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x   - Change the default IRQ to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- Run SANTA in local mode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- Force SANTA into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=x  - Limits the caller to x% of his time-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is run with the following syntax: SANTA  (pretty tough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X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* Paged Santa &gt;&gt;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ossil Time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, SANTA can be run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SANT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intended to be a tutorial on door setup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up a door before, please refer to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S: The example batch file will work only if you hav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HELL to doors (refer to your in the WildCat! manual - it'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in Rich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: Toggle USER.SYS N and DOOR.SYS Y   There are no heavy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o if you don't have to shell out for other Door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You (not the caller) may see a status line report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92 years old.  Rey thinks he knows why and expects that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hey will all have a birthd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WITH S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CFG     -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DAT     - Data file used by SANTA (fails if edi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DOC  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EXE     -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LOG     - A typical excerpt from my Santa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1.BAT     - Example batch file to invoke S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 -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Longe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W A FEW WORDS FROM 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WildCat! 3.x doors/utilities from th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heck - Automatically send each new caller a personal "Welco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y pass BobCat verification. Requires BobCat and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- Restrict access to any door or DOS hook based on the call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Menu - Force callers to a new default WildCat! menu upon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t  - Reset users in Master Decoder door when they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- Check if last caller left any messages. (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 SCAN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 - Run more than one mail door from the WildCat! Mail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- Run prior to or after a door to send the caller a spe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et   - Reset Piesplat door players automatically when somebody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Quote - OLX compatible reply quot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Fix  - Change the file name extension in *.TIC's from LZH or ARJ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convert LZH &amp; ARJ files to ZIP befor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   - Cute Christma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- Answer ALL SysOp pages - whether you're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Ntfy - Notify players it is their move in one or more Scrabbl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personal message addressed to them. Requires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eewar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F does everything we can to circulate good, tested Freeware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s it, and we operate a free BBS offering unlimited downlo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an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OF exists to give away files to sysops and callers. We provi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ckage of 136 selected Freeware programs you can ad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 structure. The file descriptions com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RemoteAccess, QuickBBS, SuperBBS and Majic. When that 4.5 me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ownloaded from us the clock is off. Sysops have unlimit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, whether at 14400 baud or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count approximately 70 Bulletin Boards in North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hat make this DIR available to callers but they're just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, sysops who picked it up from us. We have no way of keep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ransfers from one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ublish and frequently update a sorted Guide to tested Free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n Bulletin Boards all over the world. That file is called HOFmm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is HOF1192, 39-pages when printed. The Guide is sorted 3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, program name,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unction of the Hall of Fame is to encourage, promote,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reeware (Santa is an example), working with programmers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. We alpha and beta test them and when the programs are read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to a baseline network of bulletin boards. From ther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 Barry, the Freewar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293-4710     rbarry@tur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 Dai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  229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