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Calls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J SoftWare - Roy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with PCBoard v14.xx &amp; Wildcat v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nZo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19)582-6089 16.8k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for latest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utility lists all users who have called for the current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configurable colors with fast Data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|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 Edit the configuration file to meet your need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i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CALLS.CFG is setup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CALLS.PCB is setup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Zoid BBS                     Line #1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1                  Line #2  - Path\FileName of Bulleti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USERS                Line #3  - Path\FileName of PCB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NONE if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       Line #4  - Color of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              Line #5  - Color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       Line #6  - Color of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              Line #7  - Color of the User's Plac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              Line #8  - Color of the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       Line #9  - Color of the User's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           Line #10 - Color of the User's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       Line #11 - Color of the User's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       Line #12 - Color of the User'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       Line #13 - Color of the User'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       Line #14 - Color of the Us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 Edit $$Logoff file to include the door number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CALLS C:\PCB\SUPCALLS C:\PCB\MAIN\CALLER%PCBNODE% 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����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ath to SUPERCALLS �� CallerLog to scan for  �� See the caller's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Who Called Today!"       last call instead of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Users in the bulletin ar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ull file sharing on networks and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bugs, or suggestions, please contact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nZoid BBS (919)582-6089 16.8k Dual HST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y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t 1 Box S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mlet, NC  28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user supported software, I don't expect you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 or if it doesn't meet your needs.  Just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(2-3 weeks)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ly, please register it.  Registration only costs $1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ture upgrades are free. Please mail your regist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Registered KEY file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your copy of SuperCalls.  This Registered KEY will regis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FUN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