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Sea Hunt Door By James Syriac &lt;Copyright (C) 199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ea H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S_HUNT.exe into its own directory.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Registered put the cfg file in sa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HUNT.exe will create all it's own files need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               &lt; Control File - Delete this one to ReRoll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.scr                &lt; Score File (Actual scores kep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NS              &lt; Score Bulletin in ANSI used in BBS to show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sc.ASC              &lt; Score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NS              &lt; Turns Bulletin in ANSI shows whos tu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_HUNTpl.ASC              &lt; Turns Bulletin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01.dat - S_HUNT20.dat  &lt; as games are started, Do not delete the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HUNT.ctl &lt;&lt;&lt; Can be deleted to reroll the door complete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_HUNT.scr &lt;&lt;&lt; Can be deleted to reroll just the scores file without res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it and you will get a Registration Numb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to set up the game as he wishes within the limit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n the config file and get the Onlin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_hunt d:\gap\door.sys d:\gap\s_hunt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file  ^^^^^^^^^^^^^^^^^^^^^^^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ed Version add &gt;.CfG file 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bat file should: change directory to the S_hun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ecute S_hunt.exe (add Path to DOOR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Sea Hunt was written for Gap and Door.sy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st likely Door info file to be re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 Recommend Converting to Door.sys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esn't generate Door.sy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news Blt &gt;&gt;&gt; copy s_huntpl.ans c:\gap\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a Score Blt&gt;&gt;&gt; copy s_huntsc.ans c:\gap\blt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Door:              Same as above except add the Cfg file path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BS file. Put the CFG file in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_hunt c:\gap\door.sys c:\doordir\s_hu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n the command line in th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types than GAP may be able to use their own 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Door.sys but may not! Try using it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been able to test it on Gap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orinfoX.def doesn't read correctly &gt;&gt;&gt; convert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 DOOR.SYS and With most conversion programs to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PATH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invalid filename/incorrect reg number/or sysop name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ly as it was when registered the program will just ignore the 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le! or if it does not contain the correct REG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a path and filename for a CFG file if the door is un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BS fil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CFG FILE&gt;  Can be made with a none formatting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Nam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   &lt;Your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ames per user at a time: 1 to 6  Default is 1    Note same as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hots per turn:           1 to 9 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catter Bombs per Game:   0 to 7  &lt;Capital(U) for unlimited!&gt; Default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Crippling Mines           0 to 9  default is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atal mines               0 to 1 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ne (0 - 80 chars)    not needed in cfg unless you want to ad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 is invalid the program will ignore the info and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Send ($15.00 Donation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7.50 if previously registere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2.50 to register Both Sea Hunt and BattleShip Att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$25.00 for Sea Hunt,BattleShip Attack and Total Amnesia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:    James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138 Dennison Cross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outhbridge Ma. 0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 stating exactly how you want the Sysop Name Spelled,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                  And the BBS 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so  Version ?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The Sysop name match exactly as the the BBS shows it to you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can match it up when the Sysop is in the door to the reg fi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(C)ancel Game feature only the Sysop has in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shows SYSOP like Gap BBS does it will work Regardless of h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 the CFG file! In other words the door looks to match up SYSOP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to give access to (C)ancel a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screen will show Registered to (Sysop Name) of (BBS Name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 same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The line in the Door that asks for Game, See Scores, Clear gam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Game will only be displayed to the Sysop and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user! It's a Sysop only Option and is incorporat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remove games that are left unfinished and He/She feel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t back to an empty game. This Option will let you clear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in progress or not. Use with caution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Roll the Door all you need to do is delete the s_hunt.ct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iles will be rewritten as the door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E BLT FILES&gt;  Strait ASCII &lt;ASC ext&gt; or ANSI Color &lt;ANS ex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closes it writes a file called S_HUNTPL.ANS and S_HUNTSC.A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so S_HUNTPL.asc and S_HUNTSC.asc for no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use these files as a news buletin to show the users who ha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or the current Scores by copying the files to a news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fter the line that runs the door or if the BBS can print ou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remote He/She can print the S_HUNTPL.??? or S_HUNTSC.???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oor will handle LOST CARRIER and DUMP USER (Sysop Option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Also will return to BBS if a key is not detected in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(About 5 minutes!) Sounds beeps as a war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Play instructions see 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sea h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ce to look for newest Releases is:      The Parrot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BBS &gt;&gt;&gt;                 Southbridge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ay use PcBoard.sys if it runs correctly but I Recomme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Beep warning will not be heard with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&lt;Oh Well&gt; I Recommend You convert Chain.txt to Door.sys with DM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's Door Master and can convert to door.sys using the Al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521.ZIP can be found on The Support BBS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or.sys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f any kind expressed or implied comes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ept total liability if you use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