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ILVER MAGE DATA INFORMATION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By Joseph W. T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able on a BBS as a Door or as part of a Logo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formation,, entertainment and personally useful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ly and attractiv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atures are optionals* an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_Pictures*     (Monthly &amp; Da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rthdays*         (Historic and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*         (Unlimi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d_Reminders    (Taxes Due! Books Overdue! Subscrip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_&amp;_Ads*      (Sorry but necessary till you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*           (What happened in it TODA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*             (Daily Random Quotes &amp; Secret Knowled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_Reminders* (Day of Week, Month of Yea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have a copy of DART HYPERTEXT, you'll fin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pages are designed to be compatibl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your life easier while getting things set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you can still read it as a norm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I Requires you to be running DOS 3.3 or better, tha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 placed in the same directory, and that your BB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File, OR a WWIV-Style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N45 is included in the distribution, but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that is patched for communications then you can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py and save yourself some disk space. Just make s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has been set in your system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F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MDI.CFG is a sample configuration fi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 it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The Path and filename of your DORINFOx.DEF file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ode number you are running the program on (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o use on most boards unless you are 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he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The Sysops Last (family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lines can be blank or may have numbers in them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WIV (or one of its Clones)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program as a Chain. Simply make sure that line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name to your CHAIN.TXT file and you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ssil_Driver_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BS uses a standard Fossil Driver like BNU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oor to utilize it by the adding of a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c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DI.EXE SMDI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P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ata Files used with SMDI are OPTIONAL. This means you c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cide which features are actually used on your system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get bothered by too many displays, bulletins etc and you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cide what is important to you. Simply delete any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nnecessary and the program will skip over that sec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NSI and NON-ANSI Users are supported thru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unning_The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imple once you have the CFG file set, just run it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batch fi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DI.EXE SMDI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 back to your board as needed after it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or questions, I can be left mail o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617) 899-9483 where the SMDI is going to be used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be released ther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written using standard Quickbasic 4.5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ed Freeman's wonderfully useful DOORFRAME 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simple. Send $15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A Middle Street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ltham, MA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your name, return address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t will be running on and the Phone Number of sai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py that you will be sent (on 3.5 dis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lude a KEY FILE, expanded DATA files, and the US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you can set up so your users can leav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NSI_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any optional features is ANSI display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with ANSI to be shown a 'Display of The Month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splay of the Day'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an be any regular or Animated ANSI you wish to se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o the end and will wait for the user to pr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or Enter key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Pictures should be named by the month and end in 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full 8 character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bruary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h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 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mbe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Pictures, which will show only on one day of the yea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might use for a special holiday display) should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ly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1.ANS    02-1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5.ANS    10-30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ily Random quote option uses the file QUOTE.DAT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text file, one quote to a line, 80 character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the total number of quotes in the file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more then increase this number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can include any standard punctua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door is being designed to allow users to add quo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online as well, and will be made available wh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Events in History' option uses the file HISTORY.DAT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Text File, one entry to a line, 80 charac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begins with a simple Date Code ent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-07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spaces before the numbers, and one space is sugge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before the sentenc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the Data Files in the system, there is n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limit at present and you can edit and ad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simple ASCII text editor, like the popular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al file uses the file BIRTHDAY.DAT, a simpl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, one entry per line, 80 character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Each line begins with a simple Date Code Ent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30-19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before the numbers, and one space is sugges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before the sentenc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used for the Birthdays of the Famous, o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bb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Data Files in the system, there is no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at present and you can edit it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pecial_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reminders that you set up for your us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ased on the Day of the Week or the Month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ores the information in the file REMIND.DAT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d Text File, one entry per line, 80 charact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should have a Three Letter code to designate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the entry. These should be the Days of the Week (Sun, 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s, etc) or the First three Letters of the Month (Jan, Feb, M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be followed by a space before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an entry to be more than one line in this sec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o is continue it on the next line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Data Files in the system, there is no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at present and you can edit it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ated_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reminders that you set up for your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based on the actual date on the reminde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pt in the text file REMINDME.DAT, a simple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, one entry per line, 80 characters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Each line begins with a simple Date Code Entry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-0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before the Code, one space after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ine of text, including any punctuation you migh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an entry to be more than one line in this sec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do is continue it on the next line,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ll Data Files in the system, there is no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at present and you can edit it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includes a second fil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hemselves thru a seperate Door option you set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een to place personal reminders for particula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I also offers optional support for Sysop Bullet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sequence, best used when the program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logon sequence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lace the Bulletins you wish shown into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Files should be labeled by the simpl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0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L0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how many bulletins you can suppor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ONLY show a Bulletin to a User for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days after it was created, but will re-offer it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been changed, modified or updated in an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DATE CODE on the act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system WILL display an ANSI file as a bullet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suggested, as it will NOT modify the displa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have ANSI - this is the only time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e difference between the two (Thi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uture version, dependent on how many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get for th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lays_&amp;_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nregistered version of the program has some obnox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features that you probably don't like.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elays built in when its running and it will glar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 that its unregistered and that you ne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$$$. It will also run an ad for the Authors B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l incentive to REGISTER the softwar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, The author doesn't get rich from the progra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assure you. Most likely the money you send 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nd on Phone Bills or for me to get software I Use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(the only way I can afford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_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DI's future is dependent on the number of Registered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OT create the added support features or make th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people who don't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esign to support additional BBS Door systems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ufficient number of people who wish to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contact me regarding such and providing DFRAME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e system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Other_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MDI is NOT the only program I've got on the shareware marke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BBSLV2.ARJ - The Silver Mage BBS Lister,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a door for listing other board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A, Search by State, Area Cod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other nice Features (Shareware $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RINFOx.Def Suppor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B600.ARJ  - Herbology Helper 6.0, a Hypertex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Herbology information for Home Reme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lk Medicine and Magickal Relig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full mouse support, Nic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, and has optional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for viewing and artwork of pl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$35 direct Mail Order ONLY on 3.5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). NOT for use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5 is a maintenance update. We've added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ay before going to bulletins for those sysop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using the Monthly or Daily ANSI display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 tended to scroll off too quickly to read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getting an Expanded data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people, to cover the year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