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d StartUp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d Start Up Instructions 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By Victor Capton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is  distributed with  a  standard configuration  which w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work well for most beginning systems.  It is very eas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.A.G. bulletin board system up and  running, but a lot of work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to ANY bulletin board system to make i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&lt;&lt;&lt;&lt; IMPORTANT &gt;&gt;&gt;&gt;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in  your "config.sys" configuration boo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found  in   the  root  directory  of  your  C  drive)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sys" does not exist, crea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"files" and/or "buffers" line already exist in your "config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ke sure  "files" are defined to at least  15, and "buff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T.A.G. Version 2.6d Release Descrip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6D.ZIP(*) -    Main program package for the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Version 2.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D26D.ZIP(*) -    Documentation package for  T.A.G. 2.6d. 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   reference     documentation    and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26D.ZIP(#) -    Start-up package  for a new T.A.G. 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this file was included in this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C26D.ZIP(%) -    Conversion package to  upgrade from T.A.G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c/2.6c1 to T.A.G. Version 2.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N26D.ZIP    -    Nodelist  index  compiler  package   (for 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26D.ZIP    -    Complete  Borland Pascal  7.0  and "C"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 structure  package  for  T.A.G. 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W26.ZIP     -    Dictionary  package for  the message  system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Installing the T.A.G.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 you have followed the  instructions marked "IMPORTA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beginning of  this  document  (concerning "buffer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the T.A.G. archives (listed above) which you have 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a common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Zip the TAGS26D.ZIP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xecute the T.A.G. installation program by entering "TAGIN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llow the on screen instructions.  Note that a help box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t the bottom of the screen wit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hange to the Alternate Text File Directory which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BBS\AFILES on  the default setup).   Execute the programm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piler by entering  "TAGSTR".  The program 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both  sets of string files.  Now  when you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iles, you know how to compile th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ooting the Syste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are almost ready to boot your T.A.G.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r system time and date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 Main BBS Directory  which you have  chose (C:\BB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 located on another communications port  besides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eed to add an  extra command line parameter 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run T.A.G.   Simply  enter (where  # is  your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COM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parameter is not needed for subsequent boots as T.A.G.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will be modifi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 the system using COM1  simply go into the  Main 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oos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preforming several  boot  steps,  the  system will 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the modem.  If after a few moments the system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 modem, press the &lt;SPACE BAR&gt; to abort the proces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you will have to  modify the modem initialization str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 the system configuration  to suit  your particular 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f course  assumes  that the  modem is  turned on  and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 The documentation describes  the operation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 modem configura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Entering The System Configu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figure  the system  to your  particular  needs, use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command from  the SysOp  menu.   Follow these 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Control-Q" or "S"  from the wait screen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S" to edi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 ":" will appear, this indicates the system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Op Password.   In this case the default 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 is "SYSOP".  Type "SYSO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system configuration, carefully look over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hange  whatever  you feel  necessary.    The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etailed information about each function as necessary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will b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finished, press "Q" to exit back to the SysOp menu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Q" again to exit to the wa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reating the SysOp Us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 the waiting  for callers  screen press  the &lt;SPACE  BA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n lo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Press "Y" at the verific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the  title screen is  displayed you will be 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name or ID number.  You are a new user so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present the  SysOp of the system (most  syste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YS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.A.G. will inform you that the user does not exist, Press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ceed to enter to required new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your logon is complete, work your 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w to give yourself Full SysOp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 Alt-F1, and  enter "N"  to validate  your  acc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F1, and enter 255 for SL (security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 Shift-F1, and  enter 255  for DSL  (down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2, and type "*" to toggle all AR flag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a full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Additional Installation Concer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  plan to use the  standard protocols, you will 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Obtain a cop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SZ Protocol Eng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Copyright by 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lace it  in your  main BBS  directory (C:\BB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setup).    See  the  main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ine   the  DSZLOG  environment  variable  by  ad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ZLOG=C:\BBS\DFILES\DSZTE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"C:\BBS\DFILES" with the path to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Directory if i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a location  for both your message and file  se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ystem has left these defined to "C:\"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pending on  the format  of your  message sections, 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irectories may  be needed.   Use  the messag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//BOARDEDIT) and  modify the directory 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file section should have  a directory of its own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ection  manager  (//DLBOARDEDIT)  and mod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nd download directories defined for eac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Optional Setup It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start up package are the following file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H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MENU.ZIP - Sample ANSI graphic menus for several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 NOTE:   These  menus do  NOT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 command structure.   They 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 only  and should  be edited 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pecif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 up these ANSI menus  for use on your 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 ANSIMENU.ZIP file into your  alternate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(C:\BBS\AFILES).   Note the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done this already if you instructed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enter the menu editor  from either the  wait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.  Modify each of the following me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listed name in the "Help File ID"  field (option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choosing which menu to modify).   These menus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A.G.'s normal help level (help level 3)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          - Set the help file ID to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        - Set the help file ID to "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 Menu    - Set the help file ID to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Download Menu - Set the help file ID to "BATD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Upload Menu   - Set the help file ID to "BAT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when a  user has  ANSI graphics  active, they 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menus,  as  apposed   to  the  standard  ones  T.A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from the information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 graphic file generators such  as The Draw  (tm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reate and/or modify these type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Q.ZIP - Sample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t the new user questionnaire up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 NEWUSERQ.ZIP file into your  alternat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AFILES - The installation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his  if specified).  T.A.G. 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file after  a  new user  logs onto  the syste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 questionnaire.  Consult 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it  is very likely that you  will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ilor this questionnaire for your own system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StartUp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main/menu/update  documentation  and  the  provided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 customization  of your  system should  be  fairly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big system, don't expect to 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o do to a new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 the system configuration for  your system.   Go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and look at all the o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about on of them, check the main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over the menus and command access levels in the menu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MENUEDIT).   Determine  what  access levels  you are 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new users, normal  users, privileged users, remote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 message sections  with  the  message  section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  file  sections   with   the  file   section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DL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 the  validation   levels  with   the  access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protocols defined for the system  using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tch protocol editors (//SINGLE and //BATCH). 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or edit the default text files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les that do not appear in the Main Data File and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irectories (C:\BBS\AFILES).   These optio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*.CLR versions of various text files for ANSI users. 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and  ANSI editor  to do  this.   "The Draw"  is by 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 ShareWare  editor   going   around.     See  the 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information  on  wish files  have the  "*.CL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reate a voting board using the voting editor (//IV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6d -  StartUp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st  a message  in each  section describing  the purpo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or modify  the various "trash can" systems  to preven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user names, phone numbers, or uploa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the  file utilities  (FUTIL???.ZIP) or the 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MAN??.ZIP)  to add  any  files  you  already  have  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 up any games you  wish to be  on-line (T.A.G., PC-Board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(tm), DOORS.SYS,  GAP(tm), QuickBBS(tm), and many 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).  See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 up a shell DOS system if you  wish one to be availa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 up matrix/echo  mail to inter-connect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idoNet NetWork.  It's a whole new world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a multi-user system if you hav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logon events to restrict users from  logging on or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using specific commands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 external events  to execute  maintenance files  at n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Nightly maintenance for  any games you may hav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od Luc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pefully you will enjo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ysOp as much a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mper sticker for compu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y other node is a Cray XMP-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. Pres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  __ 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he /ag /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