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Some of My Other Program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drs42-----------------------Online File ordering door.  Lets syso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style File lists up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files from. Great for "offline"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files from other boards. 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your users want.  Many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previous versions.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rdrs4-----------------------Online Ordering door.  Lets sysop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chendise, services, membership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anything.  Users can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 too. Plus allows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f configured to do so. 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. Plus online catalog i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hlp40-----------------------TriBBS Online Conference Hel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descriptions on your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 your users get help for confere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understand.  Download a lis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. (only conf's they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enough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m20-----------------------TriMem, Membership manag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s tabs on how many more day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mbers subscription to your bb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down to 30 days left, Trimem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Memo", reminding them to ren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. Many Automa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llows you to have "Free"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from ratio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11-----------------------NewMenu Door Program,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 Menus and run doors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s and acts just like tri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Version 3.xx or 4.x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41-----------------------Online Sysop Upgrade door,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3/4.xx Boards.  Used 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s  a registered sysop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just their secu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s31-----------------------TriBBS 3.0 Conferenc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your conference inform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, disk (text file), or Printer, (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thru 3).  Great for when you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, or setting up trin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urge3-----------------------TriBBS 3.0 Purge Utility. 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days to keep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in one move. 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trokes and time.  You nee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either, can change ju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ll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er1-----------------------An Allfiles list mak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s file areas by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ther its private or not.  Makes any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specify. Uses a config file. 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have multiple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purposes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ck2------------------------Multi Node Utility to ask users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for waiting 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rop-------------------------Multi Node Utility to Check fo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end the user who dropped carrier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bbs Specific Programs and/or Doors, Are Tribbs 3.xx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therwise.  Please Do NOT Use These programs with Tribb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