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merly PCRelay Lis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with the first STATES.RPT since  going to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e  all find that the BAUD rate option has been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 I  for one  am sorry to  see it  go and it  is beyo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now uses Door Patch 3.8 (other versions used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) and  supports the  following BBS  drop  file formats: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+,  GAP 4+, RBBS-PC 17+. WILDCAT 2+  and Spitfire 3+.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Attention Rime Sysop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register  this door  you may  deduct $5  from this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r  any combination in  the registration for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HUB ID and NODE ID. No discounts after registr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of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MELIST.EXE   RIMELIST.CFG   RIM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.EXE   READ.ME   SYSOP.DOC   STATES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ELIST.EXE  is  the main  program.  RIMELIST.CFG  is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.   RIMELIST.DOC  is   this  file.   SYSOP.D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 for   Sysop   (this   document   contain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the SYSOP.DOC) and the READ.ME contains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 any)  and   must  be  included  in  the  archive  fi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able on  your system. These files  may not be alter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.RPT is the  current copy  of the text  databas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 List Door  converts  and  uses  to  generate  the  door's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his can be replaced with later version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version  9.00 the program and STATES.RP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BAUD  Rates. This  version is  not downward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 RIMELIST.EXE and STATE.EXE formats have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fields are now changed to a single '?'. They  sor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better  in  the door.  Of  course  now  that the  Postlink/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RPT is  out I see that  there are fewer blank  entri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been from the start. Thank you Bonnie Antho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done to make the file smaller so that it takes up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host  BBS. If you  need either  the DORPCH38.EXE  fil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d  BRUN30.EXE, they  can be  obtained from various 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country.  If you cannot fine them,  please contact m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oor comes with an example RIMELIST.CFG. It is su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 how to  set  up the  configuration file.  The  file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suit.  Please try and limit the limit  of your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CBoard's  name length of twenty-seven  characters (total leng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xth line is for registration  serial number. If you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BBS"  until  you  get a  registration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No bulletin is 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network  system you must  set up a  separate .CFG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Example:  RIMELST1.CFG, RIMELST2.CFG,  or whatever it  tak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You must then generate the BBS calling batch fil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RIMELIST.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RIMELIST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MELIST RIMELST1.CFG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 Your system  must  have this  many  or more.  RIMELIST.EX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LIST.CFG must be in the current directory along with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's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BS name in the second line of the RIMELIST.CFG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used  in conjunction  with STATES.RPT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e data,  create and  then sort the  indexes.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 program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the  RIMELIST.EXE/.CFG  files. Each  time  there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STATES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run STATE.EXE. The old database files are deleted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ew ones. After running STATE.EXE you can delete STATES.RP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ally need the  disk space. I  do not recommend  this si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want to  make updates to  the list  and rerun  the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the door's database and  indexes. You should  always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dd  a new  STATES.RPT to  the door,  please check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gainst  the  previous format  to make  sure that  it h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If  the format  has  changed, the  database  generated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 will not  run properly  in  the door,  and a  new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o  to keep the  door up,  do not add  the newly 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RPT. I have no control over what changes, when, or 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 convert the database is about 20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80386/33 mhz  (19ms/SCSI) machine.  Of course this  time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n the current 1,000+ nodes. This is down at least fou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minutes from the QB 3.0 version and uses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TE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.RPT is  extracted from the  most current RIME.ZIP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archive was  assembled. It is  a report generated by 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It is  suggested that you edit this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ST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t such an event is brought to my attention. I do not always g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ME.ZIP (STATES.RPT)  so I might be a  little behind.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ed formats already in existence it is impossible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to fit. If a standard format for files is ever achie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do likewise with 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,  please contact  me at once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my  way of  saying "Thank you"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programs 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at is  used to  do reviews  on Public 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can  enter reviews 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nearby 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 eateries;  Wine  Review  for  doing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 wines, goes hand in  hand with Restaurant  Review; BBS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can  be picked before they are caught.  As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 run  on the  same  BBS/Network  at the  same 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new owner must pay  an update fee,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                   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RIMELIST.EXE (Rime List) 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ID:                        NODE I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>PHONE(voice):   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 name of BBS  to be added to  program(s); it may  include other</w:t>
      </w:r>
    </w:p>
    <w:p>
      <w:pPr>
        <w:pStyle w:val="PreformattedText"/>
        <w:bidi w:val="0"/>
        <w:jc w:val="left"/>
        <w:rPr/>
      </w:pPr>
      <w:r>
        <w:rPr/>
        <w:t>data up  to thirty characters.  This is to  be on one line  of code and  must be</w:t>
      </w:r>
    </w:p>
    <w:p>
      <w:pPr>
        <w:pStyle w:val="PreformattedText"/>
        <w:bidi w:val="0"/>
        <w:jc w:val="left"/>
        <w:rPr/>
      </w:pPr>
      <w:r>
        <w:rPr/>
        <w:t>legible since  the  serial number(s)  is  based on  exact  syntax. I 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