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.V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with Topspe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is an utility that gives you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original solution to see your Tribbs'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ew each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what users have access to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what users have access to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the user's list in a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rt your user's list by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doesn't write to a file, it just read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 but please, make a backup of them before using T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:   TVU &lt;pathname&gt;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pathname&gt; is your first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: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/m) an optionnal parameter to use TVU on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VU is running you'll see on the fir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of the product and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F)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M)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16 users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1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- When you want to see a user, just move the bar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hit '(V)iew use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- You can also search a user by it's nam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it's full name or just a part of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, use ' (F)ind use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VU founds a name's user matching the re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will give you the ability to (V)iew it o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arch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ne user is found, TVU will tell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save your user list in an ASCII for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(K)eep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using this option, TVU makes a 'tvu_us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' (S)ort your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VU will show you all your user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urity level and it will tell you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ing sysop or new user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moment, you can goes back to the previous menu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e(X)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)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8 files area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star before the area's nam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area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see all the users tha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, you'll have to hit (V)i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)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8 message area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star before the area's nam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area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see all the users tha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, you'll have to hit (V)i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U is given as a shareware, i suggest a 10$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nd me this amount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days if you continue 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ant to say "thank you"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rry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op of the BALD EAGLE BBS,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 the idea for making T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ay fugitte for the idea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any problems or questions, just pos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N shareware conf or in Intelec Shareware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on TTN net, Intelec net, Franco-Medi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m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U support boa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3) 1 30 55 80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 Rue de l'avig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370 Plaisir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