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like to thank the following people for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 the Trade Wars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Dupree:   For her lov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Matteo:       For giving the mall its 1st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 and s/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Bullington:    For the mall's second home, and much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Parks:        For being the best damn site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s of TWMALL:   For your appreciation, kind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),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very special thanks to Gary Martin, without wh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ould be unnes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de Wars Mall (TWMALL) is an add-on door for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cool online game TradeWars 2002, by Gary Mart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