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UPLOAD TRACKER DOCUMENTATION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ISCLAIMER: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program and any program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does NOT warrant, guarantee, or otherwise claim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o anything at all, Nor can he be held responsible for an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time, money, data or hair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If you use this program, you do so ENTIRELY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RACKER and CONFIGUL are NOT Public Domain. I own and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s to these programs. I am, however, releasing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t! Sysops to be used on their BBS's, and am asking for no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(Although if you're a mind to give, I'm a mind to receive, Am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of the legal crap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RAMBLINGS OF BLEARY-EYED HALF CRAZED SYSOP/PROGRAM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 TRACKER was written in Turbo Pascal v6.0,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dern, and is my first attempt at programming (Barr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rtation with QuickBasic 4.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lways felt that anyone who would knowingly want to be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ir own BBS, was a definite candidate for Nurse Crat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ckoo Hotel. For those who choose to punish themselves further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interface deeper with these over-glorified abacus's b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programs, would endure less hassle by taking up the OUJI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ing to chat with Captain Howdy. Yes I am rambling, but what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Warhol, its m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AKING IT WOR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HAT DOES IT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ya asked. UPLOAD TRACKER does nothing except flas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 if you haven't run CONFIGUL.EXE first! UPLOAD TRACK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UPLOAD.CFG file created by CONFIGU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RACKER peeks into your ACTIVITY.001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ny and all uploads sent to the areas you specified in the CONFI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d writes the name AND descriptions to either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ello screen (chosen by you) and has some other "perts"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d view the results to appreciate. The upload file area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pload areas as written in MAKEWILD. DO NOT INCLUD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DIRECTORIES. Upload Tracker looks at what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ritten in MAKEWILD, and reported in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KR.EXE --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L.EXE ---&gt; The UPLOAD TRACK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FG   ---&gt; A sample using my configurations (Actu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UPLOAD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KR.DOC ---&gt; The file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THIS.1ST ---&gt; Written to guide those who hate to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TXT  ---&gt; New enhancements, bug fix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AREAS.INC ---&gt; The list of Upload Areas you want scanned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UPLOAD TR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compress the ZIP (or ARJ, or however you got it) in the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RACKR.EXE ** MUST ** reside in the same 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UL.EXE 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creen you get in CONFIGUL is where you assign The up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uploads reported. Although it only has 10 entry area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created afterwards (UPLAREAS.INC) with a plai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as many as you like. I entered 35 just to see and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. The only thing is that when you add an entry to the list,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under the last one. UPLOAD TRACKER detects a blank line i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*** The more upload areas you add to the lis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RACKER takes to proces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ULTRACKR to your POSTCALL.BAT file or run it manually when ya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thing is set up, the only files needed to op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AREA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FUTURE UPDATES &amp; ENHANCEMEN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RACKER only reads ACTIVITY.001 right now. I will be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version as soon as I figure out just how the hell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making the UPLOAD TRACKER colors user configurable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CKNOWLEDGEMENT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sweetie/partnerSysop/best friend and boss-in-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criticism, my wife Cheryl. Her ideas, suggestion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LOAD TRACKER far better than my origional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to my good friend and Turbo Pascal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(Llano), a great Sysop even if he does run a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you can call if your a mind to @ (805)264-0443 - Teen Town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ites really cool BBS door games and I run 1 of 'em here. Call h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also like to thank the UPLOAD TRACKER BETA testers who ra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quick to respond in suggesting enhancements to a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I was finished with. Thanks guys and I know where you 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Dunavold - Pegasus 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(oe)D(onut) Filkins - Night Ow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yers - The Twilight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Norris - Strang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program so much that you want to name your next ki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or want to report bugs or have a suggestion to enhance it. Writ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ell to me..I'd like to hear how much you like it OR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a have an idear er 2, for another Wildcat! utility, lemme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willing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uce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mbleW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946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6 E. Ave J #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aste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 for this program are not required but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! I'd be using the bux to buy the nicotine patches to get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iggies (I smoke like a coal burnin locomotive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!) So if ya think that UPLOAD TRACKER is worth a fiver,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