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BS / Fido Gateway Version 5.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eil J Marshall 7th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tlanticBBS (+44-689-890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@ 44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J Marshall @ 2:440/21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Interface To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Fido Network List For Use By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reate an interface between the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ritten by Roland de Graaf and any Fido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FidoNET itself is the largest hobbyist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ith over 14,000 BBS as members, and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maller Fido-compatible network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interface program allows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and public message areas between VBBS and Fid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quires the use of FrontDoor to handle the call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ido BBS, although you can continue to use Front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 Of VFIDO To Give E-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VFIDO.EXE program in your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CONFIG.EXE, and select Network Configuration for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4) network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Address:       2:4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do network primary address in Zone:Net/Node.Poi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etMail Directory:  C:\VBBS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netmail will be stored - must be the sam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utBound Directory: C:\VBBS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do EchoMail will be stored - must be the sam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rchiver: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for outgoing EchoMail - PAK, LHA,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nArchiver: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 for incoming EchoMail - PAK, LHA,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DO Front-End:   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lone or FrontDoor are only valid options at thi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rver:             2:44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redundant now so fill in any valid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odelist Name:    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nodelist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Zones: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Zones that belong to that network (ie the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ystem Address:        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of n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hone Number:           0689-82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hone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oll Priority: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means never call, Priority is call as soon as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once a day is the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ferred Session Type: EMSI (FSC-0056) w/Zmodem (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 or TSYNCH handshak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 2:44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of server and routing mask includ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1:1/1 1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2:440/6 *:*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dd Lines E)dit Lines D)elete Empty Lines 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2:440/5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address for the board - must be sa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:44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dd Lines E)dit Lines D)elete Empty Lines 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set up a file containing phone prefi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FIDO.FON in your DATA subdirectory. This is us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one numbers listed in the nodelist ar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dialed from your BBS. This is used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 code for national calls and area code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IDO needs the correct phone numbers listed so it can call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list when Crash Mail, File Attaches or File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-     The prefix for dialing internation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0-   The translation from your own country's interna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ional cal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above would convert an international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nodelist as 1-616-399-4818 to 010-1-616-399-4818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umber in the nodelist as 44-689-890937 to 0-689-890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unarchived nodelist into the C:\VBBS\NETMA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/C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/A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-Mail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 E-Mail message from VBBS to any Fido-type network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User Name@Fido Address, so to send E-Mail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il J Marshall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Crash Mail, that is where the E-Mai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's BBS, ignoring the routing log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" /c" after the addressee's name, so to send Crash Mail to 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J Marshall /c@2:440/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do-type networks it is policy that messages with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o directly to the addressee's BBS and ignore the routing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ttach a file to a message it will be held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a call from the addressee's BBS unless you send i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ddressee is one of the BBSs in your dialing list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 Using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a File Request to another Fido-type BBS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outine as normal. The User Network Address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format Sysop /f@Fido Address, where the " /f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ndicate this is a File Request. The Filename requ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Title field of the message. All File Requests are s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ee's BBS and ignore routing. If the addressee's 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have set up in your dialing list, then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to make the File Request a Crash E-Mail.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FIDO from me, you would invoke the E-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t to Sysop /f /c@2:440/211, then mak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also supports incoming File Requests. When a Fil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VFIDO searches each of the File Areas that you hav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NFIG and sends the file back if it is found. VFID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s" for File Requests - this is where a pseudon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actual file for ease of access by cal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should be set up in the file VFIDO.MAG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ormat of this file is one entry per lin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Name" followed by the full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e Magic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BS C:\VBBS\FILES\SYSOP\VBBS5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:\VBBS\M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C:\VBBS\FILES\SYSOP\VFIDO5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me of the most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"standard letter" sent in response to each fil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letter in a file called FILEREQ.TXT in your TEX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Fido Sysop should use this to list th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VFIDO To Add Conferenc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public message areas in Fid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AREA name that uniquely identifies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Supposing for example you wished to set up V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 Fido conference whose AREA name was HARP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VCONFIG.EXE and select Database Configuration,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Group and Database. Then select Network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dd, select the network, and on the line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dentifier, put the AREA name of the Echo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, and ALSO, separated by a space, the Fido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to whom you directly circulate the confere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local hub. You are currently limited to 80 charact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become a major hub yet. The lin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ference Identifier: HARPOON 2:440/59 1: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hese are the Fido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he next BBS in the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circul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AREA name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imple steps taken, every message pos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echoed to Fido, and every message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conference will be fed into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aFix To Reque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remove your BBS to the subscription list f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ido BBS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o send a NetMail to AreaFix at the BB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reaFix password as the title (the AreaFix password i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by yourself and the other Sysop) and a content tha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the Area name of a conference preceded by a + f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- f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essage whose conten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FIDO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_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your BBS to the VFIDO_SUPPORT conference and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_DISCUSSI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supports incoming AreaFix requests as well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implementing an AreaFix password, so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can be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VFIDO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{channel number} {option} NETWORKID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 the network identifier as specified in the NET.0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nnel number} is only necessary with /DIAL, /HOST and /PO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p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Build network list from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Compile initial 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Make a call to another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   Answer an incoming Fid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LL   Call all systems for whom Crash Mail i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Scan VBBS mail and toss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Scan Fido mail and toss to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DO creates FTS-0001 packets for NetMail with FSC-0039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Point 4D addressing, FTS-0004 ARCmail packetsfor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S-0006 WaZOO-format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an be using FTS-0001 (TSynch) using X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6 (EMSI)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Crash Mail is only supported using 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AreaFi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Crash Mai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Attac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incoming &amp; outgoing File Reques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egrated the FrontDoor telephone handling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routing to give unlimited routing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simultaneous multiple 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Reintroduced the PATH statement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ntroduced support for unarchiv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Improved the detection of origin information on incom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processing to correct Private EchoMail and Public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Added support for To: field i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0.00 Upgraded to support VBBS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problem that was preventing messages from Fid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out to VirtualNET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mproved the detail provided on-screen as messag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(to give you something to read as the program c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a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ured the problem of VFIDO "reflecting" EchoMai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ender thereby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Corrected the display of the From address for incoming Echo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no longer always shows the Serv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Removes the AREA and SEEN-BY lines from incoming EchoMai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it to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4 Introduced an automatic word-wrap on incoming messages to c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nnoying Fido mailers that fail to word-wrap thei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3 Corrected another bug in the usa of LHA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2 Corrected a bug that was making the VBBS mail tosser sk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1 Corrected the use of LHA as an archiving and unarchiv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as making VFID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mpletely rewrote echomail handling for multiple cli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version was my first attempt and was not too 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recognition of soft carriage returns in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SEEN-BY line on echomail to show NET/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Forced e-mail to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FLAGS for file-attached archived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Corrected expected name of NODE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2.00 Added a VFIDO.LOG file that records file access attemp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obscure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1.00 Added support for VBBS 5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Added support for multiple servers and multiple Echo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a MAJOR job, let me tell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Corrected bug causing crashes if subdirectories und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blank lines in NE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6 Fixed crash caused by archived NODELIST in VFIDO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ARCmail file attach mes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5 Fixed INTL address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4 Fixed horrendous bug in the 5.50.03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3 Rewrite of mail processor to handle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Fido mail addressed to SysOp is routed to #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Origin line now has only 1 lea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.02 SEEN-BY and PATH now in correct order on Conferen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0.01 Failure to toss Fido Conference mail to VBB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xed bug in showing Fido node in 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Fixed bug in Fido echomail to VBB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