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>
          <w:rtl w:val="true"/>
        </w:rPr>
        <w:t>ۿ    �ۿ �������ۿ �������ۿ 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۳    �۳ �������۳ �������۳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>
          <w:rtl w:val="true"/>
        </w:rPr>
        <w:t>ۿ  ����  ������</w:t>
      </w:r>
      <w:r>
        <w:rPr/>
        <w:t>۳</w:t>
      </w:r>
      <w:r>
        <w:rPr>
          <w:rtl w:val="true"/>
        </w:rPr>
        <w:t xml:space="preserve">  ������</w:t>
      </w:r>
      <w:r>
        <w:rPr/>
        <w:t>۳</w:t>
      </w:r>
      <w:r>
        <w:rPr>
          <w:rtl w:val="true"/>
        </w:rPr>
        <w:t xml:space="preserve"> 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>
          <w:rtl w:val="true"/>
        </w:rPr>
        <w:t>ۿ����   ������</w:t>
      </w:r>
      <w:r>
        <w:rPr/>
        <w:t>۳</w:t>
      </w:r>
      <w:r>
        <w:rPr>
          <w:rtl w:val="true"/>
        </w:rPr>
        <w:t xml:space="preserve">  �����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  �������</w:t>
      </w:r>
      <w:r>
        <w:rPr/>
        <w:t>۳ �������۳ �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   ��������� 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Virtual BBS/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5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Roland De Graaf 1990, 1991,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246 Elisabe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lland, MI 49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BBS VSCRIP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By:  Tom Hightower, aka "Bal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@8064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vin Klunk, aka "Lord Doomslay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@5081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By:   Sam Fleming, aka "O. 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@2056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1) General VSCRIP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1 - Script Language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2 - General Restri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3 - Script Compiler (VCOM.EX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4 - Command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5 - Special Variables/Consta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6 - Interfacing with V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7 - Prepackaged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2) Number and String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1 - Numeric Opera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2 - Numeric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3 - String Opera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4 - String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5 - String Alt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3) Display and I/O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1 - Reading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2 - Showing Lin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3 - Color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4 - Other Displa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4) Database &amp; Messag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1 - Databas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2 - LOAD Related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3 - Editing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4 - Viewing &amp;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5 - E-mai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5) Buffer Operation &amp;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.1 - Buffer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.2 - Buffe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6) Fil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.1 - Information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.2 - Transfer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.3 - File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.4 - File Edit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7) Control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.1 - General Redir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.2 - Loops &amp; Comparis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.21 - DO Loo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.22 - IF/IFVAL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.23 - TEST/TESTVAL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.3 - Passing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.4 - Control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8) Miscellaneous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.1 - Visual/Inter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.2 - User Modifi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.3 - Real Miscell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9) Common Script 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.1 - Birth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.2 - Valid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(1) GENERAL VSCRIPT INFORMATION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 - Script Language Introduc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f the features that makes VBBS unique is its 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compiler - VCOM.EXE.  Along with the built-in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reter in VBBS, it allows you to make changes to your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ly and easily.  The scripts are nothing more than a se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mmands listed in a plain ASCII text file, and you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need to be a programmer to write one.  All you need to c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e scripts are a text editor or word processor that allow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ave in ASCII format (see your word processor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re info) and a little patience.  In no time,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ing up scripts and swapping them with other VBBS sysops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 - General Restricti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BBS script language has only one major restric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can only be a total of 7 'tokens' on a line.  A toke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as either a single unspaced series of characters (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a command or a number) or any group of character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 surrounded by single or double quotes (also call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ring".)  The script language is NOT case-sensitive;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italization used in this text is not required and is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or 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 scripts that you create should be placed in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s directory as defined in VCONFIG - PATHS Configuratio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VBBS560.DOC for more information on setting your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nly other restrictions pertain to names.  All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files MUST have the extension .V and all of your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variables must begin with a '$', e.g., $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 - Script Compiler (VCOM.EXE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VCOM.EXE is the compiler that prepares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file for use by VBBS's interpreter.  It takes the 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hat you have created and builds the two files that V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ly uses from it.  These two files have the same nam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ipt file but have .LIT and .COD as their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ation of a script is accomplished by chang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cripts directory and executing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COM &lt;script name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 not need to use the extension to compile the scri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iler can detect some errors in the script file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ilation.  These errors are predominantly relat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hat 'jump' around within a script.  These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GO, TEST, TESTVAL, CALL, and BREAK.  If an error is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iler will abort and you will need to go in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to correct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4 - Command Forma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commands will be listed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Name -&gt;  Command Synta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description of command he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conventions will be used in all command syn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doc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   - All commands will be in capitals and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d in the format shown (see the note below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label&gt;     - A single word, no quotes or spa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variable#&gt; - Any variable name (only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number#&gt;   - Any numeric value (only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ring#&gt;   - A string value ("aBc 123") or any variable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value#&gt;    - A numeric value or any variable nam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to store numeric valu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pathfile#&gt; - A legal DOS filename including path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path is excluded it will defaul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' main directory.  A variable that stor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rrect path/filename info may also be us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ilename#&gt; - A legal DOS filename excluding path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 that use this have the path info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ally.  A variable that has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red in it may also be us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prompt&gt;    - Either a text string or a variable name. 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se are optional, so use them only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nt th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relation&gt;  - Any of the following, but see the specific com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d for ver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 Equal to         &lt;&gt; Not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gt; Greater than     &gt;=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 Less than        &lt;= Less than or equa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option&gt;    - The value of this item is command-specifi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token#&gt;    - Any single item; see section 1.2 for a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ition of a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If the command name is followed by a '&lt;---' th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ntax for the command is just the command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5 - Special Variables/Constant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ipt language contains the following restri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, which are read-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AGE       - Age of us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ANSI      - Stores the user's current graphics setting.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OFF if using ASCII, ON if using ANSI, and EN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using PDM'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AVAILABLE - Stores the sysop availability flag. Y if sysop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, N if no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BAUD      - Stores the user's connect spe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s "" if logged into node 0 (or other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) and returns "CONSOLE" if logged in lo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the WFC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BBSNAME   - Stores the BBS' name, as shown in VCONFI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BELL      - Stores ASCII code 7, causes a beep when prin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BIRTHDATE - User birthdate in same format as $D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BS        - Stores ASCII code 8, causes the cursor to back 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space on current line when printed.  I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destructive backspa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CLEAR     - Stores &lt;CTRL&gt;-&lt;L&gt; for ASCII users, stores the 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ear screen code for others when prin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&lt;color&gt;   - These five variables are reserved as color code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RED, $BLUE, $GREEN, $YELLOW, and $MAGENTA.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3.3 for more inf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CR        - Stores ASCII code 13, causes a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printed (moves to column 1, current line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CREDITS   - Number of credits user ha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CRLF      - Causes both a $CR &amp; $LF when printed (mov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umn 1 of the next line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DATE      - Stores the current system date as MM-DD-YYY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EXTRAx    - The users extra variables values are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EXTRA1 thru $EXTRA8.  They can be chang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ETEXTRA command (see section 8.2 for info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FLAG      - This contains the list of all active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ags of the current user.  Use the INSTR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$FLAG and you will know if a particular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on if the result is non-zero.  You can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value of a flag with the SETFLAG command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8.2 for info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HANDLE    - User's hand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LF        - Stores ASCII code 10, causes a linefeed when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d (same column position, next line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MAXTIME   - Maximum minutes per d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NAME      - User's real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NODE      - Stores your VirtualNET node # as set in VCONFI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is 0 if you are not in VirtualNE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PAGE      - Number of lines to print before pau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PORT      - Returns present channel # of user (not COM port!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SECURITY  - User's security level, 250 and up is consid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-sysop/Sysop access.  Use TESTVAL and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able to implement your own securit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SYSOP     - Stores the sysop's name as set in VCONFI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TIME      - Stores the current system ti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TIMELEFT  - Number of minutes left for this sess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TIMEON    - Number of minutes on for this sess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TIMESON   - Total number of logons for the us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TOTALMIN  - Total number of minutes on since first log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USER      - User's account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VIDEOMODE - This stores values similar to $ANSI, only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's instead of words.  Set to 0 if using ASCII,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using ANSI, 2 if using PDM's, and 3 if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G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6 - Interfacing with VBB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only two ways that you can run a script.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run the script from a function block or LINK to it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script.  The former is covered here and the lat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vered in section 7.3 - Passing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 into the function block you wish to have run the 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dd the following line on any but the first two lin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FB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 001 2 Scrip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|  |   ^------This is the script name, NO extens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|  ^----------This is the code to tell VBBS it is runn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|             scri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^-------------This is the SL to be able to use the key (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run the script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----------------This is the key to press at the menu to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run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7 - Prepackaged Script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&gt; IMPORTANT NOTE:  This section is best read after r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rough the entire file but is included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maintain the structure of this docu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 not let the unknown terms interfer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reading, as they will all be expla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many script authors out in the BBSing commun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have written all sorts of scripted programs to perform pra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cally everything you could ever want.  The most difficult 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using a script is knowing how to install it.  What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first is pull up the script and look for comments that expl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ipt.  Some will contain complete sets of instruc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others will contain no comments at all.  If the script 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ins few or no comments, then what you will need to do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&gt; Make sure that all EXIT and LINK statements poin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B's or scripts that you actually have. If all el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ils you can set all of these statements to EX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your main FB file (see VBBS560.DOC for info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&gt; Look for any statements that use file commands.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re to change these to valid paths on your sys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&gt; See if the script has any RET lines.  If it do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y to find the CALL statements to the label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ar a few lines before the 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have done these steps you will then have the info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determine how the script should be used.  If the 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no EXIT or LINK statements, or the script has a RET lin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CALL statement, then you must make the script part of an exi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ng one.  The easiest way to do this is to just block-cop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 script in before your final EXIT or LINK statement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if it has no unmatched RET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re is an unmatched RET statement, then insta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script is even easier.  Somewhere in your script you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a CALL &lt;label&gt; statement with &lt;label&gt; being the label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rt of the new script.  Then just add as the last li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cript the line '&amp; &lt;script name&gt;'.  You should be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 and run it at this point.  Just remember, 'Noth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aranteed!', so if you have a problem with a script a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get it to work try to either pick the code apart (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) or hop onto any VirtualNet BBS that carries a script di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sion sub and ask a few questions (or a few hundred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ed).  One of the script gurus may be able to help you ou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 might even be able to get in touch with the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(2) NUMBER AND STRING HANDLING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- Numeric Operator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SCRIPT supports the following mathematical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  Addition           -  Subtr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 Multiplication     / 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  Exponent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math commands in the script language are perform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-to-right.  Parentheses can NOT be used in a formula,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math that needs to be done in a hierarchical format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over more than one line.  Also, remember the restri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'tokens' - a math symbol counts as a token, so only two m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 can be performed o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                  Result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a= 2 * 2 + 4              =&gt; 4 + 4       =&gt; 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b = $a + 2 / 5            =&gt; 10 / 5      =&gt;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c = $b + 5 - 4            =&gt; 7 - 4       =&gt; 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d = 4 / $b ^ 3            =&gt; 2 * 2 * 2   =&gt;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- Numeric Functi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0 -&gt;  &lt;variable1&gt; = &lt;value2&gt; INT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takes the number stored in &lt;value2&gt;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nds down to the next lower whole number.  The resul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er is then stored in &lt;variable1&gt;.  Negative numbers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perform normally with this function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total = -11.25 INT 0 returns a value of -12, not 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R 0 -&gt;  &lt;variable1&gt; = &lt;value2&gt; SQR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returns the square root of the absol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of the number stored in &lt;value2&gt;.  The result is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ed in &lt;variable1&gt;.  Note: The absolute of a number equ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ositive value of that number, ie absolute of -11 =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ND -&gt;  &lt;variable1&gt; = &lt;value1&gt; RND &lt;value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generates a random number between the tw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value&gt;'s.  If &lt;value1&gt; is smaller than &lt;value2&gt; t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 will not include either number.  If &lt;value1&gt; is lar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&lt;value2&gt; then the result can include either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              Resul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a = 4.15 * 4 + .25     =&gt; 16.8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b = $a INT 0           =&gt;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c = $b SQR 0           =&gt;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d = $a INT 0 SQR 0     =&gt;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e = $b RND $c          =&gt; a random number from 4 to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f = $c RND $b          =&gt; a random number from 5 to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 - String Operator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 -&gt;  &lt;variable1&gt; = &lt;token3&gt; &amp; &lt;token5&gt; &amp; &lt;token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you to link together many variables and stri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rint as a single variable, effectively adding many toke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ether. ex: $Junk = "This is" &amp; "one big" &amp; "statement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 - String Functi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 to the '&amp;' operators there are some fun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use with strings and variables that stor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 0 -&gt;  &lt;variable1&gt; = &lt;string2&gt; ASC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finds the ASCII code of the first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&lt;string2&gt; and stores it in &lt;variable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R 0 -&gt;  &lt;variable1&gt; = &lt;value2&gt; CHR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takes &lt;value2&gt; and places the character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tching ASCII code into &lt;variable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 0 -&gt;  &lt;variable1&gt; = &lt;string2&gt; LEN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returns the number of characters with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ring2&gt; and places the result in &lt;variable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 0 -&gt;  &lt;variable1&gt; = &lt;string2&gt; UPPER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returns the upper case equivalent of wha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&lt;string2&gt;.  It only changes the lower case letters, leav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numbers and symbols as they are in the original &lt;string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 -&gt;  &lt;variable1&gt; = &lt;string2&gt; INSTR &lt;string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scans &lt;string2&gt; to see if &lt;string3&gt; exis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it.  Returns a 0 if not found, otherwise it return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of &lt;string3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D   -&gt;  &lt;variable1&gt; = &lt;string2&gt; MID &lt;value3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 -&gt;  &lt;variable1&gt; = &lt;string2&gt; LEFT &lt;value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functions return portions of a string. MID sta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character &lt;value3&gt; and returns the rest of the str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starts at the left-most character and returns a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characters equal to &lt;value3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                     Result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a = "aBc2" &amp; "05 D" &amp; "e�Fg" =&gt; "aBc205 De�Fg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b = $a MID 10                =&gt; �F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c = $b ASC 0                 =&gt; 215 - the ASCII code for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d = $a LEFT 6 MID 4          =&gt; 20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e = $d CHR 0                 =&gt; �   - the ASCII 205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f = $a INSTR "205"           =&gt; 4   - the 205 is in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nd the 2 is loca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he 4th posi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g = $a LEN 0                 =&gt;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h = $a UPPER 0               =&gt; "ABC205 DE�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The quotes in the strings are not an actual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s.  They are there only to denote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end of a single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5 - String Alterati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 few commands that actually allow you to al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rmat of a variable.  All of them use the same syntax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C -&gt;  JC &lt;variable1&gt; &lt;value2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L -&gt;  JL &lt;variable1&gt; &lt;value2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R -&gt;  JR &lt;variable1&gt; &lt;value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commands all take what is stored within &lt;variable1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ad it with extra spaces.  JC centers the &lt;variable1&gt;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ield of &lt;value2&gt; spaces.  JL places it along the left mar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JR places it on the right margin in a simila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                    Result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size =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a = "Greed!"                =&gt; $a now has the valu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C $a $size                     "    Greed!   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b = "Green!"                =&gt; $b now has the valu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L $b $size                     "Green!       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c = "Groan!"                =&gt; $c now has the valu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R $c $size                     "        Groan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(3) INPUT AND OUTPUT COMMANDS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- Reading Inpu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most common uses of a script is to get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from a user and the script language contains m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to help implement this task.  All the commands al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&lt;prompt&gt; string, but this is optional so you do NOT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it if you do not wa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YN -&gt;  GETYN &lt;variable1&gt; &lt;promp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NY -&gt;  GETNY &lt;variable1&gt; &lt;promp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two commands show the user whatever is stored with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&lt;prompt&gt; and ask for a response of Y, N, or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YN command defaults to Y when then user presses &lt;enter&gt;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NY defaults to 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: GETYN $yesorno "Do you wish to continue ?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S -&gt;  RS &lt;variable1&gt; &lt;promp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prints the optional &lt;prompt&gt; and then accep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line of input.  The input can be no more than 81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length, and input is terminated by pressing &lt;enter&gt;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: RS $yourname "What is your name ?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X -&gt;  RX &lt;variable1&gt; &lt;promp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orks like the RS command but instead of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ing the keys that the user presses it prints X's. 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y useful for passwo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W -&gt;  RW &lt;variable1&gt; &lt;promp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orks like the RS command with the only re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ce being that this command has a word-wrapping featu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word passes the 80 character point it is word-wrapped o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next input line.  To prevent the extra characters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placed into the next input statement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 'Buffer Clear' after the last RW input line.  See s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x for more info on buff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N -&gt;  RN &lt;variable1&gt; &lt;promp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prints the optional prompt and then accep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numerical input.  It will not take any keys but the #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nput is terminated by pressing &lt;enter&gt;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: RN $number "Enter your favorite number : 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C -&gt;  RC &lt;variable1&gt; &lt;promp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prints the optional &lt;prompt&gt; and then wa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single character to be pressed.  The character is sto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&lt;variable1&gt; but it is not shown on the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: RC $onechar "Pick a key, any key 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R -&gt;  RR &lt;variable1&gt; &lt;string2&gt; &lt;promp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operates in the same way as the RC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only one difference.  It will only accept character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listed in the &lt;string2&gt;, all others will be igno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: RR $thisone "ARI" "A&gt;bort, R&gt;etry, I&gt;gnore ?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L -&gt;  RL &lt;variable1&gt; &lt;string2&gt; &lt;value3&gt; &lt;promp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operates similarly to the RR command.  I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pt any character listed in &lt;string2&gt; and also will accep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between 1 and &lt;value3&gt;.  This is the most versatile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getting input, and is most commonly used for creat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within a scrip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: RL $thatone "ABC" 3 "Choose A, B, C, 1, 2, or 3 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F -&gt;  RF &lt;variable1&gt; &lt;promp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is used to get a filename as input.  I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accept input in the format 'xxxxxxxx.xxx' with each 'x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a character.  It will only allow legal characters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and it will not accept globals (* and ?.)  The comp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of acceptable characters contains A thru Z (uppercas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ced automatically) and the symbols =&gt; ! # $ _ - (the =&gt;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in the list, it is used only for emphasis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: RF $filename "Name of file to be uploaded 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 -&gt;  RI &lt;variable1&gt; &lt;promp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is nearly identical to the RF command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difference being that this command accepts the * and 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lobals in the file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: RI $filetoget "Name of file to find (* and ? allowed) 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- Showing Line Outpu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two different ways that you can show output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at a time.  While they are slightly different, both acce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formatting information for thei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 -&gt;  TR &lt;token2&gt; &lt;token3&gt; &lt;token4&gt; ... &lt;token7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 -&gt;  TS &lt;token2&gt; &lt;token3&gt; &lt;token4&gt; ... &lt;token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commands can print out up to 6 different tokens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ingle line.  After the last token on the line is printed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 command performs a carriage return/linefeed while the 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hree formatting statements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s -&gt;  %s&lt;number1&gt; &lt;variable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s &lt;variable2&gt; in a field of &lt;number1&gt; spaces an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justifi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i -&gt;  %i&lt;number1&gt; &lt;variable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s &lt;variable2&gt; in a field of &lt;number1&gt; spaces an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justifi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d -&gt;  %d&lt;number1&gt;.&lt;number2&gt; &lt;value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s &lt;value3&gt; with the format ###.## where &lt;number1&gt;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number2&gt; are the ### and the .## respectively.  The left p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output is padded with spaces and the right is pad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0's.  This format uses the absolute value of &lt;value3&gt;,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utput is always a posi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use any numbers within the statements as long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follow the specified syntax.  If the field selected is to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all for the variable then the output will be chopped dow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 it into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                    Result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a = "Green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b = 16.23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 $b " : " %d3.3 $b         =&gt; "16.2312 :  16.231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 %s10 $a ":" %i10 $a       =&gt; "Green     :     Green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 $b " :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 $a " : The End"           =&gt; "162312 : Green : The E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The quotes are not in the actual output, they are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lied to emphasize the blank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 - Coloriz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three different ways to change color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ipt language.  All are identical in output, but each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unique form of implementation.  Note: &lt;color code&gt;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(0-9) or letter (capital A-Z) code that correspond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lors as listed in the COLORS.TXT file.  Also, the in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from section 3.1 (RS, RW, RX, etc.) will all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lor to yellow (color 2) unless the &lt;prompt&gt; has a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 withi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C -&gt;  ANSIC &lt;color c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is executed on a line by itself and chan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ffective color to that of the selected &lt;color cod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&lt;color&gt; -&gt;  Spe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$color commands are actually individual token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mble variable names.  As such, they may be included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strings with the '&amp;' command (section 2.3) or use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own in output statements (TR &amp; 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&lt;color&gt;   color code      $&lt;color&gt;   color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   ----------      --------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RED           6           $YELLOW 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BLUE          7           $MAGENTA      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GREEN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rts -&gt;  Spe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st frequently used way to change colors is to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has been coined 'Heart-code ANSI.'  The Heart code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 code 3 and can be created in a couple of different way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ANSI driver supports the extended ASCII character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create the 'heart' by pressing the &lt;CTRL&gt; key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&gt; key or it can be made by holding down the &lt;ALT&gt; key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3 (or 003 or 259) on the number pad and then relea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&lt;ALT&gt; key.  You will have to test this for your particu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to see which works for you.  You can also crea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s by using the FSE to colorize although this can be a b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work.  Immediately after the 'heart' you place the desi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olor code&gt; and when the script actually runs, VBBS will s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rrect color (you will not see the 'heart' or the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after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 -\_______/ANSIC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ee   |       \TR "Hello ! " $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eces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code |_______/$stuff = $red &amp; "Hello ! " &amp; $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do  |       \TR $stu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ng. -/\------&lt;TR "&lt;heart&gt;6Hello ! " &amp; $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4 - Other Display Command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 -&gt;  EF &lt;pathfile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displays the contents of the specified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&lt;pathfile1&gt;.  It will pause whenever the users screen fil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ontinue when a key is pr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WAITBAR -&gt;  DRAWWAITBAR &lt;value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draws a string of green o's surrounded by 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]'s. The number of o's is equal to &lt;value1&gt;.  The curso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placed on the first 'o' so you can write over it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character.  See section 7.4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 -&gt;  LOC &lt;value1&gt; &lt;value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places the cursor at the location equal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x, y) coordinates that match (&lt;value2&gt;, &lt;value1&gt;).  Legitim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for &lt;value1&gt; are 1-25 and for &lt;value2&gt; are 1-80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operates for users of ANSI, Enhanced ANSI, and VG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-&gt;  MENU &lt;filename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displays a menu file stored in your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(as set in VCONFIG.)  VBBS first checks to see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ilename&gt;.MNU exists, and shows it if true.  Otherwis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s &lt;filename&gt;.ANS if the user has ANSI and &lt;filename&gt;.AS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.MNU files are universal text files coloriz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BBS' heart-code ANSI colors.  If the user has ANSI t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displays w/ the colors, but if the user does not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I then it is displayed without the colors.  You can st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.ANS and .ASC menus if you like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! is the first character of a line in a menu then V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only show the line if the user's security level is grea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or equal to the three-digit number that follows the '!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255 S) SysOp Menu  &lt;== Not shown unless the user has SL &gt;= 255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100 F) Forward     &lt;==  "    "     "     "   "    "   " &gt;=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PAGE &lt;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SPENDPAGEBREAK &lt;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MEPAGEBREAK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three commands alter the user's page-break poin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ointer determines how many lines of text have been vie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user's screen length (as set in defaults) determ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 pause should be used.  NEWPAGE resets the pointer to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the output will scroll for a number of lines equal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set in the user's defaults.  SUSPENDPAGEBREAK turn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of the pointer off completely (no pauses at all), 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MEPAGEBREAK turns the pointer ba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 -&gt;  PAUSE &lt;promp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isplays the optional &lt;prompt&gt; or the default prom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set in VCONFIG.  It then waits for a keypress and era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mpt before continu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(4) DATABASE OPERATIONS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database (DB) in VBBS can be used in many diffe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ys for storing info.  A DB can store normal messages,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s, or even messages with attached files. Also, t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no reason why you can't redefine the fields and use them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types of data storage, like a special voting booth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ized daily new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DB entry is made up of two parts - The Header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 Section. The Header contains things like the subject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er's name, addressee, etc. The Memo Section is the act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dy of the entry.  The body, while always text, may con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a standard message or a long file description, depe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how you are using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- Database Selec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 can implement any database commands you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select the exact database you wish to use.  This is d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commands DBGROUP and DB.  You must use the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order shown for proper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GROUP -&gt;  DBGROUP &lt;group identifi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lects the database group that you will be using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ript.  The &lt;group identifier&gt; is the letter represen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BG as it appears in VCONFIG.  See VBBS.DOC for more inf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: DBGROUP A     &lt;-- This makes DBGroup A the activ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 can select a database to use, you must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a database group.  Grouping was implemented so that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be much easier to implement global functions and so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s may be added and deleted (using VCONFIG.EXE)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ed to edit the scripts every time.  The &lt;group identifi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 single alphabetic character (from A to Z) and you can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database groups up any way you like.  A common set of 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s might b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&gt; Public message bases    &lt;H&gt; Hidden/restricted message ba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&gt; Public file bases       &lt;I&gt; Hidden/restricted file ba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O&gt; Special bases like voting sections, daily new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read-only variables are loaded when you exec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BGROUP comman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DBNUMBER - Stores the total number of databases in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oup.  The lowest numbered DB in a group is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1, so this number supplies the upper limi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op operations within a database gro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DBGROUP  - This stores the letter you selected on the DB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line. Note: This variable is not clea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you LINK to another script (see section 7.3)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 this can be used to keep track of your loc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 -&gt;  DB &lt;database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B commands sets the current database for use.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select a database using this command somewhere i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ipt before any of the other database commands (exce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BGROUP) are used. Once you set the database, it stays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il another DB command is executed. Also, the database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been defined previously using VCONFI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read-only variables are loaded when you exec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B comman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DB       - This stores the database number you have sel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ke $DBGROUP it is not cleared when you LIN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tween scripts and so using the two variable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maintain a constant position within your DB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DBNAME   - The long name of the selected databa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DBPATH   - The path (if any) in the 'File Path' sec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CONFIG Database ent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DBFILE   - The filename of the actual database storage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HIGHDB   - This is the pointer that stores the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's highest-read entry in the databa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NUMBERDB - This stores the total number of entri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WRITESL  - This contains the minimum security level need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 to the databa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- LOAD Related Command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the commands in this section require the us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 command before they can be implemented.  The LOAD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described in this section to maintain 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-&gt;  LOAD &lt;value1&gt; &lt;o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loads the database entry &lt;value1&gt; and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command &lt;option&gt;. Adding /Q to the command line will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so the user's $HIGHDB pointer is not updated. Th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loads the following variabl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ATTFILE  - Filename of a file that is attached to the messag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an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DBCOUNT  - This variable can be used to count replies, #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oads, or any other desired purpose.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s at 0 and can be increased by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COUNT command (see below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DBDATE   - Creation date and time of the ent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DBFLAG   - This variable can be used as a message received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any other desired purpose.  The value can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 of 0 or 1 and can be toggled with the DBFLA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(see below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FROM     - The handle of the person who created the ent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FROMNO   - The user # of the person who created the ent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FROMNODE - VirtualNET node number of send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SIZE     - Size of attached file, set to 0 if no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SUBJECT  - The subject of the message, or brief descrip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TO       - The handle of the addressee, if an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TONO     - The user # of the addressee, 0 if to A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TONODE   - VirtualNET node number of addresse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RESULT   - This variable contains one of these item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 if &lt;value1&gt; is marked for dele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 if &lt;value1&gt; is greater than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vailable entries (listed in $NUMBERDB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 if the DB is private and the us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ender, addressee, or has an SL be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50 (ie Sysop or CoSysop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K  in all other ca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COUNT -&gt;  ADDCOUNT &lt;value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increases the number stored in the $DBC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entry &lt;value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FLAG -&gt;  DBFLAG &lt;value1&gt; &lt;switc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toggles the value stored in $DBFLAG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 &lt;value1&gt;.  The valid switches are ON or OFF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ching $DBFLAG values are 1 and 0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MSG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displays the message header info to the us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will clear the screen before showing this info if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using enhanced ANSI (see VBBS.DOC for more inf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TEXT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displays the memo section of the messag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.  It clears the screen like DISPLAYMSG for enhan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I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-&gt;  SEARCH &lt;value1&gt; &lt;number2&gt; &lt;string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searches the contents of the databas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ring3&gt; starting at the entry &lt;value1&gt;. The &lt;number2&gt;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- Search the TO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- Search the FROM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- Search the SUBJEC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- Search the FILENAME field (allows wildcard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- Search the FILENAME field (no wildcard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also returns two variabl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RESULT = OUT if &lt;string3&gt; is not found, OK otherwi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SEARCH = the entry number where &lt;string3&gt; was f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 - Editing Command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these commands operate independently of the L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 They do still require you to select a DBGROUP and D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use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NUP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erforms the PACK function (below) on all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-&gt;  DEL &lt;value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marks the entry &lt;value1&gt; for deletion.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returns the $RESULT variable with the possible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OUT, PRI, and OK (see LOAD entry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deletes all messages within the selected D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have been marked for deletion and then resequenc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.  All user and network pointers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d to show the change in messag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S -&gt;  QS &lt;value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ly set the user's $HIGHDB pointer to &lt;value1&gt;.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value1&gt; exceeds the value in $NUMBERDB then $HIGHDB is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qual $NUMBER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-&gt; (command on next line due to lengt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&lt;value1&gt; &lt;value2&gt; &lt;string3&gt; &lt;value4&gt; &lt;filename5&gt; &lt;value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makes a database entry and saves it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database.  The variables used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value1&gt;    - This is the user # that the message is add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, this should be set to 0 if to A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value2&gt;    - This is the network address of the addresse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$NODE if the addressee is loc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ring3&gt;   - This will be the $SUBJECT of the saved mess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value4&gt;    - This contains the size of the attached file, 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if no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ilename5&gt; - This is the name of the attached file, use ""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value6&gt;    - This is the network ID of the addressee, use 1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ddressee is loc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 saved uses the above information to crea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er and then takes the contents of the buffer and uses it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in body of the message.  See section 5.x for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how to use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 - Viewing &amp; Writing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commands allow the user to view messages and m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ound within your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BASES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sts all the DB's in the current DB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BASE &lt;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BASE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commands move to the next or previous database with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lected DBGroup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ets the user to enter a message into the active 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EQMSG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llows the user to read the messages with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database.  It also contains a search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NEWMSG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tarts the user's new message scan, showing all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 in databases that are in the user's quick-sca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BASE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lists all the bases and then allows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elect a different DB as the current one.  The user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witch to a different DBGroup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QUICKSCAN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llows the user to select what databases h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e would like to view during a new message sc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 - E-mail Functi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-mail section of the database structure is a sepa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ity.  To make it the active database for using the S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BUFFER commands you need to execut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EMAIL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instead of the DBGROUP &amp; DB commands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on SAVE and BUFFER see sections 4.3 and 5.x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DBACK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brings up the multi-feedback list (see VBBS.DOC)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s the user to send a message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ALLEMAIL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sysop command that allows you to read ALL E-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ly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EMAILFROM &lt;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EMAILTO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commands allow the user to read all the E-mail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 or addressed TO them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EMAIL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llows the user to send E-mail to other us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(5) BUFFER OPERATION &amp; USE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to accommodate larger memo sizes VBBS uses a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buffer in the format Bx.TMP, where x is the channel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he user is on.  This file is stored in the \VBBS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 - Buffer Command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APPEND -&gt;  BUFFER APPEND &lt;string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dds &lt;string1&gt; to the presen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CLEAR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ases the contents of the presen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EDIT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loads up the user's selected editor and pu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contents of the buffer into it.  Note:  When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ull-screen editor the user can edit, add, or clea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.  The line editor will only allow you to add lin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buffer or clear it.  The user can clear the buf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aborting out of either editor with /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LIST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ints the current buffer contents to the screen.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is in ASCII mode then heart-code ANSI is stripped 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 - Buffer Exampl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EMAIL.V   This sends an E-mail to the Sysop.  To do this w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         create a form letter in the buffer and then 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         the buffer contents to an E-mail addressed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         Sysop #1 account.  Note the '!' are comment lin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                   Create the form l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Line1 = $Sysop &amp; ",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Line2 = "  I'm a new user and would really appreciate i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Line3 = "if you would validate my account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Line4 = "  Thanks!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Line5 = "     " &amp; $Hand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                   Clear out any existing buffer cont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                   Write the text lines to the Buf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 Append $Line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 Append $Line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 Append $Line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 Append $Line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 Append $Line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                   Position to the E-mail data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E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                   Save the buffer as E-mail to the sysop #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1 $Node "Validation Request" 0 ""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                   Clear out the buffer ag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(6) FILE COMMAND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 - Information Command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FILE -&gt;  CHECKFILE &lt;variable1&gt; &lt;pathfile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checks to see if &lt;pathfile2&gt; exists o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and places the file size into &lt;variable1&gt;.  It retu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0 if the file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FIRST -&gt;  FINDFIRST &lt;variable1&gt; &lt;pathfile2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NEXT -&gt;  FINDNEXT &lt;variable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commands search for the file mask &lt;patfile2&gt;. It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 globals and will default to the \VBBS directory if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is specified.  You must execute FINDFIRST once befor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use the FINDNEXT command.  Both commands will retur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ll filename to &lt;variable1&gt; or a "" if no match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FILES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sks the user for search text and asks if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like to search all topic areas.  It then searches al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in the selected DBGroup(s) and searches the descri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ose that contain the search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FILES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mpts for a filename (wildcards accepted) an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s all matching files in the curren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FILES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sks the user would like to scan all top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s and then lists all new files in the selected DBGroup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IO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isplays the user's upload/download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EWFILE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llows the user to review any of the fil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database.  They can they be downloaded or tagg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batch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EWUPLOADS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llows the sysop to review all new file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been uploaded by us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ALL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rks like LISTFILES, but also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all topic areas.  It then lists the matching fil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lected DBGroup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DOWNLOADS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sts the top downloads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FERTIME -&gt;  XFERTIME &lt;variable1&gt; &lt;pathfile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calculate how long it will tak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&lt;pathfile2&gt; and stores it in &lt;variable1&gt;.  I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a 0 if the file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 - Transfer Command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**   Note: To use the file transfer commands, you must have  **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**         DSZ.COM, an external protocol driver. DSZ version **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**         04-11-90 or newer is recommended!                 **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brings up the batch transf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-&gt;  DOWNLOAD &lt;pathfile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mpts the user to choose an xfer protocol an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s the file &lt;pathfile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FILE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prompts for a filename (it accepts wildcard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n show the user the file's review screen.  The user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download directly or tag for a batch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UPLOAD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the user to upload file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UPLOAD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llows the sysop to upload files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-&gt;  UPLOAD &lt;pathfile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prompts the user to choose a protocol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receives &lt;pathfile1&gt; from the user.  A full path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, but is not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 - File Editing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CRIPT allows you to directly read and write from p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 text files.  The commands to do so are listed he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You must always OPEN a file before you use it and 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when don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FILE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the sysop to edit any text file with no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200 lines.  This is the one exception to the OPE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 rule, you do not need to do either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loses a file previously opened with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 -&gt;  KILL &lt;pathfile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eletes &lt;pathfile1&gt; off of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-&gt;  OPEN &lt;pathfile1&gt; &lt;o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opens a file for use. 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ee options must be selected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-&gt; This allows you to READ data in from 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-&gt; This allows you to create a file and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WRITE new information into 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 -&gt; This allows you to open an existing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information onto the end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-&gt;  READ &lt;variable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read in a single line from the file and plac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&lt;variable1&gt;.  Multiple READ statements will continu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in the next line in the file and if the end of the fil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ched it will return an !EOF!.  The only way to start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 of a file again is to CLOSE it and then OPEN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-&gt;  WRITE &lt;token2&gt; &lt;token3&gt; &lt;token4&gt; ... &lt;token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performs exactly like the TR comman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3.2 with the only difference being that the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es into a file instead of o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4 - File Editing Exampl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READ.V - Some examples of writing and reading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         buffer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Where = $port                        ! this selects the buf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File = "c:\vbbs\b" &amp; $where &amp; ".tmp" ! for the node you're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Check to see if the file is there; if so, delete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FILE $Len $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VAL $Len &gt; 0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ILL $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Build an new one, add one line, then close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 $File 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"Your Handle : " $hand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Now open it, add data to the end of it, then close it aga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 $File APP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"The BBSName : " $bbs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"Your Baud Rate : " $bau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"The Sysop's Name : " $sysop "  and the time : " $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Now re-open it, read the data back, print it, and close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 $File IN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Ta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$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T $Line = "!EOF!" 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 $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 T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Now close and remove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ILL $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very little work you could actually write an edi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combination of the BUFFER commands and the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.  The options are limitless once you set your mind to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(7) CONTROL COMMANDS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 - General Redirec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-&gt;  # &lt;lab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llows you to set points up within your scri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he various other control commands can us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:  TR "Hello 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 skip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 "You wont see this text...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skip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 "Because you just jumped down to here!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AK -&gt;  BREAK &lt;label&gt;  or  BREAK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lls the script where to go if &lt;ctrl&gt;-&lt;c&gt; is press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FF switch deactivates the &lt;ctrl&gt;-&lt;c&gt; checking.  Note: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for the BREAK switch is OFF, so you only need to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FF switch if you turned it on earlier in a script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 very useful debugging tool for your script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-&gt;  CALL &lt;lab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orces the script to go to &lt;label&gt; and continu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from there.  When a RET is found the script will go b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line after the CA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-&gt;  GO &lt;lab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orces the script to go to &lt;label&gt; just like the C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, with the only difference being that it will not re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it encounters an RE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returns a script from a routine CALLed to th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CALL statement.  Note: RET is ignored if there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CALL statemen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2 - Loops and Comparis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CRIPT supports some of the more common forms of loo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omparison structures.  These are all covered 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21 - DO Loop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 DO &lt;variable1&gt; = &lt;value2&gt; &lt;value3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body of the loop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ype of loop begins with &lt;variable1&gt; equal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value2&gt;.  Each time it reaches the LOOP it adds 1 to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ontinues until &lt;variable1&gt; is greater than &lt;value3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 DO WHILE &lt;variable1&gt;   {must store a numeric!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body of the loop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ype continues to loop until &lt;variable1&gt; = 0.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have some way to either exit the loop, or have a p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&lt;variable1&gt; is set to 0 or the script will lock into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less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22 - IF/IFVAL Structur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tuctures allow you to compare 2 strings to see if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ch, valid &lt;relation&gt; operators are = and &lt;&gt; ONLY! The IFV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ures are identical to IF structures, but they are us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re numeric variables.  Valid IFVAL &lt;relations&gt; are =, &gt;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=, &lt;, &lt;= and &l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 IF &lt;variable1&gt; &lt;relation&gt; &lt;variable2&gt;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then-code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erforms the [then-code] if &lt;relation&gt;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 IF &lt;variable1&gt; &lt;relation&gt; &lt;variable2&gt;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then-code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else-code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erforms similar to the IF structure, but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relation&gt; is false it performs the [else-cod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23 - TEST/TESTVAL Command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 TEST &lt;variable1&gt; &lt;relation&gt; &lt;variable2&gt; &lt;label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 TESTVAL &lt;variable1&gt; &lt;relation&gt; &lt;variable2&gt; &lt;lab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wo TEST commands allow you to compare two variabl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f the comparison is true, to go to a separate par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ipt (as if a GO &lt;label&gt; had been used.)  The only dif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two commands is that TEST performs a non-case-sensi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comparison and TESTVAL performs a mathematic comparis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id &lt;relations&gt; are =, &lt;, &lt;=, &gt;, &gt;= and &l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3 - Passing Contro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 total of four ways that you can pass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a script to something else.  These four ways each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uses and are cover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 -&gt;  LINK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causes the present script to terminat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 running a script called &lt;filename&gt; (do not us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 or globals in the filename.)  All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will be cleared before the new script beg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-&gt;  EXIT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causes the present script to terminat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exits to the function block &lt;filename&gt; (as with LIN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use extensions or globals.)  If no &lt;filename&gt;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then the script will exit to the .FB fil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as called from UNLESS the script did a shrinkout (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, below) in which case it will always exit to START.F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 -&gt;  SHELL &lt;pathfile or DOS command 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drop to DOS while keeping the BBS in mem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ill then execute the command following SHELL and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to the line after the SHELL command.  All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are retained because the script is never tak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 -&gt;  DOOR &lt;pathfile or DOS command 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shrink the BBS out of memory and drop to DO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ementation of the DOOR command writes the drop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IN.TXT, DOOR.SYS and DORINFOx.DEF to disk.  If no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is specified on the command line then the scrip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ng up your list of Doors as set in VCONFIG; otherwis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execute the required command line.  When the door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ished running it will return to the first lin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.  All of your variables will be cleared by the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  See VBBSDOOR.DOC for more info on do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4 - Control Exampl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 Waiting.V - This is a small script to force the us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             do nothing for 30 seconds.  It is also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             example of how to use the various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             structures to accomplish the same goa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x =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y =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drawit                      !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$a = 1 10                     !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slowit                   !    th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P                             !     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drawit                      !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again                          !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VAL $x &lt; 11 THEN               !    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slowit                   !  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x = $x + 1                   !      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again                      !      n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                            !        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notagain                   !       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                            !         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notagain                       !         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drawit                      !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lastone                        !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slowit                   !    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y = $y + 1                   !  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VAL $y = 10 alldone       !       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lastone                    !        f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alldone                        !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start                    !  do the same 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drawit                         !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WAITBAR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slow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AY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 "*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(8) MISCELLANEOUS COMMANDS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catchall category.  Many useful command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d in this section that just can't be qualified b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jo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 - Visual/Interactiv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POST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brings up the autopost listing.  See VBBS560.DOC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info on autop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OFF &lt;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OFFYN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two commands show the user the LOGOFF.MNU an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the user off of the BBS. The only difference betwe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is that LOGOFFYN prompts the user, while LOGOFF just d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SYSOP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ges the sysop for chat, if available. 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BBS560.DOC for info on chat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DOM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shows one of your random blurbs from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dom blurbs file.  See VBBS560.DOC for more info on the ra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m message setup (in VCONFI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CK -&gt;  STACK &lt;variable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takes the string in &lt;variable1&gt; and places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the next input section that the script enters.  This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make automating multi-keypress functions like downlo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QWK packet easy.  It has been tested and can store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ST 800 characters from 80 '&amp;'ed variables with NO problem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TACK more than one line of characters for this command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'&amp;' operator to add multiple variables into the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variable1&gt; for use on the STAC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INFO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hows the user a listing of the BBS' activity du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day and over the BBS' life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lists who is currently online and what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do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2 - User Modifier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brings up the user's default settings and allow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to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-&gt;  ACTION &lt;string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changes the setting in the &lt;who&gt; command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ing to &lt;string1&gt;.  &lt;string1&gt; can be a maximum of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CREDITS -&gt;  ADDCREDITS &lt;value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dds a number of credits = to &lt;value1&gt;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account.  &lt;value1&gt; can be positive or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TIME -&gt;  ADDTIME &lt;value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dds a number of minutes = to &lt;value1&gt;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time left for the day.  &lt;value1&gt; can be positiv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gative.  Note: The change is for the current call ON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onus time will be lost if the user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EXTRA -&gt;  SETEXTRA &lt;value1&gt; &lt;string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8 user-specific variables available for u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variable can contain a &lt;string2&gt; of up to 16 charac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&lt;value1&gt; determines which $EXTRAx will be set.  This is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ways you can have info pass between scripts and ke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ck of during the 'DOOR' command.  See VBBSDOOR.DOC for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on how this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FLAGS -&gt;  SETFLAGS &lt;variable1&gt; &lt;o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26 user-specific flags available for use,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lso called general (i) flags.  Each flag is a letter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to Z and they are toggled with the &lt;option&gt; ON or OFF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nother way info can be passed between scripts or sav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after a 'DOOR' command.  See VBBSDOOR.DOC for an ex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how this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Note - two of the flags have a preset use for VBB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 --&gt;  When this flag is ON the user will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ilt-in Full-Screen Edit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--&gt;  When this flag is ON the user will only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menu by pressing &lt;?&gt;. Also called exp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EDIT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loads the user editor, mostly for sysop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3 - Real Miscellan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-&gt;  ! &lt;put your comments he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 line. All text after a '!' is ignor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ipt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 -&gt;  &amp;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n include directive for the VSCRIPT compil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in the contents of another script on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code during compilation.  This allows you to 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modular scripts and use them in more than one main scri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having to type or block-copy the section in. 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ember that it adds the code onto the END of the orig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ipt, so you must include the GO or CALL statements to 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ss to the extra sections.  You can also use this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duce the size of a single script, as a very long START.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cause problems when it is run (yet you will have 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problems if you break into into pieces and incl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 i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P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nds a beep through the computer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AY -&gt;  DELAY &lt;value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pauses the script for &lt;value1&gt;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-&gt;  LOG &lt;token2&gt; &lt;token3&gt; &lt;token4&gt; ... &lt;token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rites up to 6 tokens into the daily 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: DAYSTATS.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(9) COMMON SCRIPT EXAMPLES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ction contains a few examples of common ques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nswers (in code) often asked by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1 - Birthday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: How do I figure out if it is a user's birtday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: Place this section of code into the script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sh to have show the birthday gre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bmonth = $birthdate LEFT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month = $date LEFT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bday = $birthdate MID 4 LEFT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day = $date MID 4 LEFT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VAL $bmonth = $month NOT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VAL $bday = $day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lace your birthday message her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NOT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 - Valid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: I would like to know when I have new message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idated for my networked subs when I log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: Place this section of code into your START.V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where before you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val $security &lt; 254 ne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found = "VALIDATE.0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first $validmsg "c:\vbbs\data\validate.0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 $validmsg &lt;&gt; $found ne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ag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ny $choice "#5New messages to VALIDATE.#6 Validate Now?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$choice = "Y"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PPENDIX -- PROGRAMMER'S REFERENCE GUIDE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guide is a collection of the command formats for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s contained in the Virtual Script Language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more detail on a command all you need to do is look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ing section in the VSCRIPT.DOC.  All the command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in the exact same format in both places so you may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a text search for the command line.  Make sure that you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s 1.4 and 1.5 for a listing of the format defini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 of restricte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2.1 - Numeric Operator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 -   *   /   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2.2 - Numeric Functi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0 -&gt;  &lt;variable1&gt; = &lt;value2&gt; INT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QR 0 -&gt;  &lt;variable1&gt; = &lt;value2&gt; SQR 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ND -&gt;  &lt;variable1&gt; = &lt;value1&gt; RND &lt;value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2.3 - String Operator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amp; -&gt;  &lt;variable1&gt; = &lt;token3&gt; &amp; &lt;token5&gt; &amp; &lt;token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2.4 - String Functi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C 0 -&gt;  &lt;variable1&gt; = &lt;string2&gt; ASC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R 0 -&gt;  &lt;variable1&gt; = &lt;value2&gt; CHR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 0 -&gt;  &lt;variable1&gt; = &lt;string2&gt; LEN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PER 0 -&gt;  &lt;variable1&gt; = &lt;string2&gt; UPPER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R -&gt;  &lt;variable1&gt; = &lt;string2&gt; INSTR &lt;string3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D -&gt;  &lt;variable1&gt; = &lt;string2&gt; MID &lt;value3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-&gt;  &lt;variable1&gt; = &lt;string2&gt; LEFT &lt;value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2.5 - String Alterati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C -&gt;  JC &lt;variable1&gt; &lt;value2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L -&gt;  JL &lt;variable1&gt; &lt;value2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R -&gt;  JR &lt;variable1&gt; &lt;value2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3.1 - Reading Inpu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YN -&gt;  GETYN &lt;variable1&gt; &lt;prompt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NY -&gt;  GETNY &lt;variable1&gt; &lt;prompt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S -&gt;  RS &lt;variable1&gt; &lt;prompt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X -&gt;  RX &lt;variable1&gt; &lt;prompt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W -&gt;  RW &lt;variable1&gt; &lt;prompt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N -&gt;  RN &lt;variable1&gt; &lt;prompt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C -&gt;  RC &lt;variable1&gt; &lt;prompt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R -&gt;  RR &lt;variable1&gt; &lt;string2&gt; &lt;prompt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L -&gt;  RL &lt;variable1&gt; &lt;string2&gt; &lt;value3&gt; &lt;prompt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F -&gt;  RF &lt;variable1&gt; &lt;prompt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 -&gt;  RI &lt;variable1&gt; &lt;promp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3.2 - Showing Line Outpu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 -&gt;  TR &lt;token2&gt; &lt;token3&gt; &lt;token4&gt; ... &lt;token7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S -&gt;  TS &lt;token2&gt; &lt;token3&gt; &lt;token4&gt; ... &lt;token7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s -&gt;  %s&lt;number1&gt; &lt;variable2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i -&gt;  %i&lt;number1&gt; &lt;variable2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d -&gt;  %d&lt;number1&gt;.&lt;number2&gt; &lt;value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3.3 - Coloriz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IC -&gt;  ANSIC &lt;color code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&lt;color&gt; -&gt;  $RED, $BLUE, $GREEN, $YELLOW, $MAGEN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rts -&gt;  See VSCRIP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3.4 - Other Display Command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F -&gt;  EF &lt;pathfile1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WAITBAR -&gt;  DRAWWAITBAR &lt;value1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 -&gt;  LOC &lt;value1&gt; &lt;value2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 -&gt;  MENU &lt;filename1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PAGE &lt;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SPENDPAGEBREAK &lt;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MEPAGEBREAK &lt;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USE -&gt;  PAUSE &lt;promp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4.1 - Database Selec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GROUP -&gt;  DBGROUP &lt;group identifie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B -&gt;  DB &lt;database number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4.2 - LOAD Related Command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 -&gt;  LOAD &lt;value1&gt; &lt;option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COUNT -&gt;  ADDCOUNT &lt;value1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FLAG -&gt;  DBFLAG &lt;value1&gt; &lt;switc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MSG &lt;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TEXT &lt;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-&gt;  SEARCH &lt;value1&gt; &lt;number2&gt; &lt;string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4.3 - Editing Command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NUP &lt;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 -&gt;  DEL &lt;value1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 &lt;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S -&gt;  QS &lt;value1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 -&gt;  See VSCRIP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4.4 - Viewing &amp; Writing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BASES &lt;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BASE &lt;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BASE &lt;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T &lt;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EQMSG &lt;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NEWMSG &lt;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BASE &lt;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QUICKSCAN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4.5 - E-Mail Functi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EMAIL &lt;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EDBACK &lt;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ALLEMAIL &lt;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EMAILFROM &lt;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EMAILTO &lt;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EMAIL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5.1 - Buffer Command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APPEND -&gt;  BUFFER APPEND &lt;string1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 CLEAR &lt;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 EDIT &lt;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 LIST &lt;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6.1 - Information Command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FILE -&gt;  CHECKFILE &lt;variable1&gt; &lt;pathfile2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FIRST -&gt;  FINDFIRST &lt;variable1&gt; &lt;pathfile2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NEXT -&gt;  FINDNEXT &lt;variable1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FILES &lt;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FILES &lt;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FILES &lt;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IO &lt;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IEWFILE &lt;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UPLOADS &lt;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ALL &lt;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DOWNLOADS &lt;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FERTIME -&gt;  XFERTIME &lt;variable1&gt; &lt;pathfile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6.2 - Transfer Command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 &lt;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 -&gt;  DOWNLOAD &lt;pathfile1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FILE &lt;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UPLOAD &lt;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UPLOAD &lt;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OAD -&gt;  UPLOAD &lt;pathfile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6.3 - File Editing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FILE &lt;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OSE &lt;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ILL -&gt;  KILL &lt;pathfile1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 -&gt;  OPEN &lt;pathfile1&gt; &lt;op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option&gt; = INPUT, OUTPUT, APP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 -&gt;  READ &lt;variable1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 -&gt;  WRITE &lt;token2&gt; &lt;token3&gt; &lt;token4&gt; ... &lt;token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7.1 - General Redirec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 -&gt;  # &lt;label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EAK -&gt;  BREAK &lt;label&gt;  or  BREAK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-&gt;  CALL &lt;label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 -&gt;  GO &lt;label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 &lt;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7.2 - Loops and Comparis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7.21 - DO Loop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&gt;  DO &lt;variable1&gt; = &lt;value2&gt; &lt;value3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body of the loop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&gt;  DO WHILE &lt;variable1&gt;   {must store a numeric!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body of the loop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7.22 - IF/IFVAL Structure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&gt;  IF &lt;variable1&gt; &lt;relation&gt; &lt;variable2&gt;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hen-code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&gt;  IF &lt;variable1&gt; &lt;relation&gt; &lt;variable2&gt;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hen-code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else-code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7.23 - TEST/TESTVAL Command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 TEST &lt;variable1&gt; &lt;relation&gt; &lt;variable2&gt; &lt;label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 TESTVAL &lt;variable1&gt; &lt;relation&gt; &lt;variable2&gt; &lt;lab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7.3 - Passing Contro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K -&gt;  LINK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 -&gt;  EXIT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ELL -&gt;  SHELL &lt;pathfile or DOS command line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OR -&gt;  DOOR &lt;pathfile or DOS command line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8.1 - Visual/Interactiv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POST &lt;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OFF &lt;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OFFYN &lt;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SYSOP &lt;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DOM &lt;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CK -&gt;  STACK &lt;variable1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INFO &lt;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O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8.2 - User Modifier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 &lt;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ON -&gt;  ACTION &lt;string1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CREDITS -&gt;  ADDCREDITS &lt;value1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TIME -&gt;  ADDTIME &lt;value1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EXTRA -&gt;  SETEXTRA &lt;value1&gt; &lt;string2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FLAGS -&gt;  SETFLAGS &lt;variable1&gt; &lt;op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option&gt; = ON,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EDIT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8.3 - Real Miscellan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! -&gt;  ! &lt;put your comments here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amp; -&gt;  &amp;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P &lt;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AY -&gt;  DELAY &lt;value1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 -&gt;  LOG &lt;token2&gt; &lt;token3&gt; &lt;token4&gt; ... &lt;token7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