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6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X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sponsibility to check the entries out, add a category to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mport them into the WHEEL and/or BONUS databases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hen you are finished with it, as WOF will add 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found in the 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up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ssuming that your config file is named  WHEEL.CFG, enter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ollowing EXAMPLE to run WOFMAINT to maintain puzzle file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pcb\doors\whee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WOFMAINT WHEEL.CF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NOTE: If you are running DOS 5.0 and encounter problems wi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the execution of WOFMAINT, use the following in plac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of the above example: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d\pcb\doors\wheel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C:\DOS\LOADFIX WOFMAINT WHEEL.CF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F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REGULAR an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puzzles/categories to REGULAR and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e program normally checks for du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new puzzles, this function is available if you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zzle file to an existing one bypassing the normal du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lace them at the end of the database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ycling more than 600 puzzles, you must spl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1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EVE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EVENT.SYS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EVENT WHEEL.CFG     *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