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for WWIV has been done in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scii files.  Thus, the page numbers do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for you.  If you want to produce these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, you may wish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per and lower page margins at 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and right margins at 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length a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justify as the justifi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to WordPerfect as a do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