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k0S#&amp;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oHP  Laser Printer Library for Clipper 5.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Real life examples, bullet-proof functions and award winning designs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p Ten reasons Clipper users around the world prefer ProH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. 130+ functions for ease of use and full laser print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trol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. Use any soft font. Scalable font functions for HPLJ III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J4 printer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. Automatic word wrapping and justification. Duplex and cop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uantity control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. Design and save a complete form, and use with any applicatio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operating system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. Anchor your design, and changes are automatically adjusted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. Fully Overlayable.   Change drawing sizes with one call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. Scalable graphs, tables, and boxes are a snap. Shade and fi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th one step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8. HP GL Vector Graphics. Easy forms, reports, invoices, and chart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. PCX images with charts and text. Comprehensive PCL 5 and PJ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pport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.Over 40 + sample programs to use and modify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xpert Help hypertext system Norton Gui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ull Responsive Technical Suppor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nconditional 60 day Satisfaction Guarante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HP is clearly the best and we guarantee i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nly $199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isa / Mastercar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all  1-800-374-7734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L.A., Inc.  520 W. Hwy 436 #1180, Altamonte Springs, FL 327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el (407) 774-7734, Fax (407) 774-675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