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uperLib 2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For Clipper S87 and 5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copyright 19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Garry A Prefonta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UP() is the SuperLib function which initializes global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for color, path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INITSUP() is called, it simply initializ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expected by SuperLib functions if they are not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bsequent calls, INITSUP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ERY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_EXP is set to "". This is the global variable used to st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built with QUERY(), and is accessed by many Super.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SUPER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UPERPRN is set to "LPT1". This is the default printer for Su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CHECK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ECKPRN is initialized to .T. This variable tells P_READY()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t should attempt to check the printer status. On a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n a LAN this should be set to .F., as ISPRN()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UPI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UP() will look for a variable called _SUPISCOLOR. If i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ype "L", its value will be used in place of ISCOLOR(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itialize a public variable _SUPISCOLOR and set it to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ne of those card/monitor combos that fool I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COLOR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NORMCOL       -       for norm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NORMMENU      -       for normal 'menu to'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POPCOL        -       for popup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POPMENU       -       for popup 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FRAME         -       frame string ("�Ŀ����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HADATT       -       shadow color attribute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HADPOS       -       shadow position (0,1,3,7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XPLODE        -       logical - explode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for a color monitor:    The defaults for a mono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NORMCOL  =  'W/B,GR+/R,,,W/N'      C_NORMCOL   =  'W/N,N/W,,,+W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NORMMENU =  'W/B,N/R,,,W/N'        C_NORMMENU  =  'W/N,N/W,,,+W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POPCOL   =  'N/BG,N/W,,,BG+/N'     C_POPCOL    =  'N/W,+W/N,,,W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POPMENU  =  'N/BG,W+/N,,,BG+/N'    C_POPMENU   =  'N/W,W/N,,,+W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FRAME    = "�Ŀ���� "             C_FRAME     = "�Ŀ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HADATT  = 7                       C_SHADATT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HADPOS  = 1                       C_SHADPOS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XPLODE   = .T.                     C_XPLODE   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INITSUP(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les (used by Super.Lib) all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hich may be overridden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a set of public variab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EPORTS        = "SFREPORT"    (for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ORMS          = "FORM"        (for form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_QUERIES</w:t>
        <w:tab/>
        <w:t>= "QUERIES"</w:t>
        <w:tab/>
        <w:t>(for qu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LISTER         = "PLIST"       (for l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_TODODBF</w:t>
        <w:tab/>
        <w:t>= "TODO"</w:t>
        <w:tab/>
        <w:t>(for tod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ODONTX1       = "TODO"        (TODO categor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ODONTX2       = "TODOP"       (TODO priorit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ODONTX3       = "TODOD"       (TODO do b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_HELP</w:t>
        <w:tab/>
        <w:tab/>
        <w:t>= "HELP"</w:t>
        <w:tab/>
        <w:t>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_SCROLLER</w:t>
        <w:tab/>
        <w:t>= "SCROLLER"</w:t>
        <w:tab/>
        <w:t>(for sc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OLORS         = "COLORS"      (for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a system file name, set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ame of your choice BEFORE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UP(). Do not us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ginning of top 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PORTS = "C:\AMY\AMYR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QUERIES = "C:\AMY\AMYQ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UPERPRN =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NORMCOL = "W/N,+GR/R,,,N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