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Software is proud to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Li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5.01 optimiz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0 functions with over 150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compatible with prior Super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use of code blocks, Tbrowse and other new 5.0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ublics, no pr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Guid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+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arian notation for easier memvar identifica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(network)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, upgraded versions of Report Writer, Query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, Append, Edit and all previous Super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Labels - now with Avery Laserjet labe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ext file reader, now with search and mark/copy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port (Delim &amp; 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Tbrowse - delimited, sdf, array, multi-d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eights &amp; Measures conversion met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bf stats met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ppointment book met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ET system enhancements including specialized get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nd when functions, Scrollable virtual get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ab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store screen enhancement functions including fade, shi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off, implode off - 15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ess bar functions, including index, count, and gener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serjet functions including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ouse and event functions including mouse-aware inkey()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Popups and lookups, including asciitable, color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selector/viewer, tag array, popup seek, achoice replac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nu types including 1-2-3, tabular, mouseab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any array, string, file, field, expression, con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Lib 3.0 (5.01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Listing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2TOSING()     </w:t>
        <w:tab/>
        <w:t>Copies a given element from an array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SKIP()       </w:t>
        <w:tab/>
        <w:t>Use for skipblock for arrays in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VERAGE()     </w:t>
        <w:tab/>
        <w:t>Average of an array with optional conditi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EXTRACT()     </w:t>
        <w:tab/>
        <w:t>Extract and return a conditional set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DECIX()      </w:t>
        <w:tab/>
        <w:t>Returns an array of field DECIMALS for curren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IELDSTYPE()  </w:t>
        <w:tab/>
        <w:t>Returns an array of field names of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IELDSX()     </w:t>
        <w:tab/>
        <w:t>Returns an array of field names for curren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LENSX()      </w:t>
        <w:tab/>
        <w:t>Returns an array of field LENGTHS for curren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YPESX()     </w:t>
        <w:tab/>
        <w:t>Returns an array of field types for curren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OUNT()       </w:t>
        <w:tab/>
        <w:t>Counts exact matches of valu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NG()        </w:t>
        <w:tab/>
        <w:t>Actual length of an array, less trailing ni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TCHES()     </w:t>
        <w:tab/>
        <w:t>Counts matches of an array with optional conditi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VERAGE()    </w:t>
        <w:tab/>
        <w:t>Average on a given element of multi-d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STDDEV()     </w:t>
        <w:tab/>
        <w:t>Standard Deviation on a given element of multi-d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SUM()        </w:t>
        <w:tab/>
        <w:t>Sum on a given element of multi-d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VARIANCE()   </w:t>
        <w:tab/>
        <w:t>Variance on a given element of multi-d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2DBF()    </w:t>
        <w:tab/>
        <w:t>Replaces the current record with the value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ORTMULT()    </w:t>
        <w:tab/>
        <w:t>Sort multiple arrays based on sort of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ORTMULTR()   </w:t>
        <w:tab/>
        <w:t xml:space="preserve">Reverse Sort multiple arrays based on sort of primar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TDDEV()      </w:t>
        <w:tab/>
        <w:t>Standard deviation of an array with optional conditi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UM()         </w:t>
        <w:tab/>
        <w:t>Sum of an array with optional conditi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PDATED()     </w:t>
        <w:tab/>
        <w:t>Does array contain updated values fo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RIANCE()    </w:t>
        <w:tab/>
        <w:t>Variance of an array with optional conditi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ELEM()      </w:t>
        <w:tab/>
        <w:t>Returns length of longest string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DARR()       </w:t>
        <w:tab/>
        <w:t>Builds an array from 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F2ARRAY()    </w:t>
        <w:tab/>
        <w:t>Returns an array of values for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ARRAY()     </w:t>
        <w:tab/>
        <w:t>Deletes all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ARR()      </w:t>
        <w:tab/>
        <w:t>Fill type, length, decim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2CHAR()      </w:t>
        <w:tab/>
        <w:t>Returns the String color equivalent of a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R2STR()      </w:t>
        <w:tab/>
        <w:t>Correctly orders numerics whe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DIV()               Prevents divide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VAL()              Returns val of ALL numeric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DDBF()       </w:t>
        <w:tab/>
        <w:t>Create a DBF from a delimited string 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IND()      </w:t>
        <w:tab/>
        <w:t>Opens an array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NDX()      </w:t>
        <w:tab/>
        <w:t>Allows user to select index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GEM()       </w:t>
        <w:tab/>
        <w:t>Dele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FLDSTYPE()    </w:t>
        <w:tab/>
        <w:t>Count # of fields of a given type 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END()       </w:t>
        <w:tab/>
        <w:t>Determines beginning or end of week,month, 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M()          </w:t>
        <w:tab/>
        <w:t>Calculates beginning of the mon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YEAR()       </w:t>
        <w:tab/>
        <w:t>Determine beginning of year a date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CALC()     </w:t>
        <w:tab/>
        <w:t>Adds/subtracts days,weeks,months,years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IN()       </w:t>
        <w:tab/>
        <w:t>Calculates number of days 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YEAR()       </w:t>
        <w:tab/>
        <w:t>Calculates day of the year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DIFF()       </w:t>
        <w:tab/>
        <w:t>Returns difference betwe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OW()         </w:t>
        <w:tab/>
        <w:t>Converts date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_DATE()     </w:t>
        <w:tab/>
        <w:t>Sets and restores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CENT()      </w:t>
        <w:tab/>
        <w:t>Determines if century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D()         </w:t>
        <w:tab/>
        <w:t>Returns date from string in the form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MONTH()      </w:t>
        <w:tab/>
        <w:t>Calculates week of the month (# of 7 day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YEAR()       </w:t>
        <w:tab/>
        <w:t>Calculates week of the year (# of 7 day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MOD()      </w:t>
        <w:tab/>
        <w:t>Interactively build and modif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MOD()                Maintains scroller.dbf - see scrol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RR_HCODE()   </w:t>
        <w:tab/>
        <w:t>Output report definition to .PR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DFP()       </w:t>
        <w:tab/>
        <w:t>Gets SET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LOADED()     </w:t>
        <w:tab/>
        <w:t>Determines  if function is load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NPORT()      </w:t>
        <w:tab/>
        <w:t>Determine Printer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SETKEYS()  </w:t>
        <w:tab/>
        <w:t>Restores  set keys saved with SAVESET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ETKEYS()          Saves all active set keys to  array, optionally clea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XACT()             Determines if exact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ELBHD()    </w:t>
        <w:tab/>
        <w:t>Determines if left mouse button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EQMCOL()   </w:t>
        <w:tab/>
        <w:t>Returns mouse colum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_EQMROW()           Returns mouse row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_ERBHD()            Determines if right mouse button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_EVENT()            Event handler - inkey() with mous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ISMOUSE()  </w:t>
        <w:tab/>
        <w:t>Determines mouse usage by RAT_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FIELD()           Returns a blank value corresponding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REC()             Blanks o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BLOCK()             Returns a codeblock to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LENX()    </w:t>
        <w:tab/>
        <w:t>Returns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OSX()            Returns decimal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TYPEX()   </w:t>
        <w:tab/>
        <w:t>Returns 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BLANKREC()   </w:t>
        <w:tab/>
        <w:t>Determines if a recor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IELD()              Determines if an expression is the nam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HISAREA()           Determines if expression is the name of a fiel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ALIAS()    </w:t>
        <w:tab/>
        <w:t>Extracts the name of the alias from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FIELD()            Extracts the name of the field from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LOCK()            Returns a set-get block for field named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NFO()             Returns file date,time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OVE2NEXT()   </w:t>
        <w:tab/>
        <w:t>Moves to beginning of next lin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OVE2PRIOR()          Moves to beginning of prior lin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ALFILE()            Checks a file name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KEY()         </w:t>
        <w:tab/>
        <w:t>Gets key of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READLINE()   </w:t>
        <w:tab/>
        <w:t>Reads in text up to the next CRLF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P_PATH()   </w:t>
        <w:tab/>
        <w:t>Strip path and optionally extension from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FILE()    </w:t>
        <w:tab/>
        <w:t>Writes a line or lines 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KCLR()     </w:t>
        <w:tab/>
        <w:t>Clears hot keys set by CALC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KSET()     </w:t>
        <w:tab/>
        <w:t>Allows use of GETCALC() calculator 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VALID()    </w:t>
        <w:tab/>
        <w:t>Uses GETCALC()  function as a GET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WHEN()     </w:t>
        <w:tab/>
        <w:t>Uses GETCALC()  as a GET W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KCLR()   </w:t>
        <w:tab/>
        <w:t>Clears hot keys set up by CALEND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KSET()   </w:t>
        <w:tab/>
        <w:t>Allows use of GETDATE() calendar 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VALID()  </w:t>
        <w:tab/>
        <w:t>Uses GETDATE() as a GET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WHEN()   </w:t>
        <w:tab/>
        <w:t>Uses GETDATE() function as a GET W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_G_PIC()     </w:t>
        <w:tab/>
        <w:t>Returns appropriate picture for gett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READER()    </w:t>
        <w:tab/>
        <w:t>Creates specialized user defined get r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VAL()       </w:t>
        <w:tab/>
        <w:t>Generic VALID clause validation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AKEY()      </w:t>
        <w:tab/>
        <w:t>Gets intent of la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READER()   </w:t>
        <w:tab/>
        <w:t>Creates specialized picklist r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READER()     </w:t>
        <w:tab/>
        <w:t>Creates specialized PLUS/MINUS get r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UPKCLR()    </w:t>
        <w:tab/>
        <w:t>Clears GET hotkey popups set up with POPUP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KSET()            Set a popup for hotkey access from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VALID()           Allows use of a popup for a GET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UPWHEN()    </w:t>
        <w:tab/>
        <w:t>Allows use of a popup for a GET W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READ()     </w:t>
        <w:tab/>
        <w:t>Mouse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READER()     </w:t>
        <w:tab/>
        <w:t>Creates specialized spacebar spinner get r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KCLR()    </w:t>
        <w:tab/>
        <w:t>Clears GET-HOTKEY lookups set up with SMALL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KSET()    </w:t>
        <w:tab/>
        <w:t>Sets up GET-HOTKEY lookups using SMAL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VALID()   </w:t>
        <w:tab/>
        <w:t>Uses SMALLS() in a VALID condition for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WHEN()    </w:t>
        <w:tab/>
        <w:t>Uses SMALLS() in a WHEN condition for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NREADER()     </w:t>
        <w:tab/>
        <w:t>Creates specialized Yes/No get r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()             Provides context sensitive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BOLD()      </w:t>
        <w:tab/>
        <w:t>Sets font stroke weight to BOLD (ultra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BOX()       </w:t>
        <w:tab/>
        <w:t>Draws a box line from row,col to endrow,e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COPIES()    </w:t>
        <w:tab/>
        <w:t>Sets the laserjet to print n copies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DOWNROW()   </w:t>
        <w:tab/>
        <w:t xml:space="preserve">Move the printer cursor up/down by # rows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EJECT()     </w:t>
        <w:tab/>
        <w:t>Eject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FILL()              Fills a rectangle with shading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GOTO()      </w:t>
        <w:tab/>
        <w:t>Move the printer cursor to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HLINE()     </w:t>
        <w:tab/>
        <w:t>Draws a horizontal line from row,col to row,e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ITALIC()    </w:t>
        <w:tab/>
        <w:t>Sets font style to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ITALICOFF() </w:t>
        <w:tab/>
        <w:t>Sets font style to upright (non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LANDS()     </w:t>
        <w:tab/>
        <w:t>Sets laserjet orientation to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LEFTMARG()  </w:t>
        <w:tab/>
        <w:t>Sets the left margin to the left edge of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NORMAL()    </w:t>
        <w:tab/>
        <w:t>Sets font stroke weight to NORMAL (non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OVERCOL()           Move printer cursor right/left # colum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PAGESIZE()  </w:t>
        <w:tab/>
        <w:t>Sets the page size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POPCURS()           Pops the printer cursor position for later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PORT()      </w:t>
        <w:tab/>
        <w:t>Sets the laserjet orientation to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PUSHCURS()          Pushes the printer cursor position for later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RESET()     </w:t>
        <w:tab/>
        <w:t>Resets the printer to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RIGHTMARG() </w:t>
        <w:tab/>
        <w:t>Sets the right margin to right edge of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SETCPI()    </w:t>
        <w:tab/>
        <w:t>Sets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SETLPI()    </w:t>
        <w:tab/>
        <w:t>Sets the lines per inch for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TOPMARG()           Designates the number of lines of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UNDER()             Sets automatic text 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UNDEROFF()  </w:t>
        <w:tab/>
        <w:t>Sets automatic text 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VLINE()     </w:t>
        <w:tab/>
        <w:t>Draws a vertical  line from row,col to end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_WRAP()      </w:t>
        <w:tab/>
        <w:t>Sets line wrapp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W()        </w:t>
        <w:tab/>
        <w:t>Sends chr(23) (Control-W)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DESC()               Keyboards character 27 (escape) when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Y()               Determines shift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INLOOK()     </w:t>
        <w:tab/>
        <w:t>Checks for existence of a value in a lookup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OTDUP()     </w:t>
        <w:tab/>
        <w:t>Checks for a duplic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ER()     </w:t>
        <w:tab/>
        <w:t>Hotkey lookup tables with db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S()       </w:t>
        <w:tab/>
        <w:t>Lookup tables  with optional KEYBOARD or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_V()       </w:t>
        <w:tab/>
        <w:t>Vertical popup menu from variable 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TABMENU()    </w:t>
        <w:tab/>
        <w:t>Popup tabular (grid style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DN()       </w:t>
        <w:tab/>
        <w:t>Pulldown menu creator,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MENU2()    </w:t>
        <w:tab/>
        <w:t>Mouseable MENU T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USMENU()   </w:t>
        <w:tab/>
        <w:t>1-2-3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BMENU()     </w:t>
        <w:tab/>
        <w:t xml:space="preserve">Tabular (grid style)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T()             Intelligent APPEND FR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NDX()               Interactively create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SEDELIM()  </w:t>
        <w:tab/>
        <w:t>Tbrowse 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SESDF()    </w:t>
        <w:tab/>
        <w:t>Tbrowse an S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EX()      </w:t>
        <w:tab/>
        <w:t>Interactively builds and returns an expres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BEL()       </w:t>
        <w:tab/>
        <w:t>Menu driven module for lab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FIELDS()   </w:t>
        <w:tab/>
        <w:t>Copies selected fields of selected records to new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ITOUT()    </w:t>
        <w:tab/>
        <w:t>Copies records to a new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STATS()      </w:t>
        <w:tab/>
        <w:t>Statistical report on curren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HANDLE()    </w:t>
        <w:tab/>
        <w:t>Duplicate record finder with delete/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OOK()      </w:t>
        <w:tab/>
        <w:t>Locates possible duplicates based on us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DB()       </w:t>
        <w:tab/>
        <w:t>Customized  browser with edit/add/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FORM()     </w:t>
        <w:tab/>
        <w:t>Prints a selected formletter fo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AD()             Lists a text file of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ETR()             Interactive formletter and mailme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QANAL()     </w:t>
        <w:tab/>
        <w:t>Performs a frequency analysis o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DIR()              Interactively navig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D()        </w:t>
        <w:tab/>
        <w:t>Generic dbf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REP()      </w:t>
        <w:tab/>
        <w:t>Performs global selective replac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R()       </w:t>
        <w:tab/>
        <w:t>Build, format,print lists to printer,screen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()       </w:t>
        <w:tab/>
        <w:t>Create or modify DB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RY()        </w:t>
        <w:tab/>
        <w:t>Popup Interactive query by example condit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ER()     </w:t>
        <w:tab/>
        <w:t>Create, modify, execu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PPOINT()     </w:t>
        <w:tab/>
        <w:t>Appointments manager - uses pop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NVDELIM()   </w:t>
        <w:tab/>
        <w:t>Convert a delimited file to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ME()     </w:t>
        <w:tab/>
        <w:t>Search a DBF with user-specifie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PORT()              Export DBF to delimited or S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ILMERGE()   </w:t>
        <w:tab/>
        <w:t>Creates mailmerge files for WordPerfect &amp;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_AVE()      </w:t>
        <w:tab/>
        <w:t>Interactive sum or average on a db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SUPER()   </w:t>
        <w:tab/>
        <w:t>Datafile management proc - uses most Meta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IT()        </w:t>
        <w:tab/>
        <w:t>Tag records in a dbf for la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PER()      </w:t>
        <w:tab/>
        <w:t>Time Period (date sensitive) DB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OLIST()     </w:t>
        <w:tab/>
        <w:t>Simple todo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PORT()     </w:t>
        <w:tab/>
        <w:t>Multi-optional data entr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GT_MEAS()     </w:t>
        <w:tab/>
        <w:t>A Weights and Measures conversion met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IR()         </w:t>
        <w:tab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D()         </w:t>
        <w:tab/>
        <w:t>Return cur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SWITH()     </w:t>
        <w:tab/>
        <w:t>Determines if a string ends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Q()        </w:t>
        <w:tab/>
        <w:t>Evaluates a logical condition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ART()               Determines if a value is part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PRN()        </w:t>
        <w:tab/>
        <w:t>Detects printer ready (or not) on LPT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NTFRML()     </w:t>
        <w:tab/>
        <w:t>Prints a formletter created by formle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CENTER()     </w:t>
        <w:tab/>
        <w:t>Centers bo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COLS()       </w:t>
        <w:tab/>
        <w:t>Determine number of columns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ROWS()       </w:t>
        <w:tab/>
        <w:t>Determine number of rows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LEN()       </w:t>
        <w:tab/>
        <w:t xml:space="preserve">Returns length of a variable  of any typ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AREA()     </w:t>
        <w:tab/>
        <w:t>Limits the mouse to a rectangular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COL()      </w:t>
        <w:tab/>
        <w:t>Current mou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COLL()     </w:t>
        <w:tab/>
        <w:t>Returns mouse column at the last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COLR()     </w:t>
        <w:tab/>
        <w:t>Returns mouse column at the last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EXIST()    </w:t>
        <w:tab/>
        <w:t>Determines if a mou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LBHD()     </w:t>
        <w:tab/>
        <w:t>Determines if the mouse left button is currentl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LEFTB()    </w:t>
        <w:tab/>
        <w:t>Determines if the left mouse button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OFF()      </w:t>
        <w:tab/>
        <w:t>Sets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ON()       </w:t>
        <w:tab/>
        <w:t>Sets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POSIT()    </w:t>
        <w:tab/>
        <w:t>Positions the mouse cursor at row,colum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RBHD()     </w:t>
        <w:tab/>
        <w:t>Determines if the mouse right button is currentl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_RESET()            Resets the mouse to its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RIGHTB()   </w:t>
        <w:tab/>
        <w:t>Determines if the right mouse button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_ROW()      </w:t>
        <w:tab/>
        <w:t>Current mou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_ROWL()             Returns mouse row at the last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_ROWR()             Returns mouse row at the last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DD_REC()     </w:t>
        <w:tab/>
        <w:t>Attempts to append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IL_LOCK()    </w:t>
        <w:tab/>
        <w:t>Attempts to lo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ET_USE()     </w:t>
        <w:tab/>
        <w:t>Attempts to  ope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EC_LOCK()    </w:t>
        <w:tab/>
        <w:t>Attempts to loc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FNAME()            Creates a uniqu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()        </w:t>
        <w:tab/>
        <w:t>Pops up dialog box asking: Abort  Don'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SG()         </w:t>
        <w:tab/>
        <w:t>Pop up message box for an arra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TABLE()           Pops up an ASCII table for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2D()             Popup tbrowse of 2 dimension array (array of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REC()       </w:t>
        <w:tab/>
        <w:t>Dialog box to delete/un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MEMO()     </w:t>
        <w:tab/>
        <w:t>Performs a windowed memoedit() on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MEMOV()    </w:t>
        <w:tab/>
        <w:t>Performs a windowed memoedit()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CALC()      </w:t>
        <w:tab/>
        <w:t>Pops up a quick 'solar'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DATE()      </w:t>
        <w:tab/>
        <w:t>Point and shoo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()             Prints current record or memo field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BOX()      </w:t>
        <w:tab/>
        <w:t>Draws a box on the screen with options,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HOICE()      </w:t>
        <w:tab/>
        <w:t>Creates a box for an Ach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YN()       </w:t>
        <w:tab/>
        <w:t>Popup YesNo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FIELDS()      </w:t>
        <w:tab/>
        <w:t>Pops up an selection box for current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FIELDSTYPE()  </w:t>
        <w:tab/>
        <w:t>Pops up a list of fields of given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()          </w:t>
        <w:tab/>
        <w:t>Displays up to a 9 line mess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MSGYN()    </w:t>
        <w:tab/>
        <w:t>Multi-line popup message - yes 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_READ()     </w:t>
        <w:tab/>
        <w:t>Pop-up window with 1-4 Say/Ge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_READY()      </w:t>
        <w:tab/>
        <w:t>Determines if printer is ready, promp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SWAIT()      </w:t>
        <w:tab/>
        <w:t>Pops up a 'Please Wait' window or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COLSEL()    </w:t>
        <w:tab/>
        <w:t>Popup color grid for selecting a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X()        </w:t>
        <w:tab/>
        <w:t>Pops up an achoice for a certa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MONTH()     </w:t>
        <w:tab/>
        <w:t>Popup mon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READ()      </w:t>
        <w:tab/>
        <w:t>Pops up a box with 1-5 say-ge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UPDIR()     </w:t>
        <w:tab/>
        <w:t>Popup of a given directory for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VDATE()     </w:t>
        <w:tab/>
        <w:t>Pops up a picklist of virtu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VYEAR()     </w:t>
        <w:tab/>
        <w:t>Pops up a picklist of virtu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COUNT()    </w:t>
        <w:tab/>
        <w:t>Perform a count with a progr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DISP()     </w:t>
        <w:tab/>
        <w:t>Displays progress bar in box created with PRO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EVAL()     </w:t>
        <w:tab/>
        <w:t>Perform a Database DBEVAL() with a progr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INDEX()    </w:t>
        <w:tab/>
        <w:t>Perform an index with a progr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OFF()      </w:t>
        <w:tab/>
        <w:t>Removes a progress bar box created by PRO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ON()       </w:t>
        <w:tab/>
        <w:t>Initialize and display a progress b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KREPORT()           Runtime pre-defined report prin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1LABEL()      </w:t>
        <w:tab/>
        <w:t>Prints a sing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HOICE()     </w:t>
        <w:tab/>
        <w:t>Achoice replacement,  w. exception co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SHADOW()     </w:t>
        <w:tab/>
        <w:t>Draw a shadow arou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UNSHADOW()   </w:t>
        <w:tab/>
        <w:t>Removes shadow drawn with SB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ETMANY()     </w:t>
        <w:tab/>
        <w:t>Virtual (scrolling) gets in a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PORDER()            Popup allows user to change viewing (index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PSEEK()     </w:t>
        <w:tab/>
        <w:t>Popup seek based on present inde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GFIELDS()   </w:t>
        <w:tab/>
        <w:t>T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ARRAY()     </w:t>
        <w:tab/>
        <w:t>Tag selected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MARRAY()    </w:t>
        <w:tab/>
        <w:t>Tag elements in muti-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BOX()        </w:t>
        <w:tab/>
        <w:t>Removes a box created by 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VIEW()             Pops up a vertical view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MEMOS()    </w:t>
        <w:tab/>
        <w:t>Popup viewing (non-edit mode) of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()          </w:t>
        <w:tab/>
        <w:t>Colors a section of the screen, leaving the tex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XX()          </w:t>
        <w:tab/>
        <w:t>Draws a box on the screen of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S()          </w:t>
        <w:tab/>
        <w:t>Clear the screen with optional color,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IK()               Allows selection of color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D()     </w:t>
        <w:tab/>
        <w:t>Returns color integer for ENHANC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AWAY()             Fades scre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()                 Writes a string of a given color at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CLOSEH()    </w:t>
        <w:tab/>
        <w:t xml:space="preserve">Restores screen in a horizontal clos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CLOSEV()    </w:t>
        <w:tab/>
        <w:t xml:space="preserve">Restores screen in a vertical clos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FADE()      </w:t>
        <w:tab/>
        <w:t xml:space="preserve">Restores screen in a fadeaway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_FALL()              Restores screen in a fall from top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FOLD()      </w:t>
        <w:tab/>
        <w:t xml:space="preserve">Restores screen in a fold to midd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HBLINDS()   </w:t>
        <w:tab/>
        <w:t xml:space="preserve">Restores screen in a horizontal blind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IMPLODE()   </w:t>
        <w:tab/>
        <w:t xml:space="preserve">Restores screen in an imploding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RISE()      </w:t>
        <w:tab/>
        <w:t xml:space="preserve">Restores screen in a rise from bottom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SLICE()     </w:t>
        <w:tab/>
        <w:t xml:space="preserve">Restores screen in a slicing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SLIDELEFT() </w:t>
        <w:tab/>
        <w:t xml:space="preserve">Restores screen in a slide left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_SLIDERIGHT()</w:t>
        <w:tab/>
        <w:t xml:space="preserve">Restores screen in a slide right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SPLIT()     </w:t>
        <w:tab/>
        <w:t xml:space="preserve">Restores screen in a split from midd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VBLINDS()   </w:t>
        <w:tab/>
        <w:t xml:space="preserve">Restores screen in a vertical blind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_WIPEH()             Restores screen in a wipe from lef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_WIPEV()     </w:t>
        <w:tab/>
        <w:t xml:space="preserve">Restores screen in a wipe from top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()     </w:t>
        <w:tab/>
        <w:t>Returns color integer for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ECTED()           Returns color integer for UNSELEC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BXX()         </w:t>
        <w:tab/>
        <w:t>Draws an exploding box on the screen of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WILDCARD()    </w:t>
        <w:tab/>
        <w:t>Wild Card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PACE()             Pads right of string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BUT()               Returns all but last 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()              Rearranges text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()                Centers a string in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()               Moves spaces in a string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UST()                Left just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()               Capitalizes first letters of string, lower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JUST()                Right just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W()              Determines if a string starts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()              Imbeds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PULL()              Extract text betwee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US()              Returns multipl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OUT()              Extract a portion of a string between delimi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2CHAR()             Converts any type variable to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SUP()      </w:t>
        <w:tab/>
        <w:t>Sets SuperLib system interface vars for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TCOLOR()    </w:t>
        <w:tab/>
        <w:t>Sets up the the system color settings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TDIRECT()   </w:t>
        <w:tab/>
        <w:t>Sets up the the system color and interface setting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GET()              Sets up SuperLib environment variables from colo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GETMEM()           Sets up SuperLib environment variables from colors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MONO()             Sets up the the system color and interface settings f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PICK()             Sets up stored SuperLib environment vars  with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PICKDEL()          Picklist deletion of stored col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PICKPUT()          Stores SuperLib environment variables  with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POP()              Pops previously pushed SuperLib interfa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PUSH()             Pushes the current SuperLib interfa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TPUT()              Stores current SuperLib environment variables 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S()            Interactive color set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S_*()        </w:t>
        <w:tab/>
        <w:t>Series of functions for system setting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SF_*()       </w:t>
        <w:tab/>
        <w:t xml:space="preserve">Series of functions to determine system file nam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