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</w:t>
      </w:r>
      <w:r>
        <w:rPr/>
        <w:t>SuperLib 2.5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For Clipper S87 and 5.0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copyright 199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Garry A Prefontai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Lib comes with two libr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.LIB  is for use with Summer 87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5.LIB is for use with Clipper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mplest approach is to think of SUPER.LIB (or SUPER5.LIB)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you think of CLIPPER.LIB and EXTEND.LIB. SUPER.LIB contai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be called by your programs. Think of these functio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would the functions in the Clipper manual. The LINKER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o find these functions, thus you need to tell it to look in SUP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SUPER5.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really is not much more to it than that. The Clipper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source code are provided in the registered version - but are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 intend to MODIFY or recompil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ou really need to get going is either SUPER.LIB or SUPER5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Lib 2.5NW uses a few global (public) variables, for colors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s and path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call INITSUP() at your top level program, to get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declared and available. INIT.DOC goes into more detail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ation, but all you really need to know to get started i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SUP() at program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read COLORS.DOC to get a grasp on how SuperLib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mplemented, if you wish to change the default color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Unresolved External' message from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et 'Unresolved External' messages from your linker,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ither: a) referencing SUPER.LIB before EXTEND.LIB  or b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instead of LIB with your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pper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ing Clipper 5.01, be sure you are linking SUPER5.LIB and not SUPER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'll get lots of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erLib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Lib 3.0 is available for thos who want Clipper 5.01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Lib 3.0 also comes with close to 200 additional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30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king with Sup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program&gt; refers to your OBJ file(s) ,&lt;other li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other Libraries you may wish to use. SUPER.LI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87 version, SUPER5.LIB is the Clipper 5.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not all linkers are covered here. My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LINKER or R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ER FI &lt;program&gt; LIB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link file I use with Blinker, calling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ER FILE &lt;file&gt; @BLINK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BLINK.LN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KER EXECUTABLE CLIPPER V10;R24;E0;F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KER MEMORY PACK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ut other .objs for the roo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seen some odd problems caus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???MIN.LNK, CL???MID.LNK,CL???MAX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Blinker 1.5. If you are using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ing problems, try just a regular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ng EXTEND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TLINK (Clipper 5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INK FILE &lt;program&gt; LIB &lt;other libs&gt;,supe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ast a certain point (size), the linkers below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uper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urbo Link (T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INK &lt;program&gt;,,,clipper+extend+&lt;otherlibs&gt;+s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icrosof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&lt;program&gt;,,,clipper,extend,&lt;other libs&gt;,super /NOE /SE: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link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NK86 FILE &lt;program&gt; SEARCH clipper, &lt;other libs&gt;,super,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