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Boo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jay Bh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BT.COM     Clea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N.COM     CleanBo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BT.DOC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B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boot is a small program that backs up and Delete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.SYS so that your next boot will be clean.  By clean I mea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(Terminate and Stay Resident Programs) o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CleanB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 want to be run without any TSR's or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andy If you want to test something and want ram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just boot from disk. Cleanboot simplifies this and makes 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o what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! This is not copyrighted software nor is it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it, give it to friends, anything.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written by Sanjay Bhatia in Alpharetta, Georgia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13-year-old Computer Wiz. You can find m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njay Bh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ril 1st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