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will very quickly create a file of arbitrary siz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ctually write anything in the file: the file win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atever was on the disk, but the space is reserv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in the directory an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useful to reserve space on a diskette, li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stallation of a system to make it a boot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writing other things on the diskette, mere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"file" created with MAKE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fill the remaining space on a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FILE for instructions and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