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DOS: DOS Program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Elvis for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s a trademark of EF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o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is is Dead but DOS ain't  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Equipment  ------------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and Test Drive  ---------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Hood  --------------------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the Wheel  ------------------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ing and Maintenance Tips  --------------------------------------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 ----------------------------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Log  ------------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vis is Dead but DOS ai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recent reports, Elvis is dead, DOS is alive and well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the King's flare and pizazz wouldn't hurt the reputation of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conDOS is just the ticket to add a little "Elvis" to a b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nkerous DOS system.  With IconDOS you can "launch" any of your exist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a graphical icon-based desktop that is similia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 Windows.  The IconDOS desktop works equally well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.  Memory, your most precious DOS resource, is ha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efficiency.  All of your existing applications are guarant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lways have because IconDOS requires no resident memory (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nada) while a launched application is running.  And yes,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 rock fans will be tickled pink to know that IconDOS comes with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rawn icons and WALLPAPER to tastefully decorate your desktop!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graphic editor, you can make your own icons and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provides for a virtually unlimited number of icon menu items. 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up to 32767 icons spread across multiple pages.  Each ic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aunch an application or invoke a submenu which can in tur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bmenu and so on.  Clock, calendar and screen saver are built-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is REQUIRED.  A MicroSoft compatible mouse is required to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configure icons, menus and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IconDOS includes the following standar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.EXE - Desktop program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.EXE - Graphics editor.  Edits icon graphics, titles,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.DOC, ICONEDIT.DOC - Documentation for ICONDOS and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- Batch file which works with IconDOS.EXE to actually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This one batch file can be easily configured to ru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isting applications.  Comments in the file itself show 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MNU, SUBDEMO.MNU - Example icon menu with an example sub-menu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run anything. It simply prints a short message identifying each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.ICN - Wallpaper file.  IconDOS chooses a wallpaper at random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20 pre-drawn wallpapers are provided.  You can draw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.LBR - Icon libraries.  ICONEDIT.EXE can be used to copy these ic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nu files (see ICONEDI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up and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IconDOS, you must install it on your hard drive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.  Simply make a new directory and copy all of the IconDO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insist, a batch file called INSTALL.BAT has been provid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.  Change to the drive and directory where the IconDO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drivepath   Example: INSTALL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and wallpaper files should always be maintained in the giv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conDOS may have trouble finding file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can take ICONDOS for a test drive. 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the installation was mad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DO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electing a few icons using either the mouse or the ENTER key.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fter each selection to identify the selected ic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the menu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the H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nfigure IconDOS to fit your needs, you need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conDOS works (i.e. you need to look "under the hoo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DOS menu is simply a file containing a collection of icons.  Ea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title (2-lines, 10 chars. each) and a command string (14 chars. max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.EXE is used to assemble and edit the icon file (see ICONEDIT.DOC).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n be either hand drawn or copied from the supplied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, ICONEDIT.DOC explains how).  The desktop menu program, ICONDO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s the icons from the menu file against a wallpaper back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make a selection.  Once an icon is selected,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is examined to determine whether it is the name of a submen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tring.  In the latter case, the string is passed to DOS and Ico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 DOS picks up at this point and runs the command string. 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one minor problem --- 14 characters is a very limited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the command string to call a batch file. Individ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setup for each icon; however, a more efficient approach is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tch file to run a number of applications.  The provided examp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MNU, demonstrates this latter technique.  Every icon in DEMO.MNU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but with a unique parameter.  RUN.BAT uses this parameter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per command set for the icon.  Comments in RUN.BAT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example batch file to run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 the Hood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discussion, it should be obvious that IconDOS, stripp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fluous details, is simply a graphical front-end to a batch fi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appointed by this realization but it is a simpl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or more efficient way to execute a series of DOS commands tha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dding commands to the included batch file template, RUN.BAT,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pplications is about as easy as configuring mo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mory-resident (read potentially troublesome)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tanding of IconDOS's operation, configuration is a 2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an icon menu file using ICONEDIT.EXE.  Detailed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 ICONEDIT.DOC.  DEMO.MNU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uild a batch file to actually run the DOS command string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.  RUN.BAT can be used as a template.  RUN.BAT also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needed to re-enter IconDOS after runn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batch phobia, I suggest reading "Supercharging MS-DOS" b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ton.  Time spent learning simple batch programming with this boo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paid many times over with increased DOS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hind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conDOS has been setup and configured, is very simple and intuit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t can be driven equally well from either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the icon title highlight.  Press Enter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sociated with the highlighted icon, either launch a program o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Page Up/Page Down moves to the previous/next page if the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s.  ESC exits IconDOS and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menu selection, simply click once (double click not requir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on the appropriate icon.  Buttons in the upper right of scre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aging for multi-page menus.  The button in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its IconDOS and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Simple, efficient, practical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hind the Wheel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vs.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ttempts to provide some of the look, feel and essential u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 Manager in a neat, efficient DOS menu system but it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nager "clone".  Compared to Program Manager, IconDO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which makes it easier to configure and use (have you ever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your own program group in Program Manager?).  In particular,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users will note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conDOS desktop always uses the full screen and cannot be re-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s are always arranged automatically and can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saver is pre-set to clear the screen after 4 minutes of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-activity and cannot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S date and time are always displayed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ing and Maintenanc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nd IconEDIT work together to provide all of the featur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maintain a modern, efficient and fun DOS based menu system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configuration and maintenance operation can be performed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not always be entirely obvious how to do it.  If you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"How-To" section of ICONEDIT.DOC for answers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questions.  If you cannot find the answer to your questio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ddress shown at the end of this file.  CompuServe users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S: 72627,3026.  CompuServe is the preferred support chann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result in a quicker response.  We definitely want to lear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conDOS and we will do our best to provide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does not provide a DOS shell function.  In our opinion, a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and unnecessary since it is just as easy to exit to DOS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s needed.  To make the process as convenient as possible, set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ENU.BAT which starts IconDOS and loads your menu.  Place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mewhere inside your DOS path.  Now exit IconDOS as needed and type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.  This is just as convenient and sensible as invok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nd typing "EXIT" to re-ente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can be run from outside the IconDOS directory by using the full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conDOS and menu like this:  C:\MENU\ICONDOS C:\MENU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the trial period requires the purchase of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can only be purchased by direct mail order from the author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days with the Sears catalog).  See ORDER.FRM o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25 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 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, licens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est licensed version of Ico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of at least 200 "best of Windows" icons and new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tility to display 16 color PCX files and capture icon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indirect but workable path to convert Window's icons to Ico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library was converted from public domain Windows ic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upgrades and additional utilities not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upgrade to any later version for a $5 S &amp; H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/8/93 (the King's birthday)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 COMING SO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--- application, submenu and DOS access passwords.  Custom keystr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version of Windows icons.  This is entirely possible from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but developments in this area will depend upon regist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Book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