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It? DOS 5.0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 information for  anyone  who 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Know It? DOS 5.0.  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Disk Vendor, BBS Sysop, or User Gro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this, as this applies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Program (brief):  Know It? DOS 5.0 Volume 1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que and fun learning game in which one to six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ir knowledge about DOS 5.0.  This program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ol for those that want to learn more about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aving tricks, commonly used commands, and many thing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expect you to know about DOS are the subject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it and see what you can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   Know It? DOS 5.0 Volume 1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 learning game in which one to six players can t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of DOS 5.0.  The presentation and organization of Know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.0 make it an excellent learning tool for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elop more proficiency with DOS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It? DOS 5.0 covers many aspects of DOS 5.0, but fir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ates on the commands that will help the us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to day tasks.  Common commands, short cu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s are covered.  To promote well-rounded DOS learning,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ther DOS subjects are included such as memory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(and other Batch files), files,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t? DOS 5.0  is organized as a multiple choic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six players can play.  When answering a ques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ook at the "help".   The helps are full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an enjoyable reading and learning tool!  Questions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wers (correct and incorrect) were written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of increasing the user's understanding of compute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level of computer knowledge and sophisticatio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ossesses.  With its format, Know It? DOS 5.0 mak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 to books written about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t? DOS 5.0 has something to offer every level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users can test the breadth of their knowledge.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te users are sure to discover some new tricks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sers will enjoy being presented things that al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ally advanced and want to test your spee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 to limit the amount of time you can answer.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? DOS 5.0 Volume 1 is supplemented by Know It? DOS Volum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challenge and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&amp; Sage Softwar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package must provide all of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:  README, KDOS.DOC, KDOS.EXE, and KDOS.FRM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files to the package that assist in the ease of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It? DOS 5.0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Silver &amp;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:   If you are an ASP approved vendor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Silver &amp; Sage Software to distribute Know It?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  all of the above files are included in the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distribution is reasonable,  and the vendor tells u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distribute.  We request that the vendor send u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in which our product i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Approved Vendors:  If you wish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ow It? DOS 5.0, please fill out an applic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and send to our registration address.  A copy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us decide.  After evaluation we will notify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cision.  Refer to file KDOS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requirements.  Please let us know what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so we can send you the latest if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:  If your non-profit user group w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tribute the complete shareware version of Know It? DOS 5.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harge for the disk and copying may be charged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of the files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Any BBS may redistribute this complete shareware package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let us know where and how to access it.  An ASP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inquires and information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Vegas, NV  8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