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6.4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7.0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before 7.00 but after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To 7.00 option from the Utilities Menu to upgra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