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uddy Ver 2.4 release              6 Jan 1992                             QRFM Ver 4.1                  4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 is a tool for the building of .Dbf and .Dbt Dbase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V compatible Files from text files.  Sin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nd shareware databases have built-in abilit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xport to .dbf and .dbt files, dBuddy could be used by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base user in order to facilitate the tedi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frustrating task of transferring data from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It can also be used by those without dB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data base program to view and edit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 dBuddy should be used with a mouse, b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re accessible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as done in Turbo Pascal 6.0 and use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Units to provide the user interfa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dBuddy was developed to satisfy the needs of one us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reciate comments/suggestion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ud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nd Paste data from text files to .Dbf and .Db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, View and edit .Dbf data and .Db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.Dbf files to character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.Dbt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les are Exported with delimited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and Turbo Pascal are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thank Cyrill Vatomsky for all his help with dBud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deas, testing and critique wer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EXE      Data Base Buddy. The only program need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TXT     Text file used in the mark and pas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used to create ELECVEH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VEH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DBF     A dBase III compatible .DB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DBT     A dBase III compatible .DBT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DF     An Exported Character (,)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TF     An Exported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VEH.XMF     An Exporte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 suggested that when working with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iles a backup of those files be made prior to using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ny problems with moving and copying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directory DBUDDY and unpack the archive into it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.EXE is the only one needed to run the program.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ovided for a quick look at dBuddy's features. Be sur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bf files you want dBuddy to work with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Base III or dBase IV as your primary databa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copy DBUDDY.EXE fil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your .db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other database software that can export data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into dBase format, you can place DBUDDY.EX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.dbf files are exported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add the dBuddy's locatio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ace all the dBuddy files in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DATABASE Menu by using the mous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mouse to click on Open a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ELECVEH.DBF by clicking first on ELECVEH.DB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K. Or by using arrow keys to highlight ELECVEH.DB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. The Tab key will move you between FilePi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button And Cancel Butt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ext load the text file that is to be used as a 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text file window. In a similar manner to selecting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 ELECTVE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ss F5 to add a blank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ess Ctrl PgDn to move you to the bottom of the text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ouse on the scroll bar on the right sid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last item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ove the mouse cursor to the first character in Electric Golf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ft mouse key and hold it down while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(t) the last character in the word cart Cart.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ext move the mouse cursor to the string of field pick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Window and click on the number one.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field number one in the new record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same manner as the Veh Name was pasted, Mark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"80" into fiel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is process is repeated until all the fields in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receive captured text have been filled. MEMO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nd copied by this same process, mark and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starting with "Only slightly" into the memo field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w Save this recor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any additional data must be input, the record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ew/Edit function and edited. A MEMO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 by pressing the SPACE bar when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 field of interest in the View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sting data into a field you can click on the lin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you may find it easier than using the Field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:8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Typ Len Dec  Picks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N   2   0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   20  0    VEH_NAM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you could paste marked data into the VEH_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   20  0    VEH_NAM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the, YEAR field can be pasted in the sam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N   2   0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this second field in the record th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ringing the next field up ready f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UDD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dBuddy, simply type dBuddy&lt;ENTER&gt; at the DOS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directory or anywhere if the PATH is know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Buddy into your favorit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uddy was especially designed to be used with a mous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its features can be accessed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pulled down by clicking on the menu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pressing ALT and the highlight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ame. You can select an item by moving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XIT will pull down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ll temporarily shell you to dos prompt.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ssue any DOS command. Eg. COPY, if you forgot to copy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dBudd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ill terminate execution of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ll gives you info on wher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it will pull down DATABAS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.DBF HEADER will first prompt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. Do not include file extension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specify whether you want to create a dBase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IIIPlus or dBaseIV file. (In the earlier dBIII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SCII NUL character between the $0D end of head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tart of the data. The NUL is not used in Plus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header one byte smaller than an identically structure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is named and its type is chosen, the follo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screen. Remember that you can move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border and moving the mouse 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Order.DBF Fields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ame          Type  Length  Decima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AME           C     1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OST           N     10      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ST DATE      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ESHOT        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QUANTITY       N      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EMO           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dd Field �         Cancel    �      Save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      ��������������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review the text file firs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cisions on how many fields you want, on their typ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lengths before you actually start creating a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the file header can be edited only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. Refer to EDIT .DBF HEADER for more hints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add all fields first by highlighting Ad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ENTER or clicking the mouse on it.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and begin entry. Or you can enter fiel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ne by one, navigating between blue are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r TAB for jump forward and SHIFT-TAB to jump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Do not use ENTER key to move from field to field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hen Add Fields is highlighted in order to add mor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ile making entries, since dBuddy is not a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 and its abilities to modify file structure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ollowing field typ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Character      (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Numeric        - .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Logical        Y y N n T t F f or (? if none of 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emo           See the paragraphs on memo's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Date           dBuddy requires the format MM-DD-YY or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uddy converts and stores dat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must be specified for field types C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imals column is used with N type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cimals allowed. It does not apply to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Next Page if you need more then one page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you need. When finished, click on Save or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AB and press ENTER. You file structure is now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ady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.DBF HEADER will first prompt for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you want to edit. It will then bring back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AKE .DBF HEADER. You can then make any chang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ing field specifications. You can add mor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list. But you will not be able to insert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xisting ones. Editing of .dbf head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on files that contain no data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a file with data you will have to u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do so. If you use database software that 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a format different from .dbf, you can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dBuddy, modify it and then export it back int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.DBF HEADER will allow you to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opied from an existing one. Use the scrol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file you want to copy the struc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DBF FILE will open a small window with a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uddy's directory and available for loading into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les by clicking on the scroll bar on the right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and then click on OPEN. CANCEL exits from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.Dbf file is opened dbase window will be ope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screen, this window is used dur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Refer to FIELD_OPS AND RECORD_O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DELIMITED will export a .dbf data file to a charact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EXT LIST will export a .dbf data file to a fixed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ength is cut to a maximum of 250 characters i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ypes. Memo's are also exported, they are plac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ross referenced to the character delimited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See the files ELECVEH.XDF, ELECVEH.XMF, ELECVEH.XT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how memo's are handled in expor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ndow w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_Ops menu is divided into two sections, the fir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keys that will move you through the .Dbf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the .Dbf file is shown in the DATABAS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ection is used for performing opera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to add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often used features from this menu are also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C will move you to the next record of the dBa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accessed from the tool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E REC will move you one record back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from the tool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AT REC (X) will prompt you for the number of the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o and then move you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 POS will move you back to the first recor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C POS will move you to the last recor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 FOR will prompt you for a search string then searc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starting at the current record and field show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window. If you want to search from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irst move to the first recor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EDIT CURR REC will bring up the full screen record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 current record in full and complete edi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 CHAPLIN.DBF Record 1 Edit/View 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ld. Name   Typ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ITLE      C          MAKING A LIVI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ANY    C          KEYSTO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_DA D          02-02-1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RECTOR   C          HENRY LEHRMA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ETLENGTH N           10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ELS      N           1.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OR      C          CHARLES CHAPL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RESS    C          VIRGINIA KIRTLE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   M         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SIC      M       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ncel    �              Sav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      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 field that you want to edit, or use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. Make changes in all fields you want and then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S are called up by pressing the SPACE b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on the memo field of interest in the View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shown in the Memo field is the block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starts in, in the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 CHAPLIN.DBF Rec 1 Field 14 Memo Block 1 View/E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LES CHAPLIN (sharper), VIRGINIA KI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girl), ALICE DAVENPORT (mother), HENRY LEH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reporter), MINTA DURFEE (woman), CHESTER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(policeman/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Cancel    �          Save     �       Delete M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���� 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mo window comes up click on the Text field or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cursor is in the Text field. Enter your Memo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mo's are tacked on the end of the .Dbt file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ful but that is the way dBase does it. To pack memo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the Public Domain utility dBTPACK, a dBASE II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packs (removes permanently ) the unu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 memo field. File name DBT102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URR REC will clear contents of the reco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BLANK REC will add a blank record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your current position. This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want to start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CORD TOGGLE will delete or undelete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. Deleted records are indicated in the DATABAS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DELETED just before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 REC will save the record shown in the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ta has been entered. This function should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fter a record has been created or altered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aste text from Text window into fiel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accessed from the tool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saving, when you create or edit a memo and save tha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memo is saved. You must still save the record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 location. When Memo is marked and copied from text,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 automatically but the record must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O END will clone the current record and append i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the current record and append it to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made to that current record are then abandoned,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_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URR FIELD will clear the contents of the fiel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display line of the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CHAR FLD APPEND allows you to choos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old contents of the field with the new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the new text to the existing one. dBuddy will alway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the text you plan to paste exceeds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ose functions can be also accessed from the tool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ACTIVE FIELDS will activate respective tens of fiel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s in database window. Refer to description of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formation on those commands.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for those who prefer using keyboard ove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EXT FILE will bring up a scroll window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. The opening directory will be dBuddy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but you can go up and down directory tre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name or ".." for previous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OPEN or pressing ENTER. If you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its path you can enter it in the line abov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EXT WIN will close currently displayed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 will save text displayed in the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will allow you to go to previous text wind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ll move you to the next ope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the DATABASE Window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able if you need to see under one. Just click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with the left mouse button and 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move the mouse. The window will mov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atabase file is created or open from the databas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window will appe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HAPLIN.DBF (dBIII+ Compatible File)  DataBase Window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:1        Field   Next Prev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 Typ Len Dec  Picks 1 2 3 4 5 6 7 8 9 0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C   15  0    COMPANY   -KEY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C   30  0    TITLE     -MAKING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NextRec  F3 PrevRec  F4 View  F5 AddNew  F6 SavRec  F7 ClrFld  F8 TogAp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cord of the database file is processed at a time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displayed in the upper left corner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f numbers following the word (Picks)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record. If data is not marked, in the Text Wind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clicking with the left mouse button on the fiel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at field to be displayed. If data is marke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umber will Paste the data and display the fiel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pas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(Next Prev First Last) are buttons to click 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change to a different field. Field number, typ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cimals (for numeric fields only) an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left. Contents of the fiel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Two consecutive fields will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elds will be preceded by a + or - depending on how "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" has been toggled. If text is marked in the Text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dBuddy will attempt to move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to the field selected. *** REMEMBER if you are bui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make sure to first create that new record by pressing F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clicking on the field numbers, as just describ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lick anywhere on the two lines displaying field info.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inserted in the field. If the Append toggle if o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) the marked text will be appended. If the Append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rked text will replace the text in the field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scroll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ata Inser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 clicking on the left mouse moves and insert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t key combinations will also accomplish the task. Alt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0 will move to Record field 1 thru 10, in the DATA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text is marked in the text window. If text is marked d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ttempt to insert that text into the field sel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isplay that field. To select fields above 10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at you change the Alt active fields by pressing an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 1-10 press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11-20 Press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21-30 Press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31-40 Press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t Active Fields 41-50 Press Alt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ndow is where text is displayed for mark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eld in the DATABASE Window. Text window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you can move within it using methods comm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 You can use Arrow Keys on the keyboard or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o click on scroll bars on the right an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 C:\TP\DBUDDY\ELECTVEH.TX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ectric Vehicl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0 Courier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0 Volt, 55mph, 25-40 m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available all in process of re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6000, $2500, 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0 Omni Hatc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5mph, 40-60 mi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88 Sinclair M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-wheel, 12 Volt, 15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:1 �����ͱ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is accomplished by Moving the mous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, pressing the left mouse button and, holding it dow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to the last character in the text to be trans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be highlighted. Releasing the mouse button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nd marked text is ready to be pasted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can also be accomplished by use of the keyboard. Press &lt;CTRL K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text to be marked then use the curso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character and press &lt;CTRL K 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possible to load files bigger than 64K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ext windows can be opened containing differe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xt windows that can be opened at a time depends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mple editing can be performed, if minor changes are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ior to being inserted into the database. A text window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 or using the mouse to click on the [�]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indow. Press F8 to switch to the next text wind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one text file loaded. F9 will save changes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ndow is limited to a 60k maximum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ext 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B      Start mark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K      Stop mar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will Delet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Y        Dele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U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ageUp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PageDn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F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 A  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L       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DATABASE    Record_Ops      Field_Ops            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 .DBF File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a .DBF Header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a .DBF Header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n a .DBF File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Delimited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Text List   � �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�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ext Rec               F2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ack One Rec           F3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rst Rec Pos      ShftF2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st Rec Pos       ShftF3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os at Rec (X)     ShftF4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unt for           ShftF8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Ĵ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/Edit Curr Rec     F4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ear Curr Rec         F7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 a Blank Rec        F5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lete Rec Toggle  ShftF5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ave Curr Rec          F6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ppend to End      ShftF6 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lear Curr Field             F7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oggle Char Fld Append       F8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 1-10   AltF1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11-20   AltF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21-30   AltF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31-40   AltF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t Active Fields 41-50   AltF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Load Tex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Save Text   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Find Text        Ctrl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Find Again Text  Ctrl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Replace Text     Ctrl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Previous Wind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Next Window     Shft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Close Text Win     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Buddy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uddy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WHICH MAY RESULT WHICH MAY RESULT FROM THE USE OF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BETA released Sep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BETA released 27 Sept 92   Added dBase IV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BETA released  1 Oct 92    Incorporat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few bugs. The dBIV Memo file bug was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BETA released 2 Oct 92     Menu changes and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BETA released 6 Oct 92     A couple of min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BETA released 8 Oct 92     Improvements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 BETA released 9 Oct 92     Sorted out 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 1.6 now reads and writes dBIII, dBIII+ and dB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 BETA released 10 Oct 92    Bug fix and added next,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last to field pick in the data b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Beta status removed, added a data bas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Bug Fix, a non fatal bug allowed possibl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during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Bug Fix, a un-initialized variable caused irratic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Bug Fix, Compiled using TP7, Changed to an improve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Bug Fix, Program wouldn't load a text file that was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ontinue using dBuddy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ected to register. Please send your $2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