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L-Fish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1991-1992 Dan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DL-fishlog in not public-domain software,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-FishLog for personal use are free. However,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be of use to you, a gift of support ($20.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appreciated. Send check or money order to addres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creen of the program. Include your name an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and name and version of software (DL-FishLog 3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L-FishLog supporter, you can seek technical support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be informed of any new upgrade releases. Also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-FishLog supporter and user, I would appreciate and high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ggestions as to how to improve any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In this way the software can be truly user-driv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will be able to better accommodate all the needs of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are granted license to use and distribute DL-FishLog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anying files provided they agree to all of the following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L-FishLog and its accompanying files must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DL-FishLog and its files can be copied and distributed only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nd only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ees can be charge for use or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r groups and clubs may charge a small fee for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ffset overhead, and standard per-minute fees charged by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ices are acceptable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If you make a copy for a friend, associate, or BB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-FishLog files must be includ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SH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L-FishLog was written expressly for the individual sport fi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not intended for for-profit use or use by corpo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itutions or for commercial distribution or enterpris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and/or documentation must not be sold or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part of a larger product, system or servic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-engineer, disassemble, modify, decompile or u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L-Fishlog and its accompanying files in other programs, produc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LICENSE PAG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software (DL-FishLog program and its accompanying files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"as-is". There is no warranty of any kind. The autho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held liable for any direct, indirect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similar damages due to loss of data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arising out of the use or mis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By using the software, the user assents to all of the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grees to assume and bear all risk as to the qual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formance of the softwar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Vendors need written permission from author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n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97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orfolk, VA 2350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