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P -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PMEM30.ZIP   IDP - MEMBER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DP - MEMB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,DUES,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Organization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 - MEMBER, Club Database, MEMBERSHIP, DUES,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y integrated organizational system for tracking members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s, projects and member preferences.  MEMBER allows for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unlimited number of membership databases for various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is a fully integrated organizational system for members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s, projects and member preferences.  MEMBER allows for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 unlimited number of MEMBER and EVENT databases so that a cl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only have a 'main' membership database, but also have data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al catagories or auxilliary members (MEMBER will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tween databases).  The unlimited EVENTS function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s to track special projects and who is participating( ME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py required information from Member databases to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).  Automatically assigns dues and other charges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atements and mailing labels. Allows for entry and track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lub expenses.  Allows for 16 user defined "Areas of Interest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user defined "Volunteer Service Areas" for use in tracking and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interests.  Built in word processor that mail-merges to 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bases and allows for sorting by areas of Interest and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 On-line viewing and printing of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t cut our billing process by over 22 hours per billing cycle"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 Financial Secretary;  "Planning club activities and even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 projects are a snap now" - club Project Chairman;  "We hav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Membership databases and over 100 Event databases right n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all of our activities, it's great!" - Club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50.  Registered user's have a "site license"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ir individual club and it's members involved in club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hardware/software company owned and operated</w:t>
      </w:r>
    </w:p>
    <w:p>
      <w:pPr>
        <w:pStyle w:val="PreformattedText"/>
        <w:bidi w:val="0"/>
        <w:jc w:val="left"/>
        <w:rPr/>
      </w:pPr>
      <w:r>
        <w:rPr/>
        <w:t>by Larry L. Myers. Larry Myers has been in the computer industry since</w:t>
      </w:r>
    </w:p>
    <w:p>
      <w:pPr>
        <w:pStyle w:val="PreformattedText"/>
        <w:bidi w:val="0"/>
        <w:jc w:val="left"/>
        <w:rPr/>
      </w:pPr>
      <w:r>
        <w:rPr/>
        <w:t xml:space="preserve">1968 and has authored dozens of large, medium and small software packages </w:t>
      </w:r>
    </w:p>
    <w:p>
      <w:pPr>
        <w:pStyle w:val="PreformattedText"/>
        <w:bidi w:val="0"/>
        <w:jc w:val="left"/>
        <w:rPr/>
      </w:pPr>
      <w:r>
        <w:rPr/>
        <w:t>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 - MEMBER V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 and is why we keep our</w:t>
      </w:r>
    </w:p>
    <w:p>
      <w:pPr>
        <w:pStyle w:val="PreformattedText"/>
        <w:bidi w:val="0"/>
        <w:jc w:val="left"/>
        <w:rPr/>
      </w:pPr>
      <w:r>
        <w:rPr/>
        <w:t>registration fees low and provide free 800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4 Old Cape Road, Suit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4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4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BBS       (314)243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