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GANIZE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Catalog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H.C.P. Services, Inc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and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need to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.  We also know that nothing is 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, so if you find this software does not meet your n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what changes or addition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We accept personal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 payment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low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nd special shareware disk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Depending on which program you are registering, a 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-entered data may be available.  (See appendix B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availability of pre-enter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dditional utilities -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utility that allows you to use data you've enter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 of one of HomeCraft's specializ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a computer at home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work or in the office of a charity), you will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.  Please see appendix E for information on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1-00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ile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Filename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YOUR COLLECTION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OTHER SOFTWARE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PROBLEM SOLVING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FILES USED BY ORGANIZE!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USING DOS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SITE LICENSES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/cataloging program designed specificall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t will automatically catalog and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as you enter it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or cross reference any of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FOR RECORD/CD COLL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n any previous program we've produc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.  You can design your ow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Alphabetize any line and sort any combinatio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ultiple level alphabetical listing.  A Quick Vi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ee 20 entries at one time.  Macros and cop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ering information about your collection qui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s, you can convert your existing files for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e standard we maintain at HomeCraft, above all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 ha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that involve 30 to 40 thousand entries and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ver have to retype them.  So I understand how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promise that once you start using a HomeCraft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will never need to retype your data again. 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urrently have files created by a previous version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be able to convert them using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nversion utility suppli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COLLECTION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database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about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.  "EXE" is the filename extension and "OYC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C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collec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 provided with this copy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2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8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ould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manually.  The easiest way might b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this software floppy disk and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don't need.  Please note that this software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computer with single 360K floppy drive and n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f 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s you'll see on the disk are data (DAT)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) files.  These are the formats for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  The names of these files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hey are used with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collection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mputer with a hard disk and wish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 second computer that does not have a hard 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install this software on a floppy disk i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the hard disk.  Then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o the floppy disk you want to use with you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As I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duplicate the steps I'm describing o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step-by-step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key parts of the Main Screen are the top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ottom line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has been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Now let's try typing and sav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typing information about the first it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(you can make up something, this is only an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line.  Then push ENTER.  Pushing ENTER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to the first 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15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whatever else you want on the other lines an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nter CD001.92 on the CATALOG NUMB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you want to make a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provides a short cut for saving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An editor is provided that lets you loo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Push ALT-E.  Notice that Page Backward and Page Forw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this softwar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ing.  There are two types of listings.  These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atalog number.  Move the cursor to the CATALO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et's say you wanted to find catalog number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D".  You would first type C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NUMBE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Normally, the first matching ent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in this case the software will say "NO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because there is no entry with the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CD again push ALT-S and move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"Search Again" and push ENTER.  If you do thi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NO OTHER MATCHES FOUND"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nless you happened to have entered CD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of the seco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CD on the CATALOG NUMBER lin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next to MONITOR tells you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screen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rough the available settings.  When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arked by the "X" push ENT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CD"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TCHES FOUND" messag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you push any key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gle lines on and off (abbreviated as LINE T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you can no longer toggle lines on or off in that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itles, indexing and totalling setting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Unless you set the software to use a new catalog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prompt for "LINE TGLE" will never appear -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entries in the catalog we have been using for the examp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se entries can be erased or the entire catalog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isk.  This functions are discuss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For now you may want to use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lecting a new catalog name is described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atalog Format Set UP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software is designed for a specific type of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lines are preset for cataloging basic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ese are highlighted in green on the set 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can be moved up and down through the lis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, using the cursor key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. 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d the phrase "LINE TGL" will appear in the bracket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2 prompt.  Position the scroll bar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or off and push ENTER.  A highlight bar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line will appear and a number specifying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For information about the line leng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 of the default settings of the line titl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,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main screen.  On the other ha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have a title in order appear on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available in the catalog.  You can include lin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tles as a part of a format.  The factor tha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line and its associated title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format is whether that line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in this bar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you the number of lines to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or take away lines to be index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which lines are to be on or off push F2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now be able to select the lines you want to have 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dex for a computer is the same thing as it is for a bo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that allows the computer to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at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.  You can now select lines you want to have totaled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quick start section.  In this section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basic information needed to use the softwar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more you can do with this software and the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next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-Key functions that are not included on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used.  These are used only for specific function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will appear on the bottom line describing each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You can now type the characters or word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or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also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 information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The memo you just typed will permanen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00001.  This is necessary if you want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sort numbers into correct numerical order.  You ca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drop-down menus.  All of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are accessed through these menus o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-keys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Make entr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f the menus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database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browse backward and forward through your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talog) to see what's there.  You may discover items you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datab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 sometimes seem to be very easy to mak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e though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half a second too late.  If this should happe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delete an entry if it is an item you've s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still want to maintain a record of having once ow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might also delete lost items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.  When you get a replacement you can recover th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having to retype it.  If you are mai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you may wish to delete name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emove from your mailing list.  For exampl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someone who has changed jobs, but who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your mailing lis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database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 allows you to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database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ant to start the listing with. 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then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for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(Indexing is discussed 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this softwa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information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ROSES FOR A BLUE 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Y AND 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Roses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There is a way to find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pitalization does not match and it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t of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If you search for "CA"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find the abbreviation CA, it will also find every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 in its name.  Putting a space before and after "C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the search to just the abbreviation for California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database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ROSES FOR A BLUE LADY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 WAG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include cross referenc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information you want to fin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ES FOUND.  ESC to end, F1 for new entry or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nd the search push the ESC key.  I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find any matches you can push F1.  This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screen and the information you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criteria will be pre-entered in the appropriate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ftware has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using the editor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during searches.  You need to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If you are searching for deleted entries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search mode and pushing F2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or a match to the specified search criteria. 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searches the search criteria must be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the information you want to find.  If you a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c last name, the name you want to fi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 is located on.  To start a Global Search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obal Search" from the Search Menu.  A window will op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(see fig. 12)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 and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database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gent.  For example, for each item in a hom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a value.  If you index the valu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a starting value, such as $500, and list every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value greater than the minimum value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at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arching for "Red Roses" will not find "RED ROSES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The "Case" option on the Search Menu allows you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in which the capitalization does not exact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Roses" and "RED ROSES" will be foun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" and "Red roses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information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you conduct a search and find a matching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dify that entry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(#) cursor key.  You can also push F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ll be printed using the current report format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has not been set-up, then nothing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databases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new file.  This feature allows you to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a new file that uses a different format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arrange the information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file,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a database format you've design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mat you will need to set-up a new file with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uitable.  You would then use the "Copy Entries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your existing entries from the old filenam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copy from, the file to copy to and wha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on which line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middle of the screen shows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files in the current directory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filename you wish to copy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file that is in a different directory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and enter the drive and path that designat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located.  When entering the drive and pat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notation.  The drive lett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and each directory or subdirectory name proce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.  If the drive and path you enter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an error message will appear in the box.  I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o exist they will be listed in the box and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one you wish to copy and select it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file-names in the box may contain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this software in the same directory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, but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copy from screen has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under the box while the copy to screen has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).  The name of the file you are copying fro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top of the screen.  Select the file you wish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highlighting it and push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will be prompted to enter a new drive,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hen entering a new file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is not correct.  If you use a new fil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file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copying to will be shown on the top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you are copying from will b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Each line is identified by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each line is shown.  The line titles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to are shown on the right side of the screen. 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shed lines in the center of the screen are provided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see how the two formats 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file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database fil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file shown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ORIG. VALUE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DESCRIPTION line will be copied to th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is shut off.  This means that this inform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filename.  For example,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ATALOG NUMBER line to the spot where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DESCRIPTION" and push the letter "G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CATALOG NUMBER" is located). 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llustrations.  To see how this works tr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line lines and push the let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lines.  You'll see how the lines are moved ar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y be cut off because it will not all f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file show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file on the lef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from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any dBase III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with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alphabetica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(figure 20)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in separate files that maintain a frag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.  Although indexes do not effect your catalog 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duct a search the results of the search do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ense, then try making new indexes by using the "ReInd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10 lines in determining alphabetical ord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produce a listing in numerical order by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for each zip code have people lis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ast name.  This would be a two 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database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database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this software.  This will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k space you want to use for your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Lotus 123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with a disk that has jus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fragmented and reserve enough space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d number of entries, the data file that is crea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disk.  Notice that I said you should star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that was just de-fragmented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database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database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ould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 - used to toggle lin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1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For a new format the defaul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Please note that you can change 16 of th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.  The five line titles highlighted in g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ow you to set which lines you want to inclu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you are starting a new format,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 have all lines on.  To change the length of a line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o that line and enter a number from 2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set its length.  When you set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, the software will display a bar that graphical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ine.  The number of characters in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a highlighted section at the left sid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numerical val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New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based on the current format you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database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ort lines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ny pre-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enter in your database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 list, push ALT-B and that line will be blanked. 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when the software is set for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menu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directly to the color selection screen by hold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ing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file,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File" option on the Utilities menu.  Select "Delete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ing of filenames will be displayed. 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file you want to delete and push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ntries in the file the software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t has (see figure 27) and ask you to confirm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rrect file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is shown in 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Types (Send T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types of reports 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first 100 matches that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search or listing into a list that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move a scroll bar through the list and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ies to display.  (Note: this feature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video memory that is normally only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will only show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rst three lines.  Based on this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pick entries to look at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lin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per 11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that is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llows you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a report forma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figure 30 it is set for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ch is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within the F2 brackets will be replaced by a blank 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was written by Yoshi and is copyrighted 1991 by Yoshi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e "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" option gets you to the DOS prompt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software remains in your computer'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where you left off by typing the word EX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(Your Memorabi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MEMORABILIA is designed to catalog memorabi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amous people or characters.  You can catalog memorabi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one - ranging from Elvis to Betty Boop, from Barbi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lyn Monroe.  Up to 21 lines of information (fields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each item.  If these don't provide exact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, you can change any line(s) to modify the catalog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ice feature of this format is that it can be used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material: books, records, knick-knacks, photograp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tapes, glasses, cards or c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MEM. 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atalogs using other catalo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default line setting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MEMORABILIA format.  The numbers in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default settings for the lengths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40) - Used to identify what type of item this i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, record, T-shirt, post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(60) - Descripe what this i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/MFGR (40) - This line can be used for several thing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ist the concert, movie or TV show this item i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the company that manufactured or the political campaig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for.  (Yes, you can use this software for politici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/PERIOD (14) - Enter the year the item was issued/mad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n the performer's life during which is was issu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lvis' career can be divided into three period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's, 60's and 7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(25) - This line is provided for you to use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ic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8) - Enter the current value of the i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important for both insurance purposes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ver want to sell the item.  Please note tha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always be entered using the same number of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33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(40) - Describe the condi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(40) - If several different models or vari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re available, enter a description of what m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(40) - Like the NOTE line you can ente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feel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20) - Many items are issued several times and thu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versions.   This line is used to identify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you have is an original issue or a re-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PURCHASED (8) - Enter the date you purchased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 (10) - Enter what you paid for this item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item you trad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three lines, 60 characters each) -  Use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your notes containing additional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istorical information, a more detailed descri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on the "story" behind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(35) - The name of the person or dealer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35) - The above person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(30) - The city and state the add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(10) - Th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14) - Telephone number where this person/deal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(24) -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/dealer you got this item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is intentional lef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 - Other Software Published By Hom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 - Solv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 - Filenames used by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D - Using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E -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publishes a complete series of programs for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collections.  Each program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HomeCraft's extensive experience publishing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oftware.  They make setting up a catalog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inventory or collection easy - leaving you to j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do and fill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experience with cataloging collections helps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quickly.  Our extensive experience and large 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eans that more experience and feedback has gon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of each program than any one individual could provid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our users and change our software to accommod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 This can be very valuable to you beca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have thought of ways to set up their catalog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mediately be appar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urrently offer software to catalog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hotographers (catalog slides, print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s)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Book Minder (books, periodic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pers)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Contac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List (Bill of Mate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(tickler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ecord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/Vendor 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or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s Series - All of the following are now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Record/CD/Tapes (pop, country and ro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lassical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Record/CD/Tapes (jazz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ooks and Magaz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ilm &amp; Video Tapes (TV shows, movies and fam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 Your Sports Cards (baseball, football, hockey cards,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racing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Gu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oi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Stamp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Home (Home Inven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omic Book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Art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Antiqu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Memorabili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Model Rail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abrics &amp;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Plants &amp; Ga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Wine &amp; Wine Ce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usiness Car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more on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nte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working on establishing databases of pre-entered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collections.  We currently offer over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of pre-entered baseball cards for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e are now working on building pre-entere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mp, coin, movie and CD (music)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avoid a lot of typing you may purchas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catalog of Topps cards for the years 1978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nd the years 1955 through 1961.  These files provid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egabytes of data.  The cost is $25.00.  However,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free if you register the ORGANIZE YOUR SPORTS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12/31/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working to add other years. 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for more information concerning additional years an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In some cases you may find a flyer,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us of new data files, included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ile de-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information on using DOS, see appendix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o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- a utility that converts data from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collector's software released prior to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*.* - there are set of files containing M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These are the sample mailing list mana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MAIL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MAIL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MAIL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SET and MAIL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USING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coming more and more common to find either Window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installed on a computer in the factor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people do not see a DOS prompt (which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:\&gt;) when they turn on their computers.  Is i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o work at the DOS prompt?  Well,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provides the only common language for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BM compatible computers.  Each DOS shell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use different terminology and methods for accomp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only way we can communicate with each oth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about how things are do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the DOS prompt is not difficult.  Once you lea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most people find it to be easier and quicke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han to work through a DOS shell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However, it is not necessary that you learn how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You can use this software and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without ever seeing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sometimes also called the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type the DOS commands used to have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numerous utility functions.  The DOS prompt can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characters.  In general it consists of a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current disk drive.  For a hard disk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letter "C".  Drive letter designation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colon, so that C: represents the "C" driv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DOS prompt will also identif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o before we go any further, let's tal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usually described as being like a tre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OOT directory got its name.  Like the roots of a 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where all of the rest of the directories are b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like to think of directories as if they were roo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ic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ORGANIZE YOUR COLLECTION APPENDIX D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n office building you usually ent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.  In order to get to any of the offices in the build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go through the lobby.  It's the same for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is like the lobby of any office build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any of the other directories on a disk you ne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ide the building you would go to the reception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ite of offices used by the company you want to vis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area is like a directory on your disk.  If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mall one, there may be no additional offices a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akes place in the "reception" area.  Bigger compan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uite of offices, just like bigger programs will hav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ranching off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need to pick up a file in your friend Bob's off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o through the lobby, through Bob's company's re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into Bob's office where you would find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your hard disk work the same wa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ile you start at the root directory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a backslash (\).  You would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PTION" directory, which has "Bob's Office" a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ould find the file you are looking fo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llowing a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PATH in a computer is writt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hand notation" that uses backslashes to separa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path.  The path I have been describin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CEPTION\OFFICE\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      |- the file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-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-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- the root directo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slash on the left always indicates the root (lobb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we go through RECEPTION and OFFICE to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e want.  The word "RECEPTION" is not misspell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Directory names can only be a maximum of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at's why it was necessary to drop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"RECE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ll this discussion about paths an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?  Because many times the DOS prompt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path to the current directory.  That way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tell where you are on the disk.  For example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ECEPTON\OFF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un a program that was in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the RECEPTON directory and you DOS prompt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:\&gt;, then you know you are in the root directory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that program.  You first need to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ubdirectory) containing the program you want to run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y typing CD followed by the name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you want to go to.  CD stands f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go to the OFFICE subdirector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ECEPTON\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want your computer do something, such as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would type the appropriate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When you type a command you are generall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filename.  So before we go any further let's tal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get the DOS prompt on your screen. 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listings of the filenames on your disk and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 your disk.  If your computer does not displa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n you first turn it on, it is most likely running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r Windows 3.0.  You will need to read your manual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to exit the shell and get to the DOS prompt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just push the ESC key or the F10 key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an ALT key combination, such as ALT-F9 is require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hells there is a drop down "FILES" menu that has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y are all different, so I'll have to let you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to the DOS prompt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have two parts.  The filename itself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I'll explain what this means by using an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an be shown in many ways.  Here are some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examples "PROGRAM" is the filename and "EX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filename can be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may include letters and numbers.  Filename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paces.  The filename extension can be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nd is usually used to indicated they type of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on filename extensions and thei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- executable file.  These are program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- Command file.  This is essentially the sam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 a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- Batch file.  A text file that contains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structions to be executed by the compu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the contents of a batch fil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LENAME.BAT at the DOS prompt.  The "TYP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list the contents of a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a batch file is nothing more tha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a series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hree types of files are the only ones that will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the filename of any file that has an EXE, COM or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extension and that file will generally run a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the filename of any of the following types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 - data file.  The information in your catalo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 -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XT - Text file.  Text files contain written informati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d in ASCII format.  ASCII is a standard code that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computers use.  Thus in ASCII the letter "A" i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ame way on all computers.  You can see 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TXT file by entering TYPE           FILENAME.TX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- Document file.  This may or may not be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s contain written informatio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a text file.  But, in addition, the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 formatting codes and other  non-tex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type of software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, letters of the alphabet may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code system that can only be read by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rograms.  In many cases though,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text fil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 - System file.  These are files used by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to perform speciali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listing of the files in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DIR at the DOS prompt and pushing ENTER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bout 20 files the list will scroll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get the directory listing to pause whe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type DIR /P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command is called a DOS internal command. 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called DIR on your disk.  DOS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built into it and are alway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can use these commands anytime you ar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t does not matter which drive is the current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narrow down the listing produced by entering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more easily spot the file you are looking f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rameters after the DIR command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just the files with EXE as a filename extensio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is used as a wildcard.  The above example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 to list all filenames that have a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E.  You could list just the files that start wit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G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DOS commands is the COPY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command is used to copy a file from one location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a file from one disk drive to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Or you can copy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basic syntax of the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source filename   destin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in the current directory or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destination filenames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identifies where the file is located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r computer is set for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iles and that the original this softwar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" floppy disk drive.  To copy the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mat for cataloging books to your hard di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A:BOOK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A:BOOKS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OS prompt contains "ORGANIZE" we know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directory and thus a destination directory does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pecified.  If we wanted to copy the BOOKS.DAT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drive to a disk in the "A" drive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BOOKS.DAT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at BOOKS.DAT is to be copi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"C" drive to the current directory on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e could also copy both of the BOOKS file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y using a wild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BOOKS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brief introduction to DOS has been some hel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using DOS I suggest picking up a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level book about DOS.  One that I can recomm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S by Kris Jamsa published by Osborne/McGraw-H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: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                 State/Prov:          Zip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                         Phone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even C. Hudgik      President H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to 5 computers at $25@: # of computers: ____ X $25 = _____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to 10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to 20 computers at $16@: # of computers: ____ X $16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 to 50 computers at $12@: # of computers: ____ X $12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 or more computers $975 one time fee:       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GL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hts, changing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using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67,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.EXE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