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fessiona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igy:  HPBN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see whether it provides what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in any way.  It is true "try before you buy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7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'd like us to, we will be happy to ref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you paid for the shareware disk.  J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showing the purchase of the shareware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deduct that amount from the registr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he right to continue to use the software and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ccess to future software upgrades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pgrades are issued once a year, but,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eature you need, you can upgrade as soon as it is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ip.  Our upgrade service is part of our commit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best and highest quality customer servic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One year of free unlimited technical support via tele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, mail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en additional business organizational formats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Candidates; Spare Parts; Tool Inventory; Ch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; Membership List; and more!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dditional utilities that provide features such as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(for editing), the ability to set the Quick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and the width of the lines displayed in Quick View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delete blocks of entries.  The ability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on reports.  An improved "set starting point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ormatted ASCII documents.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another office or building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Manager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Inventory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&amp; Supplier Catalog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vernment Regulations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, Magazines &amp; Papers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Planning &amp; Forecasting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Tracking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Record System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List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 List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BUSINESS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usiness or needed by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cataloging systems are provided with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get you started.  Plus you can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systems to meet the requirement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 - and many people have already been us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oftware in their businesses.  Here's what th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id about ou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has extensiv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both in running his own businesses and i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rge, international corporations.  He is the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meCraft Small Business Journal, is the autho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n running a small business (published by McGraw-Hi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worked as a small business consultant for over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, rename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office information cataloged us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BUSINESS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catalog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E for more information about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.  "EXE" is the filename extension and "OYB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B stands for Organiz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B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B it will be set to use the Mailing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examples in this manual are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As I describe examples, I suggest that you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B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B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B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B directory.  Once in the OYB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B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MAIL, you would type OYB 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B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B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iling List format as an example,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yping in the first name.  Type the person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ailing List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rest of this person's name and address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Business (OY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B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company.  Move the cursor to the COMPANY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one who works for the AJ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o start this search first type AJA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AJAX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AJA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AJAX on the COMPAN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mailing list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drop-down menus.  All of the capabilities of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B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That's a cross re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nd the state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With the way the sample mai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up, with the city and state on the sam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arch for "CA" the search will not onl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CA, it will also find every city with C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Putting a space before and after "CA"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just the abbreviation for California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nytime a search does not find a matches you can push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es OYB to the Make Entries scre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the search criteria will be pre-enter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s.  If OYB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as the information you want to fin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for a specific last name, the name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inventory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B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B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ZIP CODE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USTOMER CODE.  In addition, the COMPANY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  (Below is 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MAIL                  To: C:\HOME\NEW\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LAST NAME       15  ----------------   ZIP CODE        12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FIRST NAME      15                     LAST NAME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OMPANY         25                     FIRST NAME      15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ADDRESS         30  ----------------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ADDRESS         30                  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ITY/STATE      20                     CITY/STATE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ZIP CODE        10  ----------------                    0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USTOMER CODE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PHONE           14                     PHONE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ZIP CODE line will be copied to th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hut off.  This means this information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LAST NAME line to the spot where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LAST NAME" and push the letter "B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FIRST NAME"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the "FIRST NAME" on the top line and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on the second line.  Now highlight the "COMPANY"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tter "K".  Since there is no COMPANY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to the left, by moving "COMPANY" to lin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copied to the catalog show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ove the "FIRST NAME" to the spot where company u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 and then move the "ZIP CODE" to the top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For example, you could produce a listing in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ZIP CODE and for each zip code have peopl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ly by their last name.  This would be a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B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B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B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B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B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B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B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B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product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) that puts the office occupan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60" Desk w/three drawers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ak 48" Bookcase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30 Computer           CO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sk w/four drawers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36" Bookcase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50 Computer           CO00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person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person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business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B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B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B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mailing list catalog we've been usi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set up to display a graphics image call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B.EXE file we have provided it in a separate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BOVL.EXE file supplied with OYB will display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B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B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B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B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BOVL.EXE and put it in the directory containing the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B runs the OYB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B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PREDEFINED CATALOG FORMAT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about the format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GANIZE!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 consists of a set of files that provid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formats for a specific application.  Each form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signed based on the authors extensive busines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nsultation with existi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of ORGANIZE! all of the forma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Each format uses about 300 bytes of disk sp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rmats you do not plan to use, use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ies Menu to eras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at provides a catalog designed for a specific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atalog as it has been designed,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it is adapted to your specific needs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delete some of the lines we'v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e've supplied (and possibly add some others). 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format you think will work for you and then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10 or 15 entries.  This will give you a feel for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rks and the type of information you can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you've set up.  You might find the format w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ect for what you need.  Or you might then fin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catalog format that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we supplied.  In most cases you'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format we've provided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is all you need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s of every business are different.  We do not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we've supplied here are perfectly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type of business.  Some of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with no modifications.  In other cases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e format at all, but you still may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setting up your own.  That's why we've made OYB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.  It gives you the ability to do things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existing format or create a new format please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Reference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PREDEFINED CATALOG FORMATS - MAIL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supplies a simple mailing list format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examples in this manual.  When you first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is template will be the o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designed for maintaining a simple busines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could be a Christmas card list, newslette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a client list.  It will store names of contacts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address and phone number.  It is set to prin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numerical order by Zip Code or alphabetically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used for this format is MAIL.  A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ints 4" X 1-7/16" mailing labels is included an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supplied as a part of this templ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enter the person's last name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such as Jr., Ph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enter the person's first name.  If a tit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, Mrs., Dr., etc. is to be included, put it o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erson's first name.  (Note, if you do not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's sex, but wish to include a title, use M. as the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ccepted abbreviation for Mr., Mrs., Ms., and M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enter the name of the company for which this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two address lines are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both a street address and suite number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ddresses that include the name of a building,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treet address.  In that case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suite number on the first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type the name of the city, a comma, a few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bbreviation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this line provides enough room to enter a ten digit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accommodates the ZIP+F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enter the person's phone number, including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Even if this person is located in the same area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include the area code.  There may be circumsta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e in which you need to send a copy of your mailing li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n another state and that person may nee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.  (You can never tell what the future will br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n accurate, up-to-date office inven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both for insurance purposes and, in som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o you'll know who has what and you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you need when you need it.  The OYB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 allows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where items are located, who is us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much it would cost to replace lo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ost of us do not find out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surance is needed until after we su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loss.  We then may learn that 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age, although based on replacement value,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cover the complete loss.  Or, worse ye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document the true value of what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r businesses and thus the insurance will only p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ur lost possessions with lower quali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helps not only with provid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protection, it also helps you know wher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en you need them.  You can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has been assigned to each person.  Th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need to find which comput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has a copy of Harvard Graphics, you can fin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suffer a loss, from theft, fire, vandal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ype of loss, Organize! Your Office is you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you had.  It will allow you to put tog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what was lost, providing your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del numbers, serial numbers and descrip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ss was due to theft, this provides the poli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ey'll need to identify and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office equipment and, more impor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ny records or files that were stolen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insurance company with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replace the lost items with ite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simila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An 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ize of your office and how much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the "back room", you can expect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hours entering everything in your offic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for the first time.  I sugg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one day, possibly even a saturday or a d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your customers have a holiday, to do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.  Start in one office or area an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tents of that office (a clip board with a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will be helpful for this, if you don't hav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computer).  Go from office to offic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had an appraisal done recently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talog from a local office supply st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store such as Office Depo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placement value for some items.  For oth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do a little window shopping to ge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what it would cost to replace them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ccurate, don't guess.  If you guess high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ying for more insurance than you need.  A low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inadequate coverage.  Valuabl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raised by a professional appraiser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istic estimate of their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with your insurance agent to get 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what items you should get app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ffice inventory template you ca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ies for several offices or insurance polic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or you can keep each on a separate disk.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virtually an unlimited  number of lo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each item can be pinpointed  as to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who is using it.  Thus you can includ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a branch office or that you use at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ffice inventory template you can sort the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 a print-out for each location a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/Name - You this line is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mpany that made this item or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item.  For example, you migh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case supplied by an unknown manufacturer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s the "Vendor Catalog Bookcase"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, "Bookcase, Vendor Catalogs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you should be consistent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letters.  During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fferentiate between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us entering the work "Computer"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COMPUTER."  I usually enter the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Number - Enter the model number of this ite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(Identifying) Marks/Size - This line i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marks on the item.  This could be a 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 engraved on the back of it; a specific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ratches, dents, or other damage; or any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uniquely identify this item.  Also,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enter the size of the item.  For ou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ookcase you might enter: ID #345-999 / 48" X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- Enter the serial number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This line is provided to identify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is enter.  Enter a single key word or phr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what this item is.  Typical key word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quipment, software, furniture, fixture, to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sonal item (eg. a personal radio, plan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emplo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How many of this item are there at this lo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Value - Enter the current value of the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realistic replacement value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what you think the item is worth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stimate the replacement value of an item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paying for more insurance than you are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insurance will only pay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place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If the values of items in your offic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1 to $1000, then the $1 items should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entered as 0001 which use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s 1000.  If you need to include cent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such as in $1.50, but not on other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, do 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 Enter the name(s) of the person to whom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ssigned.  This is generally the person wh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s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Enter a description of the loc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description can be a single wor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ption", several words such as "NW Corner Offic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, if the item is not located within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 Try to avoid using people's nam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's Office, to describe locations.  Although w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have the same people working for a long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do move around within a company and sometime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a job with a differ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- Enter the month and year this i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purchased.  If you do not know when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enter your best guess as to the year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a after the year to indicate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.  (A professional way of saying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- The next three lines provide spac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information about each item. 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thing on these lines and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find any specific information you enter. 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 you to be consistent in what is enter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if the first Note lin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color of an item, always use this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t of five lines are intended to ident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d (obtained) the item from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, wholesaler, used furniture broker, gif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etc.  This information allows you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ealer, if you need to replace the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help substantiate the value and qua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or an insurance cla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- Enter the name of the dealer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t this it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 - Who is your normal contact at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abo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Enter the street address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 - Enter the city and stat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- Enter the phone number for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 - Enter the amount you paid for thi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an estimate gift you can ent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t the time you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- Some office equipment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etworks, may require technical suppor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phone number for the person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- Some office equipment, such as copy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regular maintenance.  Ente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ompany or person you normally ca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quipment needs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ND SUPPLI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computers, fax machines, copi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ervice contracts, office supplie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and equipment used in even a small offic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ifficult to keep track of all of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s and suppliers you need to keep you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moothly.  The OYB vendor and suppli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keep it all organized and put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pair service or vendor you need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veral vendors to select from the OYB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lier catalog can give you a summary of thei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o you can select vendor that is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tuation.  For example, if you ne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AP you can select the vendor with the b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 performance even though that vendor might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On the other hand, if there is no rus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a different vendor that has had a low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and who still does quali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Vendor and Supplier catalog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rson who normally contacts vendors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, out sick or no longer with the compan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Vendor and Supplier catalog anyone else can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find the information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e OYB Vendor and Suppli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OYB Vendor/Supplier catalog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n explanation of how that line is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business, so keep in mi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eliminate any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length of a lin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efore you save the first entry.  Onc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aved the line lengths can not be chang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an entry you'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set as you want them.  You the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original catalog to the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AME - the business name of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 - if your company assigns a numbe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enter that number here.  This may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by your accounting or purchasing depar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is number available may make get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r solving problems involving this vendor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next two lines are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's address.  This could include a street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, suite number, or buil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enter the city and state (or province)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enter the zip/postal code.  If you are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please keep in mind that you can modify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m appropriate for addresses in your cou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 - who is the person working for this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rmally spea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the phone number normally used t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erson.  You might want to consider putting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on this line.  The contact's direc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umber for the main switch board and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o do this modify the format so this line is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n enter each phone numb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 code that identifies what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503-439-0439 GEN:503-692-3732 FAX:503-692-0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dentifies the DIRect dial number.  GENera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umber for that vendor.  The general numb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the direct dial number is bus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get through to someone.  Of course, FAX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x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VAILable - this vendor's normal business ho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me zone.  If the vendor and your company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 zones the hours show here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, but they accurately show the times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an be contacted.  For example, if you are 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st coast of the U.S. and one of your vendor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coast, their hours might be: 5am till 1:30pm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- list the products or services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from this company.  I suggest listing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service on this line.  If you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roducts or services from this company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ntry for each.  The F3, Repeat Previous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kes doing this easy.  Just type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put the first product on this line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save this first entry.  Then push F3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just saved.  All you need to do i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duct or service - and chang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information, such as a chang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 as different people ma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- then push F5 to save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EEDS - what does your company typically ne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order for the above product or service? 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fast service?  Do you need a written quotation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to get permission from a manag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order?  What your companies requirement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m here.  Remember that you have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you can use if you need to enter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Just put "See Memo" on this lin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to go to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IME RECORD - does this vendor generally me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commitments?  Are they usually early or 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ATING - rate the quality of service you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company.  Is it good, outstanding, poo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- rate this vendor on their price for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  Are they typically high priced?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?  Does their price vary all o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bove three lines many companies have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ing system that rates vendors qualita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any uses such a system those rating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USTOMER # - enter the number this vend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NAME - the next two lines are for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numbers of emergency contacts at this vend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uld be people you call after hours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- this line is used for the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ntact in the vendor's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enter any comments you have about this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YB cataloging system is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proliferation of federal, state an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regulations and codes.  It will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government regulations that affect you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ducts or services you offer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e government regulation system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government regulations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with an explanation of how tha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types of project your compan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so keep in mind you can change or elimin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length of a lin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efore you save the first entry.  Onc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aved the line lengths can not be chang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an entry you'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set as you want them.  You the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original catalog to the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enter a description of the type of regulation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 environmental regulation, building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regulation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- enter the name of the government agen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ers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NUMBER - enter the number the govern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dentify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list the areas of your busin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r the services you supply and 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applies.  I suggest putting just on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product or service on this lin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applies to several areas, then mak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each business area, product or service. 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 makes creating separate entries eas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need to retype information you'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a separate entry for each busines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service the OYB software can then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oup together all of the regulations tha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area, product or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use this line f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- enter the key limits imposed by this reg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space is needed you can say, 'SEE MEMO'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n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- put information about any excep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s, that apply to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Y - what is the penalty that applies i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re not m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VIOLATION - enter information about any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s of this regulation your company has ha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ight enter the date of the vio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against your company, such as, "10-23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10 Received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- three lines are provided to li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will give you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.  If you need more space for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you can eliminate one (or more) of thes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room to make, for example,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dditional information about a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can be very important.  In m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can be difficult to understand, ambigu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omplex technical terms, or th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buried in volumes of information. 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ferences are available can help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key points of a regulation. 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are experts concerning a specific reg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very helpful.  The next eight line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people in government, your industry, in a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r within a vendor's organization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or work within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this line is used to list the key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regulation.  This might be someon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, an outside consultant, some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y or whoever else you feel can bes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to understand and comply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oth the person's name and phone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a background line is includ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's name.  The background line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name of the company or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the person listed above works for.  It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person's title 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person is a good contact. 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's field of expertise.  Keep in mind that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an be lengthened, if you feel you need more tha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CONTACT - use this line fo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 contact within your industry who is an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CONTACT - if you are a member of a tr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association and that association has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t in the area covered by this reg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and phone number of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ONTACT - your vendors can be an excellen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  If you know someone who works f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ndors, and who can help you understand 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gulation, enter their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enter any additional comments or not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u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BOOKS &amp; MAGAZIN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 YOUR BOOKS, MAGAZINES &amp;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aloging format is designed for use by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, schools, and individuals who need to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about books, magazine/news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 and technical papers.  You can catalo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and then locate a book, technical paper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by any one of up to 21 characteristic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rticles from magazines, file them, and then use OY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ckly find the information you ne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nice feature of the OYB Book and Magazine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it can be used with books, magazines, newspap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, technical papers or almost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material.  Entries can be made for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 in a book, allowing you to list the individ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information contained in each chapte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atalog material owned by someone else (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) and OYB will tell you where to find i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alog name for this format is: PRO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bes the default OYB catalog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and Magazines.  Keep in mind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Up Catalog Format" feature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sh ALT-U) to modify both the lengths of th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two lines of sixty four characters ea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This gives you up to 128 characters for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titles.  During searches each line is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book, book chapter or the tit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azine article on thes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on way to modify this format is to us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or the book title and the second line for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- use this line for the name of the author(s)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this book/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- enter the words that describe this boo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.  These should be individual words that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opics, ideas, or concept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- enter a short description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NUMBER - the catalog number used to loc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/artic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BOOKS &amp; MAGAZINES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 - the name of the publisher.  The cit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 is located in could als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the date of 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TORED - a description of where this book/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.  The location could be your company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case in your office, a friend's office,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r any other location.  Include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sitively identify where this book or magaz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Do not, for example, just put something such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orge's Office".  Three years from now your compan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ired four more Georges and the George who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you need has been transferred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.  Be very specific about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- enter a description of the type of book/artic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could be text book; technical paper; news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; diary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ROWER NAME - the name of the person who has borr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/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DUE - the date the book/magazine is du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(3 lines of 64 characters each) - enter you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es.  Typically information that would remi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book or article was about w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uld be a short summary of the subject cove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or article.  Or you might give your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is article.  Keep in mind that several yea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might have no idea why an article you clipp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gazine was important.  A short note here will ser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cellent remi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last line (NOTE-3)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a graphic image to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PLANNING/FORE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re the lifeblood of any business.  Without sa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cash flow you'll soon be out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forecasting tells you what resources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, in what direction you need to apply your eff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chedule resources and provides a tool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head of your competition.  Planning and 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ing is essential for any business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se two business fundamentals and you'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ales plan is the foundation on whic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forecasting activities in your busines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.  A good sales plan provides the basis for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in forecasting in all other part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  And the basis of a good sales pla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record of ongoing sales activities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businesses sell their products and services va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ell commodities and they move millions of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tems every month.  Other businesses are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project work and may only have one sale each y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base your sales projections on histo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economic forecasts, or current propo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a good sales plan is based on a custom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(or project by project) projection of sa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ing year (or whatever period you use).  OYB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ut those projections together and OYB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keep them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ay.  I suggest updating your OYB sales plan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about new opportunities or when the statu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or project changes.  Waiting to upd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ce a month can result in forgo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ies and incomplete inform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to complete your sales plan to meet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YB catalog name for the Sales Planning/Fore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: SALE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Planning/Forecasting system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format for cataloging information abou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nd sale opportunities.  The following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information typically entered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ales Planning/Forecasting format.  No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be appropriate for your business, so d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by the generic format we've provided.  OYB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capability to modify this format to adapt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The format we have provided is only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rve as a starting point and to provide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work you can buil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keep in mind that if you want to change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 you must change it before you sav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Once an entry has been saved the line length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hanged.  What you would then need to do i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set as you want them.  Then copy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catalog to the new catalo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- enter the year in which you anticipate this s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losed.  When producing reports the yea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group sales and sales opportunities by year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should be entered for each sales opportunity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finite schedule has been set. 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stablished a schedule use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and their past practices to estimate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make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- enter 1, 2, 3 or 4 to indicate the quar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this sale to close.  If your business uses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s, change the title of this line to MON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for the month in which you exp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- this line is used to identify the customer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nning to make this purchase.  For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you may wish to group customers in categ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sales planning based on types of customers. 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you sell a deer call for hunters that sel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.00.  You have hunters who buy one or two deer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ers who buy by the case and wholesalers who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ses.  Trying to track individual sales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is not worth the effort so you may set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alled "Hunters".  Then you might have th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retailers who buy a large enough quantit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separately.  All other retailers lumped togeth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 called "Other Retailers".  The wholesa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sted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- use this item to identify the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or project you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- sales can be divided into several types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ype of business you have.  A servic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want to divide sales by "walk-in" and "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".  An auto parts store may want to track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viduals, repair shops and other dealers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eak down your sales into whatever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that make sense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 what is the value of this sale?  If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opportunity enter the estimated value of the sa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ale has closed, enter the exact value of the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les may be spread across several product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any.  For example, a sale could involv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hich you also sell a service contract. 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go to different departments you need to track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  This is where the TYPE line, discuss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In this example you would make two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le.  Each would have the appropriate value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listed as "Service" on the TYPE 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s "Hard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- this line is used to track the prob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company will get this sale.  Before the sa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the probability could be 100% or 0% or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tween.  Based on your knowledge of the situ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stomer; you company; and any other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ing the sale, you should enter your best e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kelihood you company will get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company closes this sale the probability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.  If a competitor makes the sale the probability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%.  Be sure to enter this after-the-sa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provides the historical basis for futur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Q DATE - the date you expect a Request For Quo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 DUE DATE - the date you anticipate the custom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ll bids to be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DATE - the date you anticipate the custom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purchase or award a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customer actually takes some action all th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ates will be estimates based on your 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stomer and their past practices.  As the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set or is changed you should modify the dat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main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ATE - this could also be changed to "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", depending on the type of business you are 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you expect your company will nee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meeting the requirements of this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- enter the date your company will be exp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ll commitments related to this sale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of something such as an appliance the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would be the same and it probably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END DATE line.  For the construction of a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t the end date may be 4 or 5 yea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CONTACT - enter the name of the key contac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ustomer's organization.  This name ma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jor project is developed.  In the early sta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ho has identified a problem may be the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.  Or the project might be at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riting the specification is the key contact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ject has been awarded to your compan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s in progress, the customer may have a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hat is now the ke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TACTED - when was the last time you where in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erso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- what is the status of this sale/opportunity?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 closed?  Is it just in the planning stage?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be it is just a low priority concept the custom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.  Use this line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enter any comments o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t/ENGineer - the name of the outside consul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, A/E, etc. the customer has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TATUS - what is the status of this sale/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own company?  In many cases a major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sale is selling your own company o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and actions that need to be taken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sale.  What is the status of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STRATEGY (two lines) - enter a brief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you plan to use to make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TO - who was awarded this sale? 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that made this sale.  You might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to note the reason why your company ma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this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ing by making it clear that this is not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oftware.  The OYB Project Tracking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to provide a way for people not involv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to track the progress and status of tha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can be used for small projec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delling an office, you should use a dedicated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oftware package for work you do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YB Project Tracking system provides a way fo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interested in a project, but who are no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project, to track the progress and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ject.  People in sales, management,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ically use the OYB Project Tracking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OYB Project Tracking syste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OYB Project Tracking catalog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ith an explanation of how that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e types of project your company work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eep in mind you can change or eliminate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 - the name your company uses to identif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The name you enter on this line is used to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tasks that are a part of a project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when you enter a new task the projec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exactly the same way it has bee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ntries.  You can use the F3, CTRL-F3 o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Entry option on the Make Entries Menu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from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rganize multiple projects is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atalog for each project.  Once you have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you like to use for project tracking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 to make new catalogs by using the F3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Catalog Format screen.  With a separate catalo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ject all of the tasks entered in each catalog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c project to which that catalo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AME - a task is one part of what needs to be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 project.  In an office remodeling proje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something such as, Install New Carpet or 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.  Projects should be broken down into multipl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identified, scheduled and for whic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- the name of the person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is task.  You may also want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NTACT - the name of the person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this task should the primary contact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be unavailable.  In other words, who do you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int going on the walls is the wrong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was in charge of painting is on va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two lines) - a description of the tas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activities needed to complete this task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or the wall painting task the descrip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 "Paint office numbers 101-108 with Fuller O'Br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shell White acrylic paint.  Trim to be done in #5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- enter the date that work on this tas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ASK - enter the name of the task that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before this task can be started.  In the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ing example a prior task might be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wallpaper, which would be listed as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pap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EEDS - what is needed before this task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?  In the wall painting example the starting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: "10 gallons of paint and two paint sprayer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if there is an extensive list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screen (push PgDn) and put "See Memo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TS - what parts are needed before this task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?  These would be parts that will ho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toward completing this task if the par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- the next four lines are for milest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measure the progress toward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.  In the example of painting offi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1: Complete offices 101-103  04-10-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2: Complete offices 105-107  04-11-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3: Complete office 108       04-12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a task into several milestone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roblems with the task or project soon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are not being met then there is either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etting the task done (the paint sprayer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ging) or the original schedule is not correc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ase you can see the problem coming and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 before the problem gets out of han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appropriate action might be to ren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sprayer or meet with the customer to work ou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 STATUS - what is the current status of this task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in progress?  Is it on hold due to a labor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?  Is it ahead of schedule?  Is there a problem g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needed parts?  Any key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- how has this task varied from the original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posal?  Is it over or under budget?  Was extra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and the walls before they were painted?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unexpected encounter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 -  enter the date this task should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ASK - enter the name of the task that will be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task is complete.  In the wall paint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ask might be to move the new furnitur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ED COST - enter the budgeted cost of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ST - how much has been spent to dat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- enter the name of any vendors who are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PREDEFINED CATALOG FORMATS - EMPLOYEE RECORDS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ECO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Record System is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important information about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It provides an easy to update and f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ystem for recording the information you ne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to use this template is: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scription of what each li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record.  Some of the default setting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 for your business.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.  You can enter anything on any l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still be able to conduct correc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rts.  Keep in mind that you can change th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 of any of the follow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ish to change the length of a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hange it before you save the first entry.  O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has been saved the line lengths can not be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hen need to create a new catalog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would then copy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atalog to the new catalog using the cop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the employee's name.  If you'll need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last name, then enter the last name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, the first name and then the middle name or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- the date of this employee's first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f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NUMBER - the employee's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# - if your company uses employee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/STATUS - enter the name or number of the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works in.  You can also enter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Most of the time the status would be "Norma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.  Other possible entries for status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Leave, Military Leave, Part Time, Ful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nity Leav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next two lines are address l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- enter the city and state the employee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PREDEFINED CATALOG FORMATS - EMPLOYEE RECORDS -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employee's zip code (for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enter the employee's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ALL - enter the name of the person and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call in case there should be an emer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USE'S NAME - enter the name of the employee's spo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use's name can be useful to review before att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any picnic or Christmas party which the spo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- enter the employee's birthday.  You can no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 of a potential employee before you hire the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tended to be used for things such as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greeting to an employee or as a part of m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- for example, if all employee's over 40 get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che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STATUS - enter appropriate un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- If this employee is covered by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, put the appropriate informatio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plan, group numb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INSURANCE - indicate whether this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es in the medical coverage provid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nd, if there are several options, which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MEDICAL - indicate whether this employee particip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jor medical coverage provided by your company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several options, which plan appli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SURANCE - describe any other compan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that applies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- enter information about any pension or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s this employee particip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- enter the highest grade or college degr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.  This information can be useful shoul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pen in your company and you're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ith a specific educational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KILLS - enter a description of any special sk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any may need and which this employee h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is designed for businesses that se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r services directly to individuals.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racking system is included in OYB for busi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ll to other businesses.  This other syst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as its OYB cata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o know your customers is an important par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  Making your customers feel like you kn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y want will add a personal touch and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that you care about them - and this is w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them back to your business time after time.  The O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ile can help you know your custom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It can help you brush up on the person detai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many conversations and that will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you are interested in and car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Customer File is: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Customer File is listed below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how that line is typically used. 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may not be appropriate for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you are in, so keep in mind you can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any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enter the name of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- enter the name you use when talk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/PRODUCT - describe the service or produ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normally comes to you to get.  What is i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company does for this per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(two lines) - list any preferences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.  Do they prefer to have their work done by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your company?  Do they like or dislik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?  Are they picky about how certain things are done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lines apply more to services which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a regular basis.  A beauty salon or a m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selor would be an example of this.  If these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icable to your business, use the Set Up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ption on the Utilities Menu to either elim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or modify them to be used for informat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ISIT - enter the date you last saw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PPOINTment - enter the date and time this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see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DATE - if you want to contact this pers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ext visit, possibly to remind the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, enter the date on which you plan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'll then be able to search for a date,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example, and find all of the peopl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on that day.  You could also print a monthl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order by date and which shows the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ach person you need to contact for each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(or week, or whatever time perio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ILE # - if you have a file number or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dentify this customer in your records,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- enter information about how this pers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their bill.  You could put a credit card numb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or indicate billing terms such as "NET 10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ll to father's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next two lines are for the customer's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r Post Offic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- enter the city, state or province tha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appropriat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- this line is for the phone number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to get in touch with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PHONE - if you need to get in touc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nd can't reach them at the abov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provides an alternate numb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ne might have the customer's work number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as their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our lines contain personal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These are things that might come up in a ca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- enter the name of the customer's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- enter the names of the customer's childr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lso include the year they where born in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putting the birth year on this line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s, because the ages will change every year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member the specific birthday'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include the fu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- briefly list this customer's inter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es, etc.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use this line for miscellaneous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this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ient List is a system that quickly provides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lients and customers - who they are; wha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ork for; their address and phone number; curr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activities; and whether or not they have author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rack of your customers is important for any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imple (yet important) things such as sending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to issues vital to the success of your business -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ing who is part of making the decision to purcha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lion dollar project - knowing your customers is critic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at is provided for businesses who primarily se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sinesses.  A second format, called CUSTOMER,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usinesses that provide personal services such as beau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ons, doctors and dentists, veterinari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YB Client List you can quickly look up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see who they are, what they've been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viously and you can even find pers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ir family.  Quickly review the entry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efore you visit or call them on the ph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ble to ask about their children, spo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 - and then follow up by ask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roject that customer was thinking about a few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Client List system is: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scriptions of what each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record.  Some of the default setting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 for your business.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.  You can enter anything on any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be able to conduct correct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.  Keep in mind that you can change th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 of any of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the customer's name.  If you'll need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last name, then enter the last name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, the first name and then the middle name or initi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ll be using the Client List to print address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need to enter the client's first nam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nter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get both an alphabetical listing by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be able to print mailing labels with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in the correct order is to put the first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 separate lines.  This can be done by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Catalog Format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llows you to change the title and length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eparate lines for the first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one of the existing lines.  You migh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combine the TITLE and DEPARTMENT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 You can then rename the TITLE line a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PARTMENT line become the TITLE/DEPT.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enter the person's official title.  This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uch as "Buyer" or "Vice Presi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- enter the name of the departme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- this line is used for the name of the compan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is pers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wo address lines are provided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d for the internal code used for mai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person's company or it might be a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second line generally would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or P.O. Box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NUMBER - enter the office suite number,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information you enter on this lin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just like you want it to appear on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If you enter a suite number, type it out a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Suite 101".  Be sure to include the word "Sui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'll want that to be printed as a part of the addr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enter an apartment number, buil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dentifying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- enter the nam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. - enter the abbreviation for the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enter the business phone number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is person.  You may want to lengthen this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veral phone numbers: the person's direct 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the company's main switchboard and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A 50 character line can hold three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etter identification for each number. 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ype on such a lin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:503-436-0439 GEN:503-692-3732 FAX:503-692-0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stands for DIRect dial number.  GEN ident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umber for the company and, of course, FA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number.  If you want, you may also wish to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5 characters of space for an 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AUTHority - whether or not a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make a purchasing decision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various levels of buying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 problem identification, specify, infl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, decision maker and buyer (purchasing).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may be combined in one person o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read over ten or twenty people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chase and the size of the company.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rge projects it is important to know the buying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erson involved so you can be talking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t each stage of the development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/Need Identification - whether you are se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 what you sell is some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 customer solve a problem or fill a ne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start with the identification of a problem or n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 the problem or need is obvious -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light bulbs and you walk into a customer's sto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lf the light bulbs are burned out, the ne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  In some cases a customer may not even kn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eed until someone from your company shows them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duct/service can improve productivity,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, improve safety, etc.  Whatever the situatio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ople within each company you have as a custom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roblems and needs and make management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blems and needs.  This might be a shop supervi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gineer, office manager, secretary or a vice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- Once a problem or need has been ident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must be specified.  In the light bulb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 might be the owner of the store po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 a burnt out bulb and saying, "I need more of those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million dollar projects there can b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firms, attorneys, purchasing agents and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ternal company people involved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determine what the company wants to purch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a government project they will write a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specification that just about tells you how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your product or provide your service.  In other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erformance specification that only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end result.  Whatever the case you need to know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lved in setting/writing the specification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y are fully educated about your produc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specification that excludes your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- or better yet you might even get them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that favors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- these are the people who may not b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pecification or making the buying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can influence either the spec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decision.  These are usually people wh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volved in the product or servic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but they may have previous experienc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that makes them a respected authorit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mpany.  These type of people, for example,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a company's R&amp;D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- there may be people who are a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decision in that they comment on the offe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vendors and make recommendations, but they do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buying decision.  These may be, for example,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s who make recommendations to thei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er - this is the person or persons wh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urchasing decision.  The person who says bu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's product.  You have to be very careful in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ers.  Almost everyone you ask will sa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ision marker or part of the decision making te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however, there are very few people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urchasing decision.  The way to identify a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 is to find the person who can over rule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ations made by others in the organiz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f they are a good decision maker they will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ollow the recommendations of the othe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  However, when you find someone who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overrule the recommendations of oth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found a decisio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 - the buyer or purchasing agent is the person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the purchase.  In many cases this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with the decision maker.  While a buyer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make decisions on small or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/services, they are usually not the decision mak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people who execute the decision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.  However, these are still very important peo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ually will negotiate things such as price,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contract te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every company is different. 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ies the purchasing agent may make all the deci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company decisions might be made by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s.  Not only that, the situation within a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- one day a person might be someone w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s and the next day that person is promo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which they are decision maker.  Your job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o is responsible for each part of the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for each of your customers.  You can then use O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who is who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ESTS - what type of busines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does this person have.  For example,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nager of the marketing department.  As su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interested in desktop publishing software,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printers who can make four color brochur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t's for the company's customers.  Use this lin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products, services, or product categ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 is most likely to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ITY - use this line to list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hat is currently active with your compan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 is involved with.  You'll then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is line for the name of a project or activ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st of all of the customer's personal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project 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ACTIVITY - this line is similar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 except that it keeps track of proj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that are planned for the future. 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ject or activity and then you migh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you expect something to happe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NTACTED - enter the date you last contac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 You'll then be able to list your customers b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y those who are overdue for a phone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dates, if you want your computer to s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to the correct order, enter the year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nd finally the year.  The format is: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'S NAME - the last five lines are fo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is client.  Use this lin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is person's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- enter the names of each of this per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.  You might also put the year they were bo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after their name.  I do not recomme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 because that will change each year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have to go through your client lis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's ages every year, just enter they year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DDRESS - this is the client's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- enter the city, state (or provinc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 that goes with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 - Use this line to lists non-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activities this person is interested in.  Inclu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es, recreational activities, church or whateve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this person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many ways.  For example, it would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send this person a thank you gi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 them to a sporting event they ar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BUSINESS APPENDIX A -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B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B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B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B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APPENDIX B -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B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B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*.* - there are set of files containing MAI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These are the sample mailing list mana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MAIL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MAIL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MAIL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SET and MAILX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B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40@:   # of computers: ____ X $4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36@:  # of computers: ____ X $3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33@: # of computers: ____ X $33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30@: # of computers: ____ X $3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2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22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B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