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S Version 5.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Solutions               (602) 977-3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10 W. Royal Pal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ria, Arizona  85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  Item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SAS Registration...................   @ $60 ea.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cludes registration, latest disk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support, and updat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SAS Registration for Network.......   @$100 ea.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cludes unlimited registration,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k(s), phone support, and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SAS evaluation disk(s).............   @ $10 ea.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cludes SHAREWARE program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k, but not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S FROM OUTSIDE THE UNITED STATES MUST BE IN U.S. F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-Total     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izona residents add 7.0% Sales Tax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ping and Handling                         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Registration Fee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       ( )Check  ( )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Preference:  ( )3.5"   ( )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Phone: (______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 Phone: (______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Phone: (______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SAS Version 5.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