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2  Data-Labs, Phila.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EASE READ IMPORTANT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 and its assign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in any wa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any othe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copies (back-ups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made for you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loss of the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back-ups of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is program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by the original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ed and back-up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, loaned-out,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Only one computer s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of our program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used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purchased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.  No warranty i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except that we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istribution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 ex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 5.0 user and Data-La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hort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mail it with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 Unru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 Pa. 19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y promptly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code and tele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call you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rgent problems cal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: (215) 331-8780. 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,  but our tim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/s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0 distribution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asily back-up-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protec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modify, loan or g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y person,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o do so would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infringement. 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programs have taken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, Phila, Pa. 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peration Warnings 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warnings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or mal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Please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/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,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TORY SYSTEM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, AT, PS-1, or PS-2 comput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any IBM/Epson 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COL. COLOR or MONO boards/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or dot-matrix printers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-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License agreemen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/ Configuratio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ansAct 5.0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 Install )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ain Menu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cord Mode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Record Data Entry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 / Edit Records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/ Statements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-base records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data-base records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-base records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proper operation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s Menu/Last Search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ing Data Records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Operating Procedure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Exemptions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voices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 Mode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s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it / Registration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0 is a uniqu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mall-busin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, non-programm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design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al of custom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ree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aged;  customer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nvoices,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.  Also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0 system and may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t-in accts. received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ored on disk,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of data-base record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riteria may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cross-search, or b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.  Once found,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/or screen dumpe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s from any recor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) can be displayed,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Invoices may b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ompany letterhead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may be printed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eipt or bill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 that data-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-alone record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records can not ex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 si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by invoices ar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ices conta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ransa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ges, materials, etc) 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ccounts receivab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system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to a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n start-up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Select the UTILS.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Then writ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y selecting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your dot-marix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in-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prin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s"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ppropriate optio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company letterhea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has been prepared by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advance with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. Instead, select CHANG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 Utils. menu. Type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to print a blank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change field head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s. menu. Change whatev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fields to new hea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tch your uniqu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. Keep in mind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-base records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cross-searched and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write your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"CREATE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nter your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prompts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key to write an invoi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re are two mai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ice;  the main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screen(s). The mater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items part of your invo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a good idea to 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s into inven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voice so that poin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icing for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The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actual inventory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service cod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oth service (lab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nvoice is enter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 you may print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desired.  Then follow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s to make a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 to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tatements may be ru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Statements are ba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n invoices. ie. Invoi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due.  Closed invo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Search / Cros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/ Write / Display /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record #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 column displays with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t Screen Dumps /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0,000 records per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sorts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ing labels based on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lculations for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ings and Balance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timates and Accou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cl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Search/Sort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 Record fields (12 u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mouse - aware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-base record data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ice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time updating of main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o reflect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s, accounts receiv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-of-entry / Point-of-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ervic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data sharing of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/ Auto invoice#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up to 30 items pe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stomized company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4 invoic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40,000 invoic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dis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sales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les tax-exemp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Functions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ransAct 5.0 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fully automate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voices are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received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E pricing from inven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art number or Service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3000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old, description, unit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tended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mments, and 5 Description/Ch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ges,  Shpg. &amp; handling (mkt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or  Service charg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a are automat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data-base record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duplication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r job loc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d statements prin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for windowed envelo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custome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. Received and Accts Receiv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integrated with invoi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base records and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ts received led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ts up to 25 transa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.  ie. Payments or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d check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ansAc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your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istribution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ing any copy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if your origina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amaged. 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distribution of any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sale or for u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tion.  Dis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re availabl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floppy disk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"Installation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program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install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We further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DOS version 3.1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20 megabyte hard disk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allow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Act 5.0 files and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IBM-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rinter, and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Boot of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until you have the DOS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your monitor screen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install TransAct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lac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nsAct 5.0) into drive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Type A:INSTAL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Wait until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. (drive ligh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d  DOS promp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program is inst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a mouse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mouse-driv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e mous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using Transac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. Then press &lt;Enter&gt; to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ansAct 5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ession onc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urned off, 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to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d\TransAc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ransAct to run.  Sho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 5.0 open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Press a key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bypass the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batch file by typing T50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e sure to type Trans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.  Ignore the message '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ready created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ransAc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&gt; combination keys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.  Once the desir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 press &lt;Enter&gt;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option.  Or sim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to the Main Menu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SC&gt; key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the 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ft on the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CO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sr&gt; right key to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 and click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E' option. 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data-base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.  The fir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y now be entered.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assigned a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Act 5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 -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entry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look for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xt to 'DATE'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s mm-dd-yy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key for automatic system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customer name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rst name format. eg. SMITH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enter any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or 6 digits.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use the backspace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nted characters or &lt;In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haracters that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pressed &lt;Enter&gt;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 You may use you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Press &lt;Enter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sr down&gt; key after each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data to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press the &lt;Esc &gt; k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 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 by pressing 'Y' to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records,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 headings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  You may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of the twenty ma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(six are dedicated.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ings (titl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ir length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lect fields to chang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at fiel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record fiel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copied to prin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arks' field doesn't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.  So,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fidential o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so, enter data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(Do not use shif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ata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printed capit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is allow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es and cross-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-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ood custome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des not only sho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t will also permi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effective field sear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codes,  status fie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 TYPE field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ore inform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ransaction. Som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is record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 businesses -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CALL, RECALL, Warran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s businesses - SALE 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MOTO, etc.  You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more than one. eg. SALE/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ter search f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eld the appropri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  In this fashion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rite rec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in batch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ypes of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 STATUS FIE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.  eg. COMPLETE (COMP)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WAITING PARTS (W/P)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,  a field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.  Up-date any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status of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f the main data-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elect the Utils.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choose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adings". 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Only field headings 8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eg. If you are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repair shop,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NUF / TYP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/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ata field head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s the OTHER CHARG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RGES fiel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invoice files. 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y want to chang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VC CHARGE. A mail order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is field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G. / HNDG. Select field # 2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ELDS MODE of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copies of your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A copy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's BACK-UP and REST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ack-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.dta (holds data-base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dat (inventory), 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main directory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91,  02/92,  03/93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ed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ed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ack-up the INVOIC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ll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oices grouped into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voice cluster has 10 inv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eg. Invoices 100001 to 1000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file 100001. 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1 to 100020 are sto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1 etc.  Each TransA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a separat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low it. 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these invoices. 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 we suggest a tape system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a high density disk dri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5 1/4" diskette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 and Estimat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enter w/p (waiting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 (will call back) or OK or NOT-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. Status field, or to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eld. Thes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cross-search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etc...  In fact,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arched or cross-search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S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money change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n invoi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record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ACCTS.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payments, or de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ice.  Remember to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on screen.  These prompt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write or read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cord to be able to att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(up to 4 maximum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INVOI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follow the promp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e or Look-up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a record a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&lt;F3&gt; to Create a new invo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'2' from the inv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reading a rec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ook-up' option, press &lt;F10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 directly to invoic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to Clone a record,  &lt;F3 or F4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own or up the records.  &lt;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Never delete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ttached to it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ices are attached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special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boxes at the top righ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 screen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,  there are no inv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record (Look-up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go to EDI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of the fiel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Make the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 as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and press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Then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edit mode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 key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  Also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cursor ke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fter typing each li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and &lt;DEL&gt;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full screen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default security code '1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to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defaul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r own uniqu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s. menu.  Keep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rt for exped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calculated b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CROSS-SEARCH FIELD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culating, TransAct 5.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ransaction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ly,  not actual in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ates contain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is means that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ransaction involving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ter date,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ll payment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on the original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due (accts. rcvble).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llected are also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earch or cross-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o be accurat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onthly earnings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ed Led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due on open invo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selecting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en select '1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rd copy of this displ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EMENTS and us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8.5 by 11 inch tractor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ll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ount that has any balanc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a hard-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r any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&lt;Shift&gt;&lt;Prt Sc&gt;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o printer. For example, 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that is related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print that reco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utside sales or servic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h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on that custom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n't work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ALT -P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(Display/Edit) Reco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0 Main Menu. 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mpt to enter 'Name 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'?  Since names may nev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, the TransAct 5.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you enter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that a record numb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 But if you enter an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z) character(s)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pha-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names index fil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the entry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ustomer acct.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acct. # field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5 or 6 digit number.  The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be found quickly with the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 if used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ustomer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 for dupli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eed only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they will ow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multiple invoice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ustomer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prompts for your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into edit mode (Press &lt;Spc B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par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 or you can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 F8 removes it from the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ess &lt;f4&gt;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, or &lt;f3&gt; to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.  Or you can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if you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 or string,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with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.. unless a S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Consider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SM'. The first reco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 might be SMITH, SMI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ASMOND,  or any name with an '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Look-up) by record numb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earch has another option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ther or not you want to REA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?.  If you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click the mouse on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next availabl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re ar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NOT IN FILE. Then the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ecord dialog box is re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rther key-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lpha-string search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ows you to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ustomer na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may be entered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m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lexibility. eg. Enter M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McMath, McDonald, McCorm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Proceed to '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'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editing mode of L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 data-bas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data-base record (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), you must first select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main menu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printed o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ata, you can make qui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eld in the reco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 data-bas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99 is the default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hange it. 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ress &lt;Enter&gt;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 data on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. Simply follow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s follows: 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sr down&gt; to move down one lin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&lt;Enter&gt;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moves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quiring changes.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key, 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irs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 Then simply type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&lt;DEL&gt; key to era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key to insert character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have been edi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nce.  And prompt '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'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S: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Y'  for a Y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p-date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and includes all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N' (no) at thi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sor to the 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urther editing. 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 can use the &lt;Home&gt;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desired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.  NOTE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record is stored on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Edit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is a very useful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o correct error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 but especially to up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e. Changes in a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, address, etc.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,  edit the job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STATUS to follow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. eg. Change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eld from 'W/P' (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) to COMP (completed) or from 'BO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-order) to 'shipped'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iling data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elds such as 'Est Ok, py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WCA (waiting credit appro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VIS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 Bas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DIT MODE,  a rec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read before i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to assure tha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d until they ar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record in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simply press &lt;F8&gt;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your 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mpt, 'Are you s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d?' is display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nd provide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nient escape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(yes) and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disk.  When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 the Main Menu appear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records that hav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 DOES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voic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red.. SEE INVOI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record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cord entered f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slo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if you'r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ing stored consecut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delete mode is to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f your customer cance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no money changed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l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feature of TransA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Record Cloning'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Look-up mod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6&gt; function key or click on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-base reco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clones (copie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the next availa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 This feature provides f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saves typing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multiple invoi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..  Caution: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d record only after clon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 Esc&gt; key until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`IS INFO CORRECT'is display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and the edited clon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next availa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original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urb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First clone the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riginal record.  Note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cloned the dat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ssociated with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the original record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to the new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rovides more invoi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up to 4 mor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oned record.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ustomers requir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oices)  eg. Each time a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full with the maximum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nd you need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or that account, simply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cord. Clone the reco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ew cloned recor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is an option on TransAct 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Highligh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for SORT M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rsr down&gt; or &lt;crsr up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lpha-numeric sor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Press &lt;Enter&gt;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mpt to determine if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ll records on disk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from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Fields o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record number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a customer nam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of how to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record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year. And once found,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 only works with main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cord fields - NOT INVO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f inventory by code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rovid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 Module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labor or stock item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data entry (main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) must be enter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 ie. Never use the &lt;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ll later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 sure each record has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mm-dd-yy. Press &lt;F2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ate on any data-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each data-base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ate (last field of the ma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).  If the tax on a record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ate field (last fiel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) is zero, type 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% must be entered as 0.065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ck-up all files ofte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secure. Remember - Al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in a sub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and contain clu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ten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ack-up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 sub-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INVOIC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ver use more than 31000 qt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on inventory qty's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points or on qty,s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tems (materials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entering money amoun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dollar sign and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dot instead of a comma.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ttempt to install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in the root directory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 sub-directory 'INVOI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reserved for Trans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ver change the tax rate of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record once invo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ll DATA-LABS customer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5-331-8780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sum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IELDS MENU is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Select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IELDS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erates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Menu.  Jus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o highlight a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&lt;Enter&gt;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Each option perform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every record on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inv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confined to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chosen in the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g. If you choose '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', the computer the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Search String'. 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code like COMP (comp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/P (waiting parts),  SHPD (shipp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(Svc Call),  DEL (delivered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search-w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 to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arch or the &lt;F8&gt;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.  You must sear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ross-searc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cross-search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abels print 15/16"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rom the resul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cross-search. See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S FIEL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/or cross-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ill find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word or cod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ose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put 'PREV' in remark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hat is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ustomer).  Then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s Fields for 'PREV'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ll previous custom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dis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Search is completed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found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tal Money Earned and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  On completion of any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 the opera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orting record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rting is complete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eld data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the promp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search str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arches or cross-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data-base. 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the next to the la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FIELD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eld choice to sear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ata-base recor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voice #'s or invoic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own in the invoi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(top right of data-base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( previous search )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the Search Fiel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ARCH is era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arch.  Also,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upon for data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, or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. The last sear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ccoun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ING DATA-BA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a Searc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select SEARCH FIEL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returned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ENU. 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search as befo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en instead of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c&gt; bar,  press &lt;f8&gt; as promp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records foun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re-searched o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has 10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ntained in it.  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bout half of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990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1.  Now let's try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990 that contai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ry of 'DEL' ( DELIVER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the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when the Search Fiel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 select 'SEARCH STATUS 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prompted for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DEL'. TransAct 5.0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records on disk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 we wa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records but got all yea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data. 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ROSS-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Select 'FIND YE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prompted, type 9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Now the system wil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 only scan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) and display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90' in their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se record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' in their status field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arch.  Searching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find any code.  Then by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narrow down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oss-search over and o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n this fash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example ever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rchased WIDGETS and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19111, and made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,  etc... 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virtu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performing a sear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since all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 examined, but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 takes up less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ceding cross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Searches/Cross-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use for search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chniques would b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customers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in a certain month. 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so provide Total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Balance due from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service busines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hop records.  i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 TV's, VCR's, Auto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 that are in the sh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Or perhaps a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sold.  Or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 a db field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 service call appoint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arching that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ate will yield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on that day. 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Searches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almost endl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 is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Select the desired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appropriat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 Or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from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ompil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1 across x 15/16"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First perform a search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 cross-search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ustomers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are based on th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 performed. 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mailing list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oups of records. eg.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 living in a certai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or zip code, etc...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 (password):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access EDIT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or records and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Here the password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.  The pres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199' and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you like to us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the existing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curity code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. Menu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hanged, the messag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art to run TransAct 5.0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de 199` will no long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speed to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hang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n your main db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se changes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data your company need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oose field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fields or the la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Also, a special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OTHER CHGS. on your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 This i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 27. A typical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ading would b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PG/HNDG` for a sales/mktg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SVC CHG:' for a servic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in the utility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will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Simply selec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. Menu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/Statement length defaults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but can easily be changed t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or any length desired.  Note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ffects the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 statements leng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t any ti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voices or state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page size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ASER PRINTER support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follows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6" to elimina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s from the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quiet operation.  Select '7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ed Led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.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elf explanatory.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  A pop-up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time by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handy utilit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Utils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remov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turn to the exa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t prior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When Th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ntries and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printed to LPT1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dding machin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ey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Mode can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or by using the &lt;F3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E record or the &lt;F10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-UP record. In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used with main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invoices may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n data-base record.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-copy (printed form)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ansaction record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. And they are custo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ed invoice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eading and a closing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contains shipp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ges, text lines an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ree commen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erials or code items (up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Then the sub-total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tax amounts, and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Then a closing r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Your Valued Patron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 The closing remar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different remark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may be printed on singl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or tractor feed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VOICE from the inv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or reading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on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'Y'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ompt,  PRINT AGAIN?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Mode Operat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voice is crea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the amount of the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ccounts receivab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voice, a data-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ransaction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main data-base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select `CREATE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n data-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in data-bas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select the &lt;F3&gt; op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prompts. 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to an existing rec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record by first using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Then press &lt;F10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Invoice mode.  Then select `2`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f2) to CREATE INVO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to the main bod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 press &lt;Esc&gt; and "y"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with main recor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F3&gt; to writ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ode items) or jus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nvoice is created,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you must press &lt;Enter&gt;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of the invoic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ore the invoice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Or simply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Mode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nvoice is eith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and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 you must select ACC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payments or debi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 To add a return o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an invoice you may rea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. Then enter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ress &lt;Enter&gt; as prom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invoic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add a text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 such as 1%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appropri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n the next AMT. line 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the appropria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was made in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r a bad check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debit in ACCTS. mode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-items of an invoic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cord, then the inv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DIT MATERIALS from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p to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ssociated with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allow for 4 separat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For example,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widgets to Mr. Smith.  H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eposit.  So you CREATE 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an invoice to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pply his deposit to AC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his widgets are sh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icked up by Mr. Smith. 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the balance due to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y this payment to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 new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Mr. Smith places ano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stead of having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-base record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simply Read the previou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 in Look-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from the main menu),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ew status of th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nvoice, select ACC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 appropria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may 'READ/EDIT' inv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invoic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Remember,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 you Look-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-base.  You will se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contains much data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-base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regular in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n invo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erials used or sold;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y), code-items (P/N),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But first you en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mounts, comments, etc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fully acquain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mode i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EXE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feature of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he sales tax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To exempt all sales ta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ustomer invoic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 for the tax rate on th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is is the last fiel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 and tells in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ax rate to apply to inv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exempt shpg &amp; handling,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description char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press &lt;F9&gt; instead o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escription / am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items to the invoice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at item non-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 entering invoic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(shipping or job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 or dates and tel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F9&gt; key which place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duplicate data to you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record. If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to one of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ields, later read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ll not show the asterisk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ill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D information from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cord.  This avoid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mentioned t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of the program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-base with invoices.  i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earch / Cross-sear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a is only for retrie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, and printing. 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 that is to be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ed sh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-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voice money data and ac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.  data are copi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o that searches and/o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ll yield earnings, bal`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and sales tax col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ecords found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cross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otals for every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ccounts receivabl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invoice select REA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VOICE MENU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de to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screen.  Or read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EDIT MATERI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menu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)dd materials line or (E)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terials line.  Select '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'. Then follow the prompts...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ntire new fie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f ed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nvoice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prompts to Add a new code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/n or service code ite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invoices with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-number qty's that ar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materials screens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deleted from inven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inventory list. A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when found. Answer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unit price from inven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not found in inven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sk you to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r &lt;Esc&gt; to try an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oint of entry pric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ventory, but is optional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ver-rided.  And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ems to an invoic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your current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ems in inventory may b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bor codes with flat or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Automatic Invoice pri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inventory pric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any invoice o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following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invoic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ce is overwritten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 in inventory (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) but is deleted from qua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o change the actual pr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select edit inven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ty. menu (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invoi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or cross-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-base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L FIELDS` as the sear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prompts.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string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you are look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-search will fi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at invoice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ower than using `Look-up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ount number or 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ransAct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ailing Labels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data-base records,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ata too. The remark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-base records are no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s. So thes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prietary remarks. (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ver want you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lines are also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invoic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hat you want you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key return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ata-entry fiel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5&gt; key for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VTY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rst let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by 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(F)IND stock item, (A)dd stock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imply select the desi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even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control module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nventory file. Do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messag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 `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 Stock Item mode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rder point for each item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will be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rint-mode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rder point analysis if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n hand is equal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order point. O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printer is ON-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S &amp; ACCTS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. receivables represe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to your company. Thes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ed data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ayment or debi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n account pay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existing open 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data-base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, then the invoic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system. 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y pressing &lt;Esc&gt;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cts.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to post a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 payments &amp; deb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ACCTS. for any give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n invoice to be posted t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previous to posting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nother useful Accts.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payments or debi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. Posting b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voids the above steps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carefully on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ing payments b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ed Ledge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ccess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s. menu or the Accts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follow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/or print a ledg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or debits made in an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ger separates taxabl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and sales tax collec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 of this ut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ast search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L' at the appropri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data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field search. Thus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accounts received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d a TransAct 5.0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using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DO NOT TURN OFF THE COMPU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'EXIT'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is assures you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 will b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xited, TransAct 5.0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root directory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instruct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ff or resum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gram, despi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fforts, a glit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We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ransAct 5.0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by wri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hat happens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. We will correct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 later versions of Trans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nd enclos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our mailing list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y our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So, please fill-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mail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 is dedicated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usiness user.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new utilit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0.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. We also intend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s payable module to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 the near futur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TransAct 5.0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yroll, checkbook, P&amp;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features...  We now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of TransAct 5.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need to use 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pre-printed in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ms. Call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 quotes.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directed by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Servi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- 215-331-8780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rgent.  We will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ry to 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 but we urge yo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nd get 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please leav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el. numb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), the reason for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time to return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can call back in the eve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).  When we callback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ructed to call us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ON-TOLL-FREE servic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elp you. We regr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you toll free.  Bu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Valued Patr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Executiv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 Unru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 19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331-8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0  (c) 1987-1992 DATA-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