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demonstration of bouncing lines which chang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le running. Those of you in computer stores who don't lik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s blank may want to run this one. It is FREEWARE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using it at all. MAJESTIC SHAREWARE produces MOSTLY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, with an occas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SLINES may be changed while the program is running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0. 1 is the fastest speed and 0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OF CASH, HARDWARE, &amp;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