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....: Around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........: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...: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...: Tech support (voice, mail or CompuServe m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test upgrade sent to new user, news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future upgrades. Fre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My VCR Tapes Libra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.........: Bill Sturg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ueColl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323 S. Rt.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rbana, OH 43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513) 653-83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Serve Mail 72630,1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......: Any CATALOG vendor or BBS has permission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program, providing you stay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uidelines established by the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D-ROM distributers MUST receive written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rom BlueCollar Software to distribut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ACK vendors MUST recieve written permiss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ueCollar Software to distribute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vendor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round The House" is a home and personal information manager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of this type on the market, but I am going to try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e best and most comprehensive. It is very friendly and easy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ptn..: Home and personal information manager. Tracks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resses, phone numbers, home inventory, in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enses, vehicle maintenance and repair, mail-me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tters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round The House" contains a database that will maintain names,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, birthdays, whether to send a Christmas card, and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sking why a name is included. You can also print a mailing labe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so has another module for a home inventory. This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ck items. It has slots for model and serial numbers, valu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box for location and type of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module allows the user to keep notes. It can be used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ersonal diary to a recipe kee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s vehicle maintenance and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ppointment calendar is included that provides a variety of print-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mall "word processor" that writes text files in ASCII allows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mail-merged letters or edit any files on the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module to show the user's income, and another to list al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. Another option will let the user see "What's Left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riety of print-outs and pre-defined report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also allows the user to create user-defined report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, and allows changing of screen colors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basically the beginning of this program. I hope to get feed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users, telling me what they would like included in "Around The Hous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ADVISE ON ACCEPTANCE SO THAT I CAN SEND YOU THE UPGRAD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          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          Bill Sturg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