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nhanced Graphics (EGA)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written by author: School-Mom, Mom's Math, Dr. Mot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aphics program is simple enough for childr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can use it to draw lines, circl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macros.  These drawings can be painted,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d, animated and printed to your printer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p utility.  For ages 6 and up.  Requires 640K RA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nhanced graphics (E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.  Customer gets an evaluation copy of SCHOOL-M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to deduct the $10.00 from the SCHOOL-MO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if he/she also registe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.exe - A program for starting the programs and inst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.exe - The Children's Graphic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man.doc - ASCII manual file (for both Children's Graphics &amp; Color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egltr.doc - A letter that customers can use to register Children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.cgp - These 21 files are drawing files that have already been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ne have been painted.  The user can recall thes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c.cgp - These 3 files are example drawings with color.  Som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im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XXX.mcr - These 16 files are macro drawings that can be inserted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Short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1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name CG41.ZIP for the final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