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requirements for using this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RAM, enhanced graphics (EGA)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contains Dr. Motes' Colorbook. 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run and/or install both program on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, or MES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using this program with your mou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2 key while in the program (not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.  This will change the mouse horizontal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