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V1.32 Copyright (c) 1991-1993 Copy Con Incorporated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(KeyWord Search) is a small, fast program that perform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/NOT searches for keywords within one or more text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KWS has many features and op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efix, suffix, and whole word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se-sensitiv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justable fuzz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bdirector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ighlight keywords in bold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splay line numbers or file offse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splay total lines found per file and pe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ildcard filenam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ad data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ad/write filenames from/to 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arch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top search after a specified number of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mart pause that detects your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justable window size for searching groups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splay files onscreen while routing to a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trip control characters fro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arch/convert text files created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ccepts input lines up to 2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ccepts 4DOS 256-character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uns on any PC compatible using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is distributed on an "AS IS" bas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Considerable testing effort has been expended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vised to check the program's suitability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ssumes full risk as to the results of using this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vent shall the author be liable for any incidental or consequ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l damages arising from the use,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KWS is freely distributabl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, and may be used for a 30-day trial period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KWS, you are obligated to pay the mod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. Registered users will receive a serialized, nag-fre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, a free upgrade when available, and $5 subseque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ration information is contained in the KWS.REG file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missing, register by sending your name and address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), along with $20 (cash, check, or money order 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 MD 21203-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 3.5" or 5.25" diskette. MD residents 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32 Copyright (c) 1991-1993 Copy Con Incorporated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is activated from the command line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[@]filename search_string[...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surrounded by [brackets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 symbol, if used, must be directly followed by the name of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valid filespecs; the files to be searched will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file list. (File lists can be created with KWS using the 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; see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@ symbol is not used, the filename is the filespec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. Wildcards are optional. (For a description of wildca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s, see your DO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arch string is comprised of keywords separated by semicol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keyword from each search string must be presen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line for it to be displayed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allfiles.lst fixed;hard disk;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lines in file ALLFILES.LST that contain either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or HARD (or both), and also contain either words DISK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earch string contains a keyword with embedded spaces,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 must be enclosed in quotes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temp.bat "del *;era 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arch TEMP.BAT for the phrase "del *" or "era *" (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ical 'NOT' search can be conducted by preceding a keywor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clamation (!) character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stuff.txt this !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lines in STUFF.TXT that contain the word THIS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THAT. If you wish to search for an exclamation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only) character of a keyword, use two in a row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stuff.txt this !!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lines that contain both words THIS and !THAT.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side or following keywords (as in " HEY! " or " What!? 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to be dou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zzy search can be conducted by preceding a keyword with a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~) character; lines with words that are similar to the keywo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 This option is useful if you aren't sure of a keywo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spelling, or if a keyword may be spelled incorrect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be searched.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32 Copyright (c) 1991-1993 Copy Con Incorporated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gnu.txt ~copy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lines with words similar to COPYRITE. (The simil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can be adjusted with the /F option; see OPTIONS.)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ombine a fuzzy search with a logical 'NOT' search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T' character before the tilde (as in " !~THE "). Fuzzy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combined with prefix/suffix/whole word searches (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word searches can be conducted by putting underscore (_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before and after the keyword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files.lst _c_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lines in FILES.LST that contain a lone 'C' and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 Similarly, prefixes can be searched for by put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before a keyword, and suffixes can be searched f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n underscore after a keyword. If you wish to search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as the first or last (or only) character of a keyword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underscores in a row, as with the logical 'NOT'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bove. If you wish to combine a prefix/whole wor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ogical 'NOT' search, use the 'NOT' character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(as in " !_c_ "). Prefix/suffix/whole word searche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bined with fuzzy searches (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0 search strings are allowed, with up to 10 keyword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can appear anywhere on the command line after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in any order, and are not case-sensitive. Option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spaces (/L3 /P /T) or strung together (/L3/P/T or /L3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    When this option is used, all binary file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hown with hexadecimal file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     This option makes the keywords stand out from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line. When using this option, output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d using DOS redirection; use the /O option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Search will be case-sensitive. Case-sensitive search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ximately 20% faster than case-insensitiv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  Control characters (ASCII value less than 32) within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ill be replaced with spaces before being view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32 Copyright (c) 1991-1993 Copy Con Incorporated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  The command line will be echoed as the first outpu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mainly with redirected files to avoid repetition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est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n    This option controls the similarity percentage for fuzz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. Similarity defaults to 65 percent, an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sted from 0 (display almost every line) to 100 (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 ma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     Hidden and/or system files will als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c    Change the keyword separator charactor from a semicol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ed character. This option may be needed to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keyword parameters to a batch file (as some ver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OS remove semicolons from batch parameters), or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icolon is part of a keyword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[n]  Line numbers or file offset position will be display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. If the specified width begins with a zero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ffset will be displayed; otherwise, line number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. If no width is specified, the number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-justified, with a colon between the number and the tex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the numbers will be right-justified and ze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dded to the left, followed by the colon and text.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width is too small for a number to fit,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[n]  Stop searching after n matches per file. /M alone will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WS to print only the filenames of successful search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an be redirected to a file to be used as a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fn   Route output to the specified device/filename. Outpu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 to, not instead of, output displayed onscreen.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 output without viewing, use DOS redirection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(see your DOS manual for details). Do not app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options on to the end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Pause between each screen of text. KWS will autodetec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size, and pause accordingly. While paused,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C' key will display the current and any remaining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ously. Pressing the Escape key while paused will sk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file and go on to the next. This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ctive when the /R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   Instead of reading from text files, KWS will act as a fil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ipe (input is taken from an input device or from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's output). When in this mode, the /P and /V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inactive. Do not specify a filename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  Subdirectories will also be searched. This option is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with wildcard and file list sear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32 Copyright (c) 1991-1993 Copy Con Incorporated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   Display total lines found per file. For wildcard an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searches, a grand total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  If KWS cannot determine if a file is binary or text,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ssumed; using this option will tell KWS to trea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s binary. This option is inactive when using the /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; KWS assumes standard input to b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n    Normally, all keywords must be on the same line for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displayed; use this option to look at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at a time. If all keywords are found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window size (maximum of 32767 lines)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will be displayed, starting with the first l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a keyword, and ending with the last line to conta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. This option is inactive when search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     When this option is used, line numbers and offset pos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 in hexadecimal format instead of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atalog.lst dvorak keyboard /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ake the lines in file CATALOG.LST that contain the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ORAK and KEYBOARD, and display them on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atalog.lst arc;lzh shell /l5 /op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ake the lines in file CATALOG.LST that contain either AR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, and also contain SHELL, and display them onscreen wit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, while sending them to the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allfiles.lst /c !.ZIP &gt;nozip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ke a file called NOZIP.LST, which will contain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 ALLFILES.LST that do NOT contain the word .ZIP in ca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not be seen on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\dl\*.lst MIDI /p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all .LST files in the DL directory for the word MID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 letters, and displays the filenames and lines onscreen,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t a time, with totals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*.bak _the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the backup files for lines that contain the word TH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ill not display them if THE is part of another word (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IS or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temp.bak _the_;!_the_ /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every line in TEMP.BAK, hilighting any occurra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TH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32 Copyright (c) 1991-1993 Copy Con Incorporated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:\*.bat _del;_era /s/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all of the batch files on the C: drive, including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ir hidden and/or system attributes set, to see if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delete/er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| KWS -92 /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es the output from the DIR command into KWS, which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entries from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; /r /l3 &lt;one.txt &gt;two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file TWO.TXT which is a duplicate of file ONE.TXT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WO.TXT will have 3-digit line numbers. (A search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separator will find every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unix.man ; &gt;unix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s a Unix format text file (LF delimited) into a DOS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(CR/LF delimited). KWS can also read CR delim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*.doc ~copyrite /f70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the .DOC files for words similar to COPYRITE, hiligh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los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*.doc ~copyrite !1993 /f70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the same lines as the above example, except for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word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allfiles.lst _c_;assem;asm src;source /p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all lines in ALLFILES.LST that have to do with 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source code. Keywords will be in bold, and outpu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d after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allfiles.lst _c_;assem;asm src;source !c++ /p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the same as above, except C++ files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\dl\*.zip .DOC /c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inside of ZIP files for any .DOC files, displaying the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if any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\*.com ; /hal6p /od:com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s all (even hidden/system) .COM files in the root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ex file offsets 6 characters wide, pausing at each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lso sending output to file COM.TXT on the D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p_simon.txt /cbw2 Ms;Miss;Mrs Robin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o a case-sensitive search for Ms or Miss or Mrs Robins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matches in bold, as long as Ms;Miss;Mrs is no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ine's distance from Robi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kws.doc ; /pdolp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is file, one screen at a time, removing embedded for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 characters, while also sending output to printer LPT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32 Copyright (c) 1991-1993 Copy Con Incorporated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:\*.bat ; /sm &gt;filelist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reate a file named FILELIST.TXT containing the names of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files on the C: drive. This file is used i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@filelist.txt label "if %;got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the filenames in FILELIST.TXT, and display lin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iles that contain the word LABEL and either the word GOTO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rase "IF %" (without the quotes). Note that this exampl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wo search strings, not three; if any words in a search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spaces, then the entire search string must be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rrorlevel will be set if a search is unsuccess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Invalid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None of the files contain the search string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Ctrl-Break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Invalid directory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No files match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Unable to ope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, comments, suggestions, bug reports, et ceter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me by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By modem at The Programmer's Corner (301-596-7692 or 410-995-687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message to RD Thomas in the Shareware or General con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eck back in a couple of days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On a BBS that carries the RIME Shareware conference (RD Thom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&gt;1520). Allow at least one week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By US Mail at the address given on the first page.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reply, please include a self-addressed,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ward to hearing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is document, type "COPY KWS.DOC PRN"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