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��������� �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�</w:t>
      </w:r>
      <w:r>
        <w:rPr/>
        <w:t>߱�� �����߱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���   ���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       ���  </w:t>
      </w:r>
      <w:r>
        <w:rPr/>
        <w:t>۱�� ���  ۱��  �����߱�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   ��� ��� �</w:t>
      </w:r>
      <w:r>
        <w:rPr/>
        <w:t>۱�� ��� �۱��  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������� ��������� ��������� 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�����  ��������  ��������  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Version 1.0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s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LOOK - Basics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Mode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Key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Mode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o use for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ZIP List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BAT Information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Notes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s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search all directories and sub-directories o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for whatever you put as the Search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archText can be a file name, file extension, or any word fra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 will search Hard Disks or Flop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arches are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ist may be written to a file or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ist gives drive\directory\sub-directory(s)\filenam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ells you how many fil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active and Command 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All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: Needs 100K availabl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"Fully Functional" copy of the program. No limiting,cripp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 expiration date. Registration is not required, but most defini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its benefits! These will be cover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document, the term "AUTHOR" applies to Rand Nowell and his comp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in Enterprises. It also applies to any mention of "RaLin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GUARANT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h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released "AS IS" there IS NO guarantee other tha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WILL= take up disk space. The author will NOT b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damage to your data, system, peace of mind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program, YOU assume all responsabilit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this or any other program developed by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magnetic medium, we =will= guarantee the quality of the mediu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(s) are supplied on. Any defective disks will be repla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, for a period of 90 days from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we try to produce bug free products, but occasionally one sn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Should this be the case, I would like to hear about it, so th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rrected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damage to your system or data, there should be none. 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s search for occurrences of SearchText in every filename lis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drive, and writes this filenam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lso reserves the right to move =ANY= Shareware typ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tus of Commercial type software if he sees fit 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is ever happen, the Shareware version of that particula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MAY= cease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n't b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? 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No parameters will run in the Interactive Mode, prompt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&lt;Drive&gt; &lt;SearchText&gt; &lt;ListFile&gt;  Puts you in Command Lin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ree parameters =must= be included or you will be bee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message will display, and also ask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st gives the maximum length of the paramete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They are the same in either Interactive or Comman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 : 3  (allows for drive letter+colon+back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ext   : 12 (allows for a full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Wildcards cur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     : 30 (allows for drive\directory\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Text: Not case sensitive. letters can be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OK -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You are first asked for the DRIVE to search, at this point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amation point (!) to abort LOOK. Pressing ENTER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quired that you supply the colon (:) or the backslash (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automagicaly added. But you may include them if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specify an invalid drive, LOOK will do all the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d normally with the Done! message. It will also tell you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0 files. Now I wonder why...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Next you're asked for the text to search for. This entry can tak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It can be a filename, such as MYLETTER.DOC, it can b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such as .TXT - .BAT - .MSG etc.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period for searching for a file extension, it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ragment. A text fragment can be anything such as RAB,too,A3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76e...whatever.  If the text you specify exists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hat file will be listed. SearchText can be upper or lower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happen to press ENTER, without specifying the SearchTex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quietly abort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Lastly, you need to enter the name of a text file to write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. If you want the list displayed to the screen only, simpl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For a listing file, you may include a drive,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up to the length limit for ListFile (3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ListFile name contains the SearchText in it, the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included in the listing. Confusing isn't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in the above fields, you have several editing keys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r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Key        - DeleteKeys character at the cursor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Arrow        - Nondestructive move cursor to the lef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Arrow       - Nondestructive move cursor to the righ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- Move cursor to end of input string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           - Move cursor to start of input string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- Toggl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/Enter     - Accepts Field a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all entries are as you wan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Y' -or- &lt;ENTER&gt; for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N' upon which you will be allowed to re-enter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ss 'E'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will then display your entries, and begin the search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tone will sound and LOOK will display D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tell you how many files it found and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have a list that can be used for many purposes.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on WHAT TO USE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OK - 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the same as Interactive Mode, except that all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OOK C .BAT BATCH.LST  will search drive C: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nce of a filename with the extension of .BAT and write that li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BATCH.L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values is not checked on the Command Line, they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Drive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Text =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File =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longer than this will be chopped off at the end, whic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npredictable results, the least of which will be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gram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teractive Mode, you cannot enter values longer than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only specify the drive and then hit ENTER, LOO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at you and display an error message.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view the Help Screen. Pressing your Y key will display the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ther key, including ENTER will simply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all values: DRIVE SEARCHTEXT LISTFILE or you will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invalid drive, LOOK will display as norma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s normal. But it will do it quickly, and tell you it fou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= Found 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Command Line Mode, if you want the display writt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you must use the word SCREEN for the ListFile. Leaving it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in Interactive Mode, will NOT work. You WILL get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at about sums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s an extremely POWERFUL tool, but it's also extreme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U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may ask, "What can I use LOOK f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used as a simple File Find utility, remember it search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on the specified drive.  If you know you have tha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your great aunts cookie recipe on the drive, but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ere, and you know it has the the name COOKIE, just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C cookie screen  - from the prompt, and if it exists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it with many Archiving programs to compress certain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ckup file. Run LOOK with .DOC as the SearchText then ru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using the resulting list as the "feeder file" for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following is an example for use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place a copy of all .DOC files on your hard drive in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lled DOC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ep by step example, assum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. Run LOOK C: .DOC DOCS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reate a list of every file with the extension of .DOC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. Run pkzip docfiles @doc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will read the DOCS.LST and add each file listed to the Zip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if the ListFile to create contains the Search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, then it too will be listed in the ListFile. So our exampl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reated the zipfile DOCFILES that contains a copy of every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ith the extension .DOC...and it also includes your DOC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created b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e LOOK created list included in the search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the filename given for ListFile does not contain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or Search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covered just a couple of the more common ways you can use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re is one more way, that may interes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anion program MAKEBAT you can use the list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to create a batch file that will run any DOS command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file in the ListFile. You could, for instance, copy each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then delete it. Print each file, then copy to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BAT will prompt you for information, you will enter th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and the ending command, to be used on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eading Command: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Command :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same as typing COPY &lt;filename&gt; PRN at th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written for EACH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BAT will allow you to create ONE or TWO command lin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So the above c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BEGINNING COMMAND       FILENAME        END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COPY              ????????.???       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COPY              ????????.???      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two lines would be written for each file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Prints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pies the file to a floppy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uld be DEL   ????????.??? ....ge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s ????????.??? represents the path+file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 Again, this version of LOOK does NOT support 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 will ask you for the name of the Batchfile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you want to clear the screen, automatical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to the beginning of the batchfile. It will also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display disabled, answering yes will cause MAKEBAT to app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&gt;NUL to every Ending Command, thus you will not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 will also prompt you for a message to be display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file is running. It can b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confirmation before wri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MAKEBAT will only write two command lines for each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ture version may allow three o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 know you're asking..."Well where is MAKEBAT ? I didn't ge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! You did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AT.EXE is a program that you receive if you REGIS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.EXE.... Nasty of me...I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not only get MAKEBAT, you receive several other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C - Quick Director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  - Simple Viewer - View text files in srolling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- Change your cursor, Normal - Block -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- Simple Printer - Print files, better than COPY or TYPE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OK.DOC            A Comprehensive Text Serch Utility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rinter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creen blankers. Floating box, saves the underlying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n't sa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some others. The complete package is well wor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or the Complete Package, including LOOK - MAKE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listed utilities, (possibly more) is $1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ll the above, including a NEW copy of LOOK (if i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) and I send to you via CRASH NET mail -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O RECEIVE THE FILE PACKAGE VIA NETMAIL FILE ATTACH,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YOU GIVE MUST BE YOUR OWN. WE WILL NOT FILE ATT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ELSE'S NODE. THERE IS TO MUCH RISK OF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LIPPING OUT INTO THE MAIN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a Net Address that is not listed to you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message, you will have the option of sending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due for DISK shipping, or you may request that your mone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REGISTERED programs via NetMail is a new option we are tr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must be careful of how it's handled. Please accept our ap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bove seems a little har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receive NetMail then you must order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d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0 5.25  - $12.00      The extra covers medi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 3.5   - $13.75     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, fill out the REGISTER.FRM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 is included on th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CONTA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 be contact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     510-651-0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:       1:161/7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Echos: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grams are number 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al - 1.1 1.2        Minor Updates/Bug 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Numbers - 2.0 3.0     Major Updates or Re-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atcfiles with LOOK lists. With MAKEB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