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AK is a little .com file I wrote to number 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cans the directory for the highest numbered backup (filename.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s one to it, and renames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have a file you're working on, "FOO.C", and have edi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O.C and FOO.BAK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: numba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ak by Ward Christensen, 7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O.BAK&gt; renamed to &lt;FOO.00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edit it again, s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ype: numba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ak by Ward Christensen, 7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O.BAK&gt; renamed to &lt;FOO.00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erase older files, but it is recommended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numbered backup so that the numbers continue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