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UPDATES.DOC - Business Accounting System, Revi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ision 1.5 Not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each Item Code screen, you may now indic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units for that Item are to be printed on client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is indicated as, "Print Detailed Units on Invoices? (Y/N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"Yes" to this prompt will print the actual number of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ts" for this Item on any given client invoice. Convers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ack the number of units billed for a given Item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ish to print the actual number of "Units" on a client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"No" to this prompt. This feature gives you the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by allowing you to track the total cummulative billing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tem, without disclosing to the client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you are billing the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ision 1.4 Not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hancement has to do with the way sales tax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. Within the Installation screen, and the Invoice Head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define a separate Sales Tax Rate for both products (go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rvices. With this feature, you can essentially calcul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t one rate for products, and at another rate for serv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ot deemed taxable within your geographic area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as 0.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 should calculate the rate for products by adding the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ncial Rates together, to yield a combined tax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while the tax rate for services should b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ST rate. For example, assume a GST rate of 7.0%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ts (goods) and services, and a Provincial rate of 8.0%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product sales. To configure these rat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System, you should define the Sales Tax Rate for Products as 1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0% GST + 8.0% Provincial), and the Sales Tax Rate for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invoice will disclose a Nontaxable Sales Subtotal, a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ubtotal, a Taxable Services Subtotal, the Sales Tax To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Total. The Sales Tax Liability Listing will also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able Products Sales, Taxable Services Sales, the Produ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otal, the Services Sales Tax Total, and the Total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added to the BA is the ability to post bill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ork-in-progress (WIP), and is accessable from the cli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IP billings are for charges which have been incurred,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d. Entry of WIP records is virtually identical to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etail line items, so if you know how to post detail lin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how to utilize the WI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generate a client invoice at so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 BA will automatically detect the presence of WIP po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import the postings into the current invo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o import these postings, you may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visions to them, and/or add additional invoice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voice is posted and saved, the WIP records f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purged and removed from the system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cceptable if you do not wish to utilize the WIP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now have the client look-up window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pon initial start-up of the BA. Refer to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structions on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mall "odds and ends"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UPDATES/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5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09/93 Add support for designating whether or not detaile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a particular Item, are to be printed on the clien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09/93 Widened Client screen fields, Department to 2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y to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09/92 Fixed the "one-time" update of client work-in-prog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file is created if not found to exist,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for billing units. If the file, BAWIP.DBF/DB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2nd decimal place for Units is missing, the "one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automatically create the 2nd decimal place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4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08/93 Fixed problem when editing invoice line item no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aid invoice. Line item note content was not being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08/93 Fixed problem in work order printing which cause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 just prior to actu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v. 1.4b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/17/93 Revise point-of-entry Invoice print/reprint to allow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addition to standard printer output. This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on a drive/directory path of your choosing,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invoice number&gt;.INV. One use for this feature would b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n invoice to a client via modem, as opposed to ma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. THIS FEATURE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v. 1.4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/11/93 Revise System Installation screen update to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ext sequential invoice, work order, and expens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4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17/92 Fixed page break problem in invoice printing. Page e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issued when detail line items were void of supplement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Updated menu look for item and cli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Added support for client work-in-progress (WIP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nu option from the clien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Added support for unique, separate sales tax rates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goods) deemed taxable, and item services deemed tax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Revised menuing to incorporate submenu choices f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30/92 Added ability to load client look-up window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/22/92 Fixed "sequence numbering" problem when editing/deleting 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3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14/92 Fixed program error in invoice detail edit.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ere not being saved to live files when invoice lin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n edited _within_ the sam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2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/18/92 Fixed program error when initiating Item Look-ups b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item code index was always being openn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1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6/01/92 Updated to support 2 decimal places for Bill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owing user to bill on the quarter hour (i.e. 1.25 h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26/92 Fixed entry-level password; pressing [Enter]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defined a super-user password had gain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/27/92 Fixed program error resulting in abnormal term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ing an invoice which has had write-off adjustments pos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UPDATE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