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Fin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this file to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0.00 for official BigFin registration or $5.00 for an up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igFin shortly.  NOTE:  All 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go to a Memorial College Scholarship Fun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20  or  Update=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 5.25" (360K) ____, or 3.5" (720K/1.44M) ____ - No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iths Cree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8074-20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