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Fin Financial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ths Creek,  MI 48074-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is granted upon registration of 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D. Moore will not be liable for any damages, including an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fits, losse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or inability to use BigFin or related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Gary D. Moor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claim by any other party.  BigFin and rela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the understanding that if it is used and foun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the user will register for a contribution of $20 with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Registration is  appreciated and encouraged.  (The "monies"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ge Memorial Scholarship Fund.  Thanks for helping!) 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gistration, a diskette with the most recent version of BigF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grams will be mailed to the user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of major revisions and updates.  A modest fee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s.  For a large number of BigFin copies (and relat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Gary D. Moore at the address on the response form ab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/or quantity purchases.  BigFin can be used like a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erson using it at a time.  One registration is not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Fin Un-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of BigFin (short for Big Financial Program) may not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users, so an un-history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n-history" of BigFin... on a wintry Michigan night in 1985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ere trying to determine finance charges.  The availabl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had too many errors to be reliable (not even close to Bar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).  Thus, crash code, no frills, no selection menu, etc., and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orn.  With a very short period of time, more suggestion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for more formulas/calculations that kept me digging throug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, and reviewing notes from various college finance classes (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at notes several years after you wrote them...?).  Solu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most suggestions.  (SEND IN YOURS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rational for BigFin is to provide a practical, multipurpose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Five areas are included with BigFin.  Those areas are 1) Annu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, 2) Business &amp; Finance, 3) Loans, 4) Miscellaneous, and 5)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 Each of the menus has several formulas/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Menu is comprised of "things" that did not fit in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menus, and may or may not be FINANCIAL in nature (they do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's un-history hasn't ended yet... BigFin is still evolv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UGGESTION, and want to be a part of BigFin's history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Fi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llows printing a "screen" to an ASCII file.  You can dir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(legal) PATH.  An extension may also be added (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BIG will be appended to the File Name).  Beginning with v 3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PPEND to an EXISTING file.  This suggestion was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K. from New York State.  A helpful feature if you want to include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 a word processing file.  Please NOTE:  a PAGE FEED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file, so you may will (manually) need to remove i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utput" in an ASCII file.  Also NOTE:  To ascertain that a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information, you can use the File Viewing Utility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o review it.  When using File View, enter the same PATH (or none)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desired file.  VIEW is a handy BigFin feature.  NOTE: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number of LINES to PRINT (before a PAGE FEED)...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k L. (this has been implemented because of varying page len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aser"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/Warning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is double precision, thus, very accurate.  Nevertheles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standards in calculating, it is my request that result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only.  There are too many "unknowns" to claim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in every instance (i.e. late payment charges, early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s, insurance, taxes, etc.).  Use the results as a guide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view the disclaim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enchmark" calculation is a loan of 8,000.00 at 8% for eight (8)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YMENT should be 113.09.  Some early "chips" had a floating po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uld cause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/Mem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"add" a fifteen line (sixty chars. per line) COMMENT/MEMO/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-outs and ASCII files created by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ntrol codes were written to output ASCII text.  Therefor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should work without problem.  Results can be sent to a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"P" (as prompted).  After the screen is dumped,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ed from the printer (this also works with laser printers)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is not available, a message displays: "Turn printer ON!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)"  If the printer is not available after three cyc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inue (thus, not hang you up).  If a print spooler/buff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will be sent as though the printer is recei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enter the number of LINES to PRINT (before a PAGE FEED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by Clark L. (this has been implemented because of vary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hts with "laser"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ies of BigFin are available (and encouraged)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on the Response Form.  Please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(US funds).  Registered users will be notified about maj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st for an update is a nominal shipping fee).  An update (fo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) can be obtained by sending $5 (US funds) at anytime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form provided, or PRINT the screen on the Miscellaneous Men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BIGFIN.  Using the response form is better, since the "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ed are helpful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s, if you didn't read it in the above... the "monies"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go to a College Memorial Scholarship Fund, so thanks for hel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s who need it (my family members are not eligible, so rest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n't a sc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displays on Monochrome/CGA/EGA/VGA monitors.  The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one floppy disk drive and 256K RAM.  (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t their PATH to the directory where BigFin resid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is available anytime at the system promp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C:\;\C:\UTIL;C:\DOS).  BigFin runs flawlessly on virtually a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s.  If it does not run on your computer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nformation via the "BigFin Response Form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ome Leading Edge machines, or near compatibles, do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oxes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ifficulty running BigFin and your machine is a 100%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, a TSR (Terminate and Stay Resident) program may be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SR program (STACKEY) prevented BigFin from working on my friend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en's, AT with a speed up crystal.  We thought it was the speed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, indeed, the TSR program.  BigFin functions flawles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Key and Sidekick (by Borland).  Please inform me of 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flict, or machines on which BigFi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&amp;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Knowledge of Finance and Insurance terminology is helpf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appropriate dictionaries for unknow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igFin Bar-Menu allows selection by number (1 to 9, that is)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. The HOME and END keys move the cursor bar 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of the menu respectively.  Function Keys F1 and F10 "pop-up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, and a Calculator respectively.  Handy items to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finan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ers should know prevailing interest rates (for loans and annu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annual compounding periods (it is possible to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65 COMPOUNDING PERIODS in a year,  BUT not more than 365). 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will print (and use) 365 if a larger number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Annuity/Saving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 NOT use a DECIMAL point when entering PERCENTAGES nor a COM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ollar amounts (i.e. 14% is "14", not .14, and $1400 is "1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1,400.  However, 10.125% is "10.125", and $99.99 is "99.99"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in the wrong place will produce an erroneou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nswer looks out-of-line, you may have made an entry error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you're only human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&lt;Esc&gt; (Escape key) allows the user to QUIT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Also note, you must enter a number unless the field is "OP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, the YEAR and MONTH of the Loan Amortization Schedu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s are indic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 pop-up calendar and calculator are available at any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One (F1) or Function Key Ten (F10) use these. 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rement the MONTHS forward with PgDn while PgUp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backward.  Press any other key to return to th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has basic functions, add, subtract, multiple and div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results are kept.  Press "C" to clear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eedback is welcome.  Positive comments are encouraged, bu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ve opinions are also welcome.  Please be honest about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BigFin is not meant to make millions, but rather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t a reasonable price.  BigFin is marketed via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.  BigFin is copyrighted and protected under applicabl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.  The author is the only legal agent to register and sell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 agreemen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ite registration is available.  For a large number of BigF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related programs) contact Gary D. Moore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orm about site licensing and/or quantity purchases.  BigF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like a book... one person using it at a time. 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ean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You can press (Function Key) F10 (as indicated on the low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your screen) for a "pop-up" Calculator at "any"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"result" does NOT transfer BACK to your "entry" fie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wait for feedback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 a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from friends in the Accounting, Securities,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s have helped me select several problem solving modules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formulas have come from a variety of sources (college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rofessors, the producers of the books listed below, and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).  The following are recommended resources for an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. Programmed Business Mathematics, Vol. 1 &amp; 2, Fourth Edition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n. Strategy, Policy and Central Management, Eighth Edition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s, Ferris State College, 1981 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al Inference, Ferris State College, 1981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wonger &amp; Fess. Accounting Principles, 12th Edition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on &amp; Brigham. Essentials of Managerial Finance, Fifth Edition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the great staff at Crescent Software for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BigFin.  To name "each" would take a long time.  However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MATH routines are included (I felt more comfortable with my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ion is also due the "many" registered users and "friends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"suggested" enhancements to BigFin.  To list "everyone"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long time.  So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in will help you realize why John Paul Getty said, "...(com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s the eighth wonder of the world."  Happy fina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Fin Financial Program (Menu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uity &amp; Saving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ity and Savings Menu consists of several programs. 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se programs will convince you about the rewards of sav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BigFin users be familiar with terminology in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ance, and Securities industries.  A brief explanation foll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odule by 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ed Interest Calculation - provides the amount earned on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period time at a fixed interest rate.  A great module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s of saving.  One thousand dollars at 7.5% for 10 year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61.03 in interest (a total of 2,061.03), while $1000 at 7.5%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produces $1958.88 in interest (a total of 2,958.88).  Saving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years at the same rate almost doubled the interest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Interest of an Investment - depicts actual earning pow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  This could be considered to be like the average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vestment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Income from an Investment - calculates the amount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a desired withdrawal.  This figu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als per year, the interest rate, and number of years to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tool for planning cash flows or ret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- shows the future valu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fixed interest rate compounded at regular interval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.  Depicts the power of saving.  This algorithm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who just had a baby what a thousand dollars would yield 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 A thousand dollars at 7.9% (compounded quarterly) yields $4,0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lege.  Of course, adding to that annually would yiel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(Annualized) -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ing, but shows the annual growth rate.  This grow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interest plus the initial investment.  Simple?  Thanks To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ggestion (others like the results too).  Oh yes, i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than fifteen years, you are asked if you want a printout 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thing by "Y" will send the resul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Regular Deposits - calculates future value of depos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value at a fixed interest rate at the number of compound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time period.  My brother has a hard time squirreling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 dollars a year for an IRA, but he can manage $15 per wee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dollars per week for fifty-two times a year at seve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(compounded quarterly) will yield him $33,499.80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 years.  The monies can then be transferred to another f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e can draw a retirement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derived from my buddy ("JC") wh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know what monies "borrowed" cost (in interest)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onies "invested."  This module has a highlight ba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Investment, or both.  (Loan payment is automatically calc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garding the loan and investment must be known. 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hows the cost of monies borrowed verses moni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 Interest Rate Calculation - calculates the Effectiv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Rate (EAR) of savings or an annuity.  It is akin to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the APR (Annual Percentage Rate) of a loan, but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Value Required for a Future Value - supplies the estim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itial deposit required to obtain a desired future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culates the present value necessary to attain a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desired future value, compounding periods, fix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, and number of years deposited.  A desired $25,000 in ten ye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investing $12,490.02 at seven percen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(the system date appear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Return of an Investment - simply, the ROI, or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 This equation shows the average interest rate ear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Deposits Required for a Future Value - calculates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alize a future value.  Deposits are mad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est rate, compounding periods, and time period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known.  If $25,000 dollars was your goal, a regular depos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4.94, fifty times a year at seven percent interes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n years will accomplish it.  It's incredible what thirty-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can do when sav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Withdrawals from an Investment - calculates how mu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n from an investment WITHOUT reducing the initial invest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or the conservative minded who want their nest-egg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epletion of an Investment - this module is effective when a lump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spent over a period of time.  The amount is selectabl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 the time period.  This module demonstrates a good way to se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to spend monies (so that the relatives who didn't earn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 when you're gone).  As the bumper sticker says, "I'm having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ing my kids inheritance...."  I added an optional INCREAS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the INCREASE is based on an annual amount... not on the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.  A value does not hav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Rates, Future Value of a Single Deposit - provides a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vestment at various rates with the chosen interest 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point.  The user has the ability to enter one rate (e.g., 10%)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of the rate to compare returns.  An exercise in "What if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igher or lower?"  Covers those situations where investm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vary (as some "guaranteed" annuities will have in small pr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entered by the user will show the least amount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amount returned.  Variances are twice the variance below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ed amount.  This module is a modification of FUTUR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EPOSIT.  A practical application is an investment in ZYX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 guarantees five percent as a low rate of return with nine perc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  Ten-thousand is the initial investment to be compounded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n years.  Entering the information with seven percent as a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as the variance shows that this investment will yield $16,436.19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percent (low rate) and $24,351.89 at nine percent (high ra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shows (at a glance) the variance to be expected from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  ZYX Annuity is fictitious, but these types of annu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.  This is a good "ball park"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and Fin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is a selection of programs related to the business and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, but do not fit other areas.  A couple programs deal wit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thers are loners.  This menu area will most likely exp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next few years.  A brief explanation follows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by 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 Calculation - shows amount of sales needed to break ev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(or service) when FIXED COSTS, RETAIL PRICE, and VARIABLE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Provides the break even amount and number of items (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sell for suggested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ed Commercial Paper - is a complex financial problem ma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pplying the maturity value of a note, the amount of inter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s, and the number of days until it reaches maturity.  It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to buy Account Receivables at a discount then receive fu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"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ings Calculation - selection is made for Annual Salary or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ly Rate uses the hourly wage, number of hours worked per we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weeks worked per year.  Result for both entries show earnin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, Hour, Week, Month, Year.  (No matter how MUCH we earn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enough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te of Return (IRR) Calculation - (for "old" BigFin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 calculation has returned in v 3.15+.)  IRR equates the present value (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xpected future cash flows (or receipts) to the initial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investment must be known, and the NUMBER of cash flow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.  And, the CASH FLOWS (negative for additional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for returns) must be known (estimated).  (The IRR calcul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longer than most calculations since it keeps looping until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cash flows from the investment is about equal to its co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qualization occurs, the result is the IRR.)  Please remember, IR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uess-ta-mation" equation... USE IT WITH CAUTION!  Howard C.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 (revitalize) IRR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/Buy Decision - (back by popular demand) provides a guess-ta-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asing or Buying.  This calculation is based on the Net-Prese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nies.  The cost of the ASSET, Amount of the LOAN, Percentag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Length of the LOAN, Salvage Value at the END of the LOAN (or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), Tax Rate (optional), Monthly lease rate, and Depreciation (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f the LOAN) must be entered as prompted.  The (Net) Pres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 and LOAN are displayed. The ADVANTAGE (to Lease or Buy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(Average) &amp; Standard Deviation Calculation - a very simpl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entry of data to produce an average.  If Linda F.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her class test scores, she can input the scores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verage as well as the deviation from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Sample Size Calculation - this is a Stats formula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number of people/items for sampling based on a give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cientific Systematic Survey.  The user supplies the base (numb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.  (Note:  The population/base must be greater than 1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s in BigFin are helpful for anyone financing anything. 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an modules will open a new view on the world of financing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are simple to understand and easy to use, the expla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.  All calculations use simple interest based on the standar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equals PRINCIPAL times RATE times TIME with a few more wiz-b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.  An explanation follows for each program module by tit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Percentage Rate (APR) Of A Loan - provides the actual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on a loan.  This is very helpful when a rate is adverti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gain, such as, an automobile ad.  The formula will depi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st" of a loan.  Also note:  Credit Life should be added to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ment to attain a true and accurate APR.  This formula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perscribed by The Truth and Lending Law (formula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those questioning its valid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ily) Interest on Loan Principal Calculation - computes interes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days (supplied by the user) for a specified loan princip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nual interest rate.  Note: Interest figured on 365 day year. 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is entered, the user has the option to enter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or the number of days is derived from the enter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yment Calculation - will ascertain the last payment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.  A very simple calculation, but variance occurs because of "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known" factors.  Please use with caution... it's 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Please see explanation in Ann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 section.  This selection is common to Loans and Annuiti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n bo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Amortization Calculation - provides a summary of a loan (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output to the screen, printer, or ASCII file (PATH Optional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 is excellent for calculating Land Contracts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nnual summary for principal and interest paid.  Outpu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Number, Month/Year, Payment, Principal, Interest (per pay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-To-Date (ITD), and Balance of the Principal (as of tha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al summary is January through December with Year-To-Dat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and the Interest paid.  The "last" payment is designated as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appear as the thirteenth payment in the final year.  Notes:  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payment option can be entered (maximum two (2) per year) fo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s (i.e. 1 = Jan, 2 = Feb, etc., 0 = Quit).  The BONUS pay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NORMAL payment.  The DEFAULT is a double pay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what you wish.  2) A BALLOON PAYMENT OPTION allows calcu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Number of Payments, or Month and Year of the Last Payment.  3)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3.17 you can EDIT the entered VALUES.  A message prompts "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NY OF THE ABOVE ENTRIES (Y/N)?"  The user MUST enter either a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N to MODIFY or continue respectively.  4) A summary and disclaim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listing.  5) If a REMAINING LOAN BALANCE exist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LLOON Loan Amortization, the user can select "Y" at the "ANOTHER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The REMAINING LOAN BALANCE with appear as the Loan Princip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also retained.  However, the YEAR and the MONTH 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ayment Calculation - determines the payment needed to satisfy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interest rate, length (years) of the loan, number of pay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and the loan principal.  Provides the amount of interest pa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calculation is the same rendered by the two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in BigFin and Barron's Loan Amortization Schedule (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 to have when BigFin is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incipal Calculation - calculates the loan principal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ayments per year, amount of payment, interest 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ime to repay a loan.  Real life circumstance... "JC"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afford $300 a month for a car.  He knows the interest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is twelve percent.  Based on a four year payment schedule twel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ar, the calculation shows he can borrow $11,392.19.  Be cautio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can vary because of "hidden" expenses, late fees, etc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rowing.  However, it is a good estim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Repayment Period - shows the length of time to repay a lo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upplies the annual interest rate, the number of years to re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and loan principal.  Beware of "hidden" expenses of a loa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can distort the calculation.  Incremental increases depict the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quicker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p Sum Payment Calculation - determines the interest and lum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This is helpful when someone makes a set payment on a lo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.  A number of farms in Michigan have been sold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yment plus interest, paid once a year).  This module was a sugg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e F., a life long friend and securitie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Loan Balance - helps determine the payoff on a loa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yments per year, the interest rate, the amount of the pay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ayments made thus far are required.  If you secure a lo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ouse based on twelve payments per year at ten percent inter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00 per payment on $42,000, and you have made three paymen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h year (123 payments), you would owe $32,926.58 on the lo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ssential if you are thinking about re-financing, 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mortgage.  Hidden expenses/fees will distort this fig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result with caution.  As with other calculation, rememb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Loan Amortization Calculation - provides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(a second menu allows selection of output to the screen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file (PATH optional)).  This loan program is very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loans paid bimonthly, every two weeks, or when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een payments a year verses twelve. Output displays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Payment Amount, Principal Paid, Interest Paid, Interest-To-Date (I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lance of the Principal (as of that payment).  Annual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to December with Year-To-Date totals for Principal an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that year.  A summary and disclaimer appear at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suggested by a friend to ease his land contract woes i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amounts.  Good suggestion, Dick!)  Caution: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the payments begin at the first of the mont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therefore, it may look like an extra payment is being made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are numbered rather than having the Mont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programs are financial and business related formul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fit other sections of BigFin.  However, they are handy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s provided for each module by title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Calculation - enter your birthday (MMDDYY), and you have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ours, or minutes, or seconds you have lived.  Great for kidd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know how many minutes they are old (the rest of us want to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Square Feet/Square Yard Calculation - computes number of feet/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erial need to cover an area.  If total square feet is know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Cost per square yard can also be entered.  (Square MET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(Square Feet) to Acreage Calculation - a simple equ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eage.  If total square feet is known, it can be entered;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are requested otherwise.  Acreage is return to the hundredth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feet by 100 feet is .21 acres.  (Square METERS also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t - was added to help "me" quickly find a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 Uses cursor keys to move around the chart.  Same cod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WIN program.  (A 'steal' from the Crescent collection... in assemb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, Area &amp; Circumference Calculation - provides the radius of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variations of the result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Foot/Yard Calculation - is very useful when estima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e or fill need.  If the total square feet is know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If not, the user is prompted for the length and width. 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required.  An OPTIONAL cost per cubic yard is prompted.  If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vided, the estimated COST is given.  A neat calculation for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dirt needed to "level" your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ing Utility - provides a means to look at files.  The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ASCII text (but, I don't know many people who can mak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uru" characters on the screen).  You can enter any PATH (e.g.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: (for the diskette in Drive B:)), then select the desir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bar over it and Press &lt;ENTER&gt;.  The "screen"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s up.  Change the contrast, or Press &lt;ENTER&gt; to use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 (I added this utility because I began to get "errors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is document.  Reason:  My BigFin Document was too big to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ray (a little programming jargon)). Hope you find this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, essentially, the same code as my VIEW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Consumption and Cost Calculation - askes for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allons/liters), the cost of each unit, and miles/kilometers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igures the cost per mile and kil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Owner's Cost Calculation - was essentially 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drastically altered to produce the output to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.  These calculations are based on a single residenc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ction, and provide estimation of savings by realization of ga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property value, reduction of mortgage principal, and recove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erson's tax bracket.  These calculations are to be used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ive buyers.  Please... use this for an ESTIMAT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ecome A Registered User - hopefully, everyone will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mediately send their registration fee to the author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 address with which to register BigFin if the doc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Information Summary - is the system configuration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 which BigFin is running.  (It is essentially the sam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SysInfo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ansfer Calculation - is helpful to determine tim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via a modem.  Baud rate is selectable.  Cost per minu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enu displays this text to screen within BigFi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e Response Form, and this Document to the printer attach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ONE (1).  The response form can be folded, then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irst Clas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vided a DEFAULT "path" for the BigFin Document to be either 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MISC\BIGFIN\ (thus, making it easier to find).  (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s BIGFIN.EXE and BIGFIN.DOC in the \UTIL directory as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have an early version of BigFin, you may also have BigFin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gFin2.DOC, these can be "deleted".  The current version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BigFi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creen Color - gives users better color contrast whe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th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ocuments - these are "self-explanatory"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c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CY CONVERSION Menu - Provides a means to convert several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ies to U.S.  The "exchange amount" is determined by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program.  However, you can modify the amount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"exchanges" will be added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to DOS (Option) - Allows user to get to DOS without exiting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is 'set' to BF: Drive:Path, i.e. BF: C:\UTIL    Typing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user to BigFin Main Menu.  Why 'shell' to DOS?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unstick' your printer, change Drive/Directory (to create file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ype EXIT when you are finished since BigFin resid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roximately the size of BigFin's EXE, plus two(2) K).  SH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DOS v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nd Window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&amp; WINDOWS* - Included with a "registered" version of BigF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cessary to run under Windows* 3.x.  These files are BIGFIN.P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.ICO.  The PATH in BIGFIN.PIF is C:\UTIL\BIGFIN.EXE (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in which BigFin resides on your computer).  BIGFIN.IC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mple" icon for BigFin (take it easy on me... I NEVER CLAI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!!!!).  If someone more 'artsy' would like to create a better ic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he assistance.  To install BigFin (as a Windows application)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mple instructions in your Windows*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SCREEN function, and document PRINTING functions work f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BigFin (a DOS application) within Window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 3.0 Users:  It is necessary to have thes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\SYSTEM directory: EGA80WOA.FON, EGA40WOA.FON, CGA80WOA.F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40WOA.FON   These must exist to run DOS applications, or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***** WINDOWS* 3.0 ONLY!!!  Microsoft "fixed" this in v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BigFin.DOC  921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