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FREE  SOFTWARE!  If you paid a "public domain"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rogram,  you  paid  for  the  service  of  cop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not for the program itself.  Rest assured that 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ever  gets  to  the  originators of this product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.  You may evaluate this product,  but if you make us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offer  several inducements to you for registering. 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 you receive the most up-to-date copy of the progra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--  and  we do update the product on a regular basi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ceive support for CHECKPRO; which can be quite valu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And finally,  we have a few utilitie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ackage.   The evaluation package,  however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version of CHECKPRO and 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commercial single-user registration  fee  for CHECK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 US.  The commercial and multisystem site fee for CHEC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$5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eth W. Illig                     CompuServe 76566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18 Brush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75240                     214-239-4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ny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et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 State, 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HECKPRO License       $15.00 ......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ite License           $50.00 ......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rmally ship 5.25" 360K diskettes.  Check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HECKPRO on 3.5" 720K diskette..........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learn of CHECKPRO 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"user-supported"  software.    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by K W Illig to distribute Checkp,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ro 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heckpro may be  distributed  freely  without  charge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form only (Check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heckpro may not be sold,  licensed, or a fe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use.    If  a  fee  is  charged 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pro, it must cover the cost of copying or dissemin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nly.    Such charges  must b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by the  originating  party.  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the  purchaser  be  given  the impression that h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ying Checkpr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heckpro must be presented as a complete unit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cumentation.   Neither Checkpro nor it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By  granting  you the right to distribute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 Checkpro, you do not become the owner of Check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use,  distribution  or  representation of Checkpr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ly  forbidden  without the written consent of  K W I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PRO Ver 7.1, Copyright 1992, KENNTH W ILLIG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CHECKPRO (Version 7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Ram memory of 384K minimum recommended for operation of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on a hard disk, place master disk in drive A an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(&gt;A) type INSTALL ,and follow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with two floppy drives, Drives must be at least 720K capa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master disk in drive A and at the A prompt (&gt;A) type INSTAL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llow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rogram, at the DOS prompt, type 'CHECKPRO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d an earlier version, note checkbook balance before conv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sion 7.1:  Then start 7.1 by entering balance fro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this program for the first time, you may enter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s, deposits &amp; withdrwals) starting at your choice of a dat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have data available for a calendar year, I suggest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Jan 1 of a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ing the SETUP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nter the balance from your check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nter the checkbook balance again under 'STARTING BALANC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se the check codes screen: Edit &amp;/or make your ow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Use Reconciliation menu to key all items on bank statem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y which items you want to appear on next Monthly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Go back to the main menu &amp; start us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If you have UTILS, enter you choice of name for the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therwise, I suggest start by entering all items that were no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ank statement, and then go to step 1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nstructions are given in prompts on all the screens. 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are available at the start of every screen by pressing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use the check numbers on your checks (up to 99999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y of deposits , number each deposit (starting with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y of withdrawals, number each withdrawal (starting with #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 balance is constantly updated and show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of the three data entry mo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one of these modules is entered, the highest numb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used in the file is shown at the top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POST to enter checks, deposits, withdrawals, expenditures (cas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) or Budget.  Press enter if you did not type in the last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will be recorded in the files after you press 'Esc' (if curs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tem # box press twice); therefore, you may go back and forth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ry boxes as much as you want, to correct errors. Also, you may b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up again (by entering the item number) to make correc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item on the data entry screen for checks and expenditur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digit code.  These codes are used to list items by cata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mmands in the menu. The list may be on screen or Pri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CODES (under SETUP) allows you to the make up your own codes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existing codes), and up to nine sets of codes are stored in mem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be selected for viewing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n entry is written to the files, it is marked as an "Op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  When the monthly statement comes from your bank, use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CILE  to check the account balance, and print a report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 choices to mark items on the bank statement;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-mark these items  on the statement "R" (returned on bank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ly report lists all entries which were not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month, with all items which you have entered, but we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by the bank marked "*". After the print has been run, all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will be keyed to not print the next time you use PRI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ve choices on the reconciliation menu may be run o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s many times as you wish.  After the trial balance you may go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menu: however it is recommended to print the monthly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rial balance. You may use a different interva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has a choice LIST to list all open item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LIST CHECKS, WITHDRAWALS, DEPOSITS EXPENDITURES will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ist items by date (or checks by date [all or by code]) an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hoose the starting date and ending date of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have chosen to list.    This makes it easy to bring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listing (info for tax purposes etc.), and the program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total amount for the items you have selected.  After view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you have the option to prin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has choices to enter a new account balance, Miscellane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necessary for record keeping, enter codes, and if you have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choice for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IES menu has choices; Rebuild files (reindex in case of probl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hot keys, and if you have UTILS; To transfer selected data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k, Import the old back, and Restore from Backup Disk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S a more sophisticated back up routine is furnished, which i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appends new data to the backup, and also will back on as many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to hold all the data.  Use Reset backup to start new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orrections and use each choice (except PRINT) on the reconcil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s many times as you want, and you should arrive at a balance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e main menu at any time, but remember that the Print 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ng if you do not use it within a reasonable period of time.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balance report, the program will key all ite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on a bank statement, and they will not print the next tim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ange the key back to print (go back to Main entry screen &amp; over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iting the program (via &lt;Esc&gt;) there is an automatic  data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if you so chose. (you do always back up don't you ?)  The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must be formated.  The program will check available spac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sk before each file is updated, and wait for you insert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f the space is not sufficient for the next file copy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PRO on diskettes has Install program (hard drive or two floppy driv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ed are: checkpro.exe, code.dbf, ckdata.dbf, dpdata.dbf, wddata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burse.dbf, budget.dbf, cphelp.dbf, cpdict.dbf, gendata.dbf, redolist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boxdim.dbf (dBASE compatable files) and additional index files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 the first time you use the program.  The dpdata.dbf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n Version 5, so anyone that has been using an earlier version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will need to copy the new disburse.dbf into their working directo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enter any deposit data they wish to use. Budget data is now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get.dbf, and also must be in your working directory (if you wish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get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the first version of this program into use in 1985, and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very usefull. Many refinements have been incorporated into this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If you find CHECKPRO fast, easy, and convenient to use,I enc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gister your copy.  By resistering, you'll receive CHKUTILS,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support and notice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            Abort (Terminate out of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               Brings up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dividual data entry blocks are refered to as "GE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until a character is entered in last space of the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essing Enter will normally result in a READ of you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llowing lists some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-screen Naviga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Character left. Does not move cursor to previou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Character right. At end of GET, cursor moves to nex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eft arrow  Wor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 arrow Wor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Previou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 arrow         Nex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Beginning of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Last character of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-Screen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       Delete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          Restore current GET to origin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-Screen Escap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         Terminate READ saving curren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        Terminate READ from las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 Terminate READ without saving current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-Screen Mod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