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TALKING CHECK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Charles Crawford and Donald Barr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for Version 6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at's new in Version 6.5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We think we have error trapped all date entri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ans if you make a mistake entering a dat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will now be smart enough to figure it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pt you to do it again.  Not all errors i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ies are detected since entering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1/01/ax or 01/9 would generate a date (incorrect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ght be), but most likely errors of ente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orrect letter like "R" when you meant to type a "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be error corrected.  Of course you gotta pu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my weird sense of humor!  Remember little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alking c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Now if you want to add a bunch of checks which we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ten on the same date, you can use the "L" fo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 date written.  This means you can hav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 of your last entry placed in the da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ally and save having to enter the dat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over ag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If you like to enter a bunch of checks but no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m, then you'll appreciate the new feature of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 the "Print check now" prompt after each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y.  Say, that saves one big annoy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If you want to Globally verify records by categ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tween dates then just run the "V" verify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get ready for super quick verif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We've fixed a bug where entering a blank d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 entry program would screw up the "next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" function in the check numbering sec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ver screwed up anyone's checkbook, but w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necessary annoy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We've added some prompt language to make certain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clear.  Also taken the deposit, withdraw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ings input programs and placed the date fir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rror the checks entry program.  this shoul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entries more user frien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We've done a bit more work to make the macro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accurate.  Only when there is an exac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tween what has been entered and the macros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the macro be used.  This will make do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on the fly" more possib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rely upon synthetic speech output to access and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 computer, then you've come to the right plac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book management program.  Everything abou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es to speech output while still usable by folks who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spe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alking checkbook was created originally by Char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awford as a means to have a speech friendly checkbook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 Barrett got hooked on the program and wrote print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ince then has been a co-autho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is released to the public domain and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any responsibility for anything.  How's that for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 rather than all that stuff you usually rea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 Pre-authorized payments and transfers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s you to have amounts deducted or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ally when a given date is detected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day or having passed by the checkbook progr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great for credit union deductions or whatever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are paid electronically with a given amoun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, then this function will make your life eas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 Turn on or off hot key prompts.  Ever get tir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ing to press the enter key every time you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ponse to a prompt?  Well, the Talking Checkbook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s an optional single keystroke respons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is being requested is a single le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.  Say you get a prompt called " So do you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llion bucks?  Y/N:  " and you immediately want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" for no since you like being poor.  Well in th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ould have to press the "N" key an press ent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w you just hit the "N" key and the program moves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course if you enter something other then a "Y"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" the program will prompt you for the righ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wait for a "Y" or an "N".  the few tim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t key is not set (even when you have them turned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ppens when the information you are to ente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tentially requires more than a single le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answer or is information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 before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be asked at the start of the program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 keys.  The program will record your answer in a mem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"Keys.mem" and write that memory file to dis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ill then always default to your answer and not as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you erase the "Keys.mem" file where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ret the lack of a file as a need to check and se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hot keys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 Data entry Macros.  So you might be like Char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awford and sometimes not get around to enter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 couple of weeks.  Well, often you will p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place a number of checks like the grocery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what if the name is "Joe, Frank, George, Jim, Ju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llen, Mary and all their cats and dogs grocerie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rrrg, that would kill your typing hands in no tim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a macro database has been created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an abbreviation for a particular nam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 go to enter the check, all you do is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breviation and the macro program searches for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breviation is found in the macro databa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"pay to the order of" field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led out with the name match for the abbrev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comment field is also filled out.  Say, laz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e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 Automatic Backup of your databases.  If you ev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erienced loss of data on a hard disk that crash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ever, you'll fall in love the with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ing up feature of the Talking Checkboo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ply allows you to set a path to where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additional copy of your data sent in orde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n case of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 Security Packing.  No, this is not a missi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 sent away by the Central Intelligence Agency to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rather a nifty feature that allows you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check and secure your data each time you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main menu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 Credit Card and Savings Account track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book program tracks your savings account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credit card tracking as well.  This helps with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orting and keeps you mindful of these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 Browse editing.  If you like to brows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s, deposits and withdrawals using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page up and page down keys, then you'll l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owse features for checks, savings, macros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 Tempo the talking cat.  Yeah, one of the nic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Talking Checkbook is meeting Tempo the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t in our own adventure game.  Here you get to pl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posed to having to be so serious all the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me even has a casino where you an win or lo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a grea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 F10 blast back to DOS. Yup, here's the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kes the drudgery out of running through menu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 to get out to DOS. This feature lets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key 10 and boom you are out to DOS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databases packed.  Of course auto backup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formed with this operation since the goal is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databases where you are an split quickly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alking Checkbook usually comes in a zip forma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are compressed into a single package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.exe program to unzip the files to a sub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isk or use a floppy.  If you use a floppy, then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on one of our utilities discussed later on tha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ore older checkbook records into separate files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and make the program run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the files are located on your hard dri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of your choice, simply type "Checks" (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o highlight what you type and so don't use th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) and you are on your way!  Simple as that.  The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book will automatically check your computer memory,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bases it needs to use are there and create them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first use of the program.  Folks who have used the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book in the past will appreciate their database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ten by installing a new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et a "not enough memory" message and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level, then you probably are using a "terminate and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nt" program or programs.  These are lik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s that allow you to shell to DOS while keeping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or other types of applications.  Be sure that you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DOS, your speech or large print program, and the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book.  Loading on networks is also a problem if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a bunch of memory.  You might consider loading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high in DOS which can be done with newer versions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having a memory use problem.  Currently the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book runs using about 450 K of memory.  This is well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ange of availability for most DOS machines having 640 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 memory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unning the Talking Check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we get to the good stuff.  what happens and what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.  Let's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thing that happens when you load the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book is a memory report.  Nice for nerds lie Char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wford who like to hear how much memory they have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, but has little to do with reality.  If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, then you have enou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, the program looks to see if it can find the fil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use to store data.  If it finds them, then it will simply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o the next step rather than overwriting the current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ks who are upgrading rather than running for the first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does not find the files it needs, then it will cre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failsafe files that come with the program.  If th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s are not found in the subdirectory where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, it figures it is not a miracle worker and simply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lonely death on your hard disk.  The moral is to b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ll the files that come with your talking checkboo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subdirectory.  WARNING:  Some folks are real nice an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heckbook so much that they want to share it with frie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suggest sending it to Congress and maybe solve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t, but on the serious side, be sure to erase any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xtension ".mem" before sharing the program with frie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because the ".mem" files are information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book program to read an act upon.  they include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, where to backup databases and color sett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.  If you give your friend a copy of the progra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safe databases but have not removed the ".mem" fil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friend might start sending you hate letters when they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and get colors they don't like, keep get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rect balance report or colors that they can't sta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happened to a guy out west and so the best advic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a fresh copy of the Talking Checkbook from a BBS o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lie Crawford to have one m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you get asked two questions before entering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  First, you are asked if you want to see your balance?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then you get an instant balance report and you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on or go back to DOS. This is for those folks who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a balance without the time it would take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book main menu and get it and then exit.  OK, so we'v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busy folks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cond question asked is whether you want to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lance each time you go to the main menu.  Well, som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hat although I (Charlie Crawford) never use it.  It s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wn the program especially when lots of data is being acce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you, hey we are easy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xt you enter the main menu of the Talking Checkbook.  Ya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 there.  You get greeting with a message as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you are in and of course a little credit to yours tr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n Barrett for having written the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IN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Please note that the menu options on the main menu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program are presented in alphabetical order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02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The Talking Checkbook Adventur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ah, here's the main menu option to blast you away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boring checkbook stuff and take you to the land of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you have to get your money back that has been stolen by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son we say "X" is because the culprit changes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book records grow.  The game looks at your data and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ddle of the database and runs a villain from there. 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re records you add, the further down the database i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nd the enemy.  You'll love this game if you ar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Edit and brows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econd main menu option is to edit, delete or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 within the Talking Checkbook database.  This i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since sometimes we make mistakes in entering a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ever and want to fix or delete it.  No problem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 of the menu option or you can simply use it to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you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Set up your print coordinat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menu option C gives you the ability to ente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ordinates for your printer to use when writing chec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s are really pretty stupid and need to know exactl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send information like the date and who to pay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where you do it and the program gives you a step by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ide on 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 Entry data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ld first main menu option takes you to the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  This is the critical part of any checkbook program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ccess the data entry menu, then you can enter che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osits, withdrawals, credit card information, savings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, automatic payment and macro data.  Arrg, say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t of stuff.  We will discuss the options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. Check out your fixed b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in menu option takes you right to the world of those b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ay every so often for a fixed amount.  A mortgag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of this.  It helps speed the process of pay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s track of those fixed b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. Generate a text file or print statement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certain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, this main menu option is real useful when someone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never got paid by you or whenever you need a print 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report of your checkbook records between certain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. Make changes in Screen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menu option M is great for folks who have part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sight.  The color contrasts of text to backgrou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tical in some cases and so the Talking Checkbook offers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 the colors the way the user wants and to always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a change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 Print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y, this could not be more self explaining huh?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want to print a check after you have entered it and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ther things.  No problem, here's your menu option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. Get a balanc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 this main menu option is pretty straightforward.  Y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calculates your balance an reports it.  In additi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a reconciliation with your bank statement balance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. Sum and display records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's a great main menu option to give you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think about.  It gets the amounts you have paid or depos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hatever by category and tells you the number of ti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done it, and the total amount involved.  Check out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spent at the grocery store and then the bowling all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ing information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. Test your Checkbook knowled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, there are some folks out there who are fanatic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ing every little thing about their checkbook and am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ey.  So main menu option T gives them a place to tes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ledge.  It's fun but the score is likely to be low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ks including myself who got a 20 out of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. Talking Checkbook Utilities 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ain menu option is a good friend to have.  I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n array of choices to do important things like get 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last two weeks of deposits and withdrawals, do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culations, see a summary listing of your records and m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. Verify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 you get your bank statement and cancelled che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 them against your Talking Checkbook data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that is real important to keep up.  If you do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lways rest assured that a check actually was cashed.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lpful when someone thinks that they never got paid or whate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be advised that some folks have put in start-up depos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not verified them since they figure that this i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up thing and not a real cash deposit.  Those folks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surprised to see their reconciliation figure twice a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actual amount of money they have.  The reason fo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folks needs to verify any originating deposits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the balance they had when starting the Checkbook)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counts the money twice.  If you start up the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book for the first time and put $X amount in the databa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arting deposit to get your balance, then please verify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pos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. Your Security P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ain menu option Y simply allows the user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checked and secured as often as they wish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s running.  It's a good idea to keep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ly monitored to protect against any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0. Bail out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10 function key #10 is a way to get back to DO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rry.  It will work from anywhere in the Talking Checkb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ecure the databases and exit quickly to DOS. Don Barret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le for this nifty feature.  Maybe he did not lik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tty or witty pr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.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menu option X is to tell the Talking Checkbook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leave the program.  Once pressed, it will tak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hoices where you can either leave right away, go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menu or backup your databases to wherever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copies sent.  We strongly recommend using th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 to avoid lots of tears if one day your data gets bl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ay or corrupted by something.  Not likely since I've no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roblem with the checkbook in four years, but better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sorry.RUNNING YOUR MAIN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mber a few years ago when you read about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E?  Well, now let's take a look at what happen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press "E" at the main menu and get the main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  Here you have 8 options from which to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Enter a depos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ing a deposit is our favorite activity.  Yup,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ut money into the thing rather than taking it out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 balance is a deposit because when you first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lking Checkbook, we hope you had some money with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.  You make that a deposit.  Then if you ever get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ey like bank interest, pay checks, dividends or whatev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lso use this option to enter those am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Enter a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much use for a Talking Checkbook if you don'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.  Well, here's the place to enter them.  You'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options when you select this function.  You can either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alance displayed each time you enter a check or not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ks like to see what there balance is before entering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o we put the two option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you've selected the balance reporting op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entry menu option, then you will see an automatic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what your last check number was.  You then be able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he program to use the next highest numb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you will be entering.  If yes, then the program does i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then you have to enter the number yourself.  In any ev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checks to see if the number has already been used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warns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you are given a date option.  If you are really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your game then the "T" for today's date is made just for you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utomatically adds the current date to the date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, but if you are like me and don't keep up with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day, then you can either use the "L" for last date of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ck feature or add the actual date of the check your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 be sure to use slashes whenever entering a d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lking Checkbook.  An example of this is "12/25/99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ember 25, 1999 and hope you get good gif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you will be asked for the name of to whoev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the check.  Here you can either type in an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or the full name of who you are paying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"Joe's Grocery" as "JG" in a macro then typing "JG"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later render "Joe's Grocery" in the pay to fiel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not done a macro then typing the full name of who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paid is necessary, or you can enter up to an 8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that you will later define as a macro when the mac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s to find it and asks if you want to create a macr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function in version 6.02 will operate on any 8 charac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entry into the "Pay To" field.  Of course if you reg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 someone with a less than 9 character name, then don't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ce you'll be given the option to create a macro or just go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type the info in and press enter, the macr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earched for a match and the program will move 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ing the results of the macro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you need to let the program know how much mone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is for.  If you are paying ten dollars and 5 cen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enter "10.05" and press enter.  Warning:  this is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ry.  Only numbers and decimal points will be accep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in a dollar sign would crash the program.  Yeah, w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computer code to screen out that error, but we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ten to that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there is what we call the personal comment l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mportant since it provides you with the ability to categ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hecks, withdraws, deposits, credit cards, savings,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s and whatever else in meaningful ways.  Not to co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ortions, but say you might want to have a personal com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tility:Gas" which later can be summed and displayed at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option 8 where you can search by personal comment.  I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you have a personal comment line of "Utility:Electr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 could use the main menu option S to display your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spending and then do it again with the gas ut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lectric utility and so forth.  Nifty way to ge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ative information.  You can also use the personal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for tax related information by establishing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that could be searched for particular inform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lan to use a macro or are going to create on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, then just hit the enter key since the macros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 comments out automatically or if you are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, then you will be asked later for what contents you w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rsonal comment field.  The macro option discussed la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help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is point in the progress of the Talking Check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entry program, you will see the program sear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 database if one exists to see if you have used o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, then it will fill out the fields automaticall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ed.  If it does not find a macro match, but notices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y to" field has a string of characters of 8 or less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s you might want to create a macro, and it will as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.  If you do not, then it will simply go on and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you have already given it.  If you do,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a couple of questions, update the macro database and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heck automatically for the "Pay to" and "Personal Com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  Nifty, hu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xt you will be presented with a Save or Reddo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will give you the opportunity to save the check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made or do it over if you made a mis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you will be given the option to print the chec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defined printer coordinates and have a check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.  If you have not done the initial pri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inates, then the Talking checkbook will let you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o do that first and return you to the place you w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you are asked with a prompt if you want to d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.  Answer "Y" for yes or "N" for no.  Any other answ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ng up the same question.  Don't you wish some people we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Enter a withdraw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thing we all do is take money out of the bank.  Yeah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't live on bread alone, but we do need the b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nu option is pretty simple.  Like the enter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, you will be asked a series of questions like the dat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he comments field to be.  If you answer "N" for "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write my own" then you'll be asked for what conte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in the comment field.  Otherwise, a predefined comm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entered.  Again, entering the amount of mone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drawal is always just numbers and deci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through 7. More recor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entries have to do with credit card, savings,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 and auto pay information.  Check them out on your ow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important if you are tracking credit cards, sav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ing fixed bills and or doing pre-authorized payment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explanations within them to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Macro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cro functions of the Talking Checkbook are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lazy folks like me.  If you have not used the "create 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in the checks entry operation then enter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low you to define abbreviations of longer nam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s a "pay to" field and to define what the comments ar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ay "Save the Children" for example every month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fixed bill option or write a macro abbreviation of "ST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r checks would automatically have the name and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fields fully filled out by the macro when doing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m.  Just follow the instructions and you'll have macr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worry about upper and lower case stuff with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 program converts it all to upper case and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mixed or lower case input when writing a check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figure that out and deal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the macro manager will check for duplicate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your macros on screen or in a text file and even do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ments of records within your checkbook databas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.  Warning:  When you use the global macro program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want the same name in the "Pay to" field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line in every record.  If you pay Sam Jones of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ing things, then global replacement could scre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comment lines.  On the other hand, if you pay Sam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nly two or three different reasons, then writ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breviations like "SJ1" and "SJ2" and "SJ3" where the "pay 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will always be "Sam Jones" but the comment fiel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corresponding to the macro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 Back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 can't get more definitive than 0 gets you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NNING OTHER MAIN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all the other main menu options are pretty cl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is a need to do a bit of digging into the Utilitie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designed to be of both informational a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assistance.  Once you type "U" at the main men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get the following utilities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If you want to know the number of your last check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having to go an pretend you want to write a chec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the option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The second utilities option let's you check out you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weeks of entries into the checkbook.  Very good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ve already entered something and forgot that you h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Your personal comments line is very importan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rack certain kinds of spending.  If you are like 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ve entered different personal comments for the same fol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ve paid.  Bummer, yeah; but there is a way to check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 comments to see if you've done it.  Use menu op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task.  A future version of the checkbook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replacements for personal comment lines to help g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ight without taking all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If you want info on how much you have paid to who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the place to find it out.  It's surprising how mu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paid some folks.  Take a p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Here's a listing of all your checkbook transa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The talking checkbook calculator can be real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to do some calculations before doing other busines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 the results of your calculations are saved so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s elsewhere in the program.  Pretty nice.  Much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ue Eric Bohlman for helping me to figure out how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or working if someone made an error and enter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This option of archiving older records is a grea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information for specific time periods.  In fac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can significantly speed up the operation of your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book simply by reducing the amount of records with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o cope.  If you archive your checkbook once a year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s truly, then you can expect reasonably fast oper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just let all your records from time and memorial st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 database, then you will notice slower operation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nalysis the checkbook has to do on all thos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chival utility option will basically split of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records between the dates you have given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hem in a database that you name.  If you want them 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'll need to use this program to recombine them. 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it 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Don Barrett added this option to help folks who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ed in tracking spending by personal comment lin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takes your personal comment lines and arranges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ither printed on paper or to a text file.  In any even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use the information for tax purposes, then 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 way to keep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Here's the auto backup function.  It's a powerful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your databases when you exit the program and store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them to a floppy or somewhere else on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an the same place as the Talking Checkbook. 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ent los of data in the event of a hard disk cras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ever.  You simply set a path to where you want th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and when you exit the Talking Checkbook, the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 there automatically.  Once having set this optio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 in place any time you use the checkbook.  To get r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, erase the file "autoback.mem" from your director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he Talking Checkbook.  The only time this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d is when you exit the program using the "F10" blas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S key.  This is because that feature only secu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s in your normal Talking Checkboo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really is not much reason to go through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s at the main menu except to ask you to test them 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ed with the information above, they are pretty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natory and you should not have a problem with them.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f this documentation may include more on them,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he best way to understand them is to ru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estions and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:  How much does this program cost to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Thanks for asking, but it's free!  Yup, Don and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for our own use and if it works for you then great! 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perhaps other programs will.  Of course, we nor anyone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else takes any responsibility for the consequ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use.  If you really feel compelled to pay something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 check to your favorite ch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:  I like the program, but it takes forever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from it.  Why an can anything be d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Yeah, slower machines like the old XT's can take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but I have no problem with the faster 386 and 486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s.  Also you might consider how many records you h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eckbook?  If you have not used the archiving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pack (main menu "U") then you probably have man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database and could easily increase your speed by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er entries to an archived database and keeping only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s active.  This has an enormous impact upo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:  I keep getting a "Not enough memory" message when I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the program and go back to DOS.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See if you have any other programs running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.  Also load programs into upper memory if you c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, the Talking Checkbook should work unless a lot of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lso taking up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:  Will the documentation ever cover all commands etc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Someday.  Right now the issue is my hands hurt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ming and writing.  If anyone who uses the check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like to write docs, then that would be wonderful. 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as written to be pretty much self docume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:  What is the ultimate meaning of lif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:  What about multiple accou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Good question.  I've looked at how to mak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with a number of checking accounts along with others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take a good deal of programming to make it work.  Ho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it at some point, but adding the hot keys took 12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:  Eh!  I don't like those hot keys.  I keep on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or typing the wrong thing and have to trace back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nus.  Can I do anything other than shoot the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Yeah, Don Barrett has added the ability to en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 hot keys and the only thing you will need to reme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rase the "Keys.mem" file associated with the promp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rt of the checkbook if you want to change to or from hot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I can certainly appreciate the initial frustr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ing to hot keys after always being able to confirm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enter key, I think folks will find the hot ke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more speedy and easy with a bit of practice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your money and so do it the way that works for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:  Sometimes when I've run the Talking Checkb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, I've gotten a "proc" something or another err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crashed.  Is there anything I can do to avoid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 Sometimes folks will enter a letter when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ing for a number like at the "enter a check" screen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how much you are paying?  The computer code canno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nd drops dead.  The same sort of thing can happ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nter dates correctly.  Entering December 5, 1995 as "12059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slashes would crash the program.  Hence alway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for numbers using the decimal point if you need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enter the date with the so called "MM/DD/YY" format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12/05/95".  Other times, it's all our fault!  Yeah, bugs cr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ecially when the programming happens late at nigh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 checks of the code show no errors.  We've taken c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6.1 to run as many options as we think should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 bug free.  If you find one, then let us know, but we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've gotten all clea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:  I heard that some other checkbook program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to do electronic banking with a modem.  Does the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book do 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. Not yet, but that is something that is being looked in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depend upon memory constraints and any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scripts or protocols.  One thing that might work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separate program that would take the checkbook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a bunch of questions and write a script that could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 on-lin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:  Who is "Tempo" the talking c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A happy little Kitty that exists in the mind of Char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wford and jumped out into the code of the adventure game.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ice ring to the name, hu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:  I got the checkbook from a friend and while the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gives me the right balance; it always reports wro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entering the checkboo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Your friend may have erased all the checkbook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relate to his or her checkbook, but forgot to eras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ith the extension of ".mem" to them.  Simply eras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nd you'll be all set.  Type "del *.mem" at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while in the checks subdirectory and they will be gon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se if you have set options like where to backup you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o forth, then you would have to reset the op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book program since those ".mem" files would be also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:  Where did you get all the ideas for thes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m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:  We got friends.  Donna Veno, Scott Marshall, Don Bre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ic Bohlman and others have given us some great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a headache or two.  Other users have left wo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ink Link or called to suggest various options and we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:  Will you ever be doing DOS environment variab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Yes, I've been looking at them for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:  Where can I get upgrades to the Talking Checkboo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questions answer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Normally the Checkbook upgrades appear o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boards like Blink Link, The NFB BBS and the MCB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has them first.  To reach the MCB BBS current number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(617)-451-5327 dialing at up to 14.4 BPS using 8,N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.  If you don't have a modem, then send a diskett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ssachusetts Commission for the 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8 Kingst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ston, Ma 02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ntion:  Charles Crawf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your return address and we will just copy it o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.  Of course the Commission for the Blind nor the Commonw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assachusetts take no responsibility either for the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that happens as a result of it's use or non-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call me at area (617)-727-5550 Extension 450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questions you may have.  I may have to call you back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the Talking Checkbook or the calendar or the 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 other programs I have written is not my job. 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 use or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EW FINAL WORDS FO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ing the code for the Talking Checkbook has been fu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hallenge for Don Barrett and I. We have poured many h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s and weeks of time into developing it and it works w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.  We sincerely hope that you can get as much out of it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.  Please contact me with any suggestions you might ha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 and we'll do our best to help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les Crawford:  March 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