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lease 1.21 of CIM2Q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2QKN is distributed as a self extracting archive called CIM2QK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is file creats the CIM2QKN executable and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2QKN's sole purpose is to reformat stock quote listings from CI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Quicken's import format.  The basic procedure is to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using CIM, retrieve quotes, store them in a file,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CIM2QKN, and then import them into Quicken.  It's not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ntil CIS and Intuit can get together, it sure beats typ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og prices? If you routinely transfer money to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make stock purchases, have a 401k plan at work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nvestments that fluctuate in value with the mark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them using Quicken, it's important to have up to dat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ice histories, reconciling statements, and keeping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ll predicated on having accurate security pr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nd timely basis.  The combination of CIM and Qu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CIM2QKN, can provide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using Quicken 5.0 for DOS and CIM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M2QKN, you m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From CIM, choose the "Quotes" selctction from the "Service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ll of the stock tickers that you are interested in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"Add" and entering the tick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ush the "Get All" button.  CIM logs onto CIS and retriev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With your list of quotes displayed, choose "Save as...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" menu and supply a path and file name for your quot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you might call the file QUOTES.RAW.  I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, you'll be given the choice to append the new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write the file.  You may want to accumulate quot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efore importing them to Quicken.  See the Strategy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x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Run CIM2QKN and supply the name of the file you've just c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M2QKN QUOTES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CIM2QKN produces an output file whose name defaults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upplied for input and the extension of .QK -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OTES.Q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Start Quicken.  Choose "Select Account"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n investment account.  If you havn't done so alread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dd the securities that you're interested in to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See the "Tip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From the "Activities" menu, selct "Update Pr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From the "Print/Acct" menu, select "Import Prices".  Suppl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ame of the output file created by CIM2QKN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riate date for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njoy your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IM2QKN finds a date accompanying a quote, it will use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quotes during the hours the market is open or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after, you'll get a time in the "Update" column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In this case, CIM2QKN leave the date "blank" and Quicke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default date, the one you type in when starting a file im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ate for all suc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a problem if you accumulate quotes from multipl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single file and then run CIM2QKN.  If two quote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 have no dates, only the latter on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the strategy I find best.  I retreive quotes each e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market has closed and the final updates are in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7 or 8pm, Eastern time).  That way I get a closing pr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(rather than a time) in the "Update" column.  I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to a quote file (I call it QUOTES.RAW) for a week or so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Then, once a week I run CIM2QKN on that file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S.QK, and import that.  This seems to minimize the effor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me daily pric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important to wait until the days final updates are pos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is strategy, but download quotes too early, there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in the "Update" column.  If that's the case, on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quotes will be recorded by Quicken since they'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ll be updating costs often, consider CIS's $7.95 pe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services.  This covers the basic stock quotes, th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mentioned below, and a host of other services.  Che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by choosing "Go..." from the "Services" menu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lling".  Follow the menus to examine the CIS bil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know the ticker symbols for the stocks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ed in tracking, CIS can help you find them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rvices" menu, select "Go...".  Enter "LOOKUP" and choose the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 The LOOKUP service allows you to find tickers b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IC cod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curities in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Quicken qill import quotes, you must set up securiti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his while viewing the register of any Investment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"Shortcuts" menu, choose the "Security List"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"&lt;New Security&gt;".  Enter the name of the security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, its ticker symbol, and, optionaly, it's type and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en 5.0 won't import prices for ticker symbols tha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.  If you track the Dow Jones Average, for example,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 with the symbol "DJ 30".  CIM2QKN strips any embedded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icker symbols and would write the Dow Jones symbol as "DJ3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ember this when setting up your securities in Quic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be all set - just enter "DJ30" for the symbo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J 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software via CompuServe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417,155].  Please send your messages via CIS MAIL. 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Into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5 Washington Street, 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burn, MA  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IM2QKN must accept this disclaimer of warranty: "CIM2QK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IM2QK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2QKN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CIM2QK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CIM2QKN after a 30 day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5 to John Intorcio at the abov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If you'd like to receiv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, you must register by mail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for handling and specify 5-1/4" or 3-1/2"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rdering disks, you may register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.  To use this service type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!" prompt while connected to CompuServe.  This program 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6.  Registration entitles you to full support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should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IM2QKN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2QKN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John Intor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IM2QK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hn Intorcio at the address above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CIM2QKN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ntorcio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CIM2QK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IM2QKN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John Intorci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M2QKN is a trademark of John Intor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July 13, 1992 - Origin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IM2QKN brought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Jul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andles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s dat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problem with symbols including a space like "DJ 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ssumes input extension of ".RAW"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mand line option "/d" deletes inpu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2QKN QUOTES.RAW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output file QUOTES.QK and delete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on't write a date string if the day is zero.  (CIS yeste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nknown reasons, started reporting mutual fu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tring of "8/00" which CIM2QKN made into 8/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