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efault menu is where you can set different trading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or all of the indicator calculations, including 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Trades - Here you can trade the long side only, the shor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, or be in the market at all times by trading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Required Pre-Signal Duration - to fully understand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ad the section of the manual on the Filter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SP.  This setting will help eliminate some whipsa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lso eliminate some good t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This setting determines the price at which a trade is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used in all of the indicator performanc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Ignore First Trade - Many indicators, because of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method of construction, are not useful unti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used in their calculation have passed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lways ignore the first trade of all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Close/Cover on Last Day - This will let you se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dicators up to the most recent data in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This will stop out a trade at the percentage set.  Limits dra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