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elect "1" for Access if you want to download data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Dial Data).  Remember, you can ONLY download and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the N-Squared/Apex or MS/CompuTra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2" for Plot if you want to analyze any of your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Power, Equivolume, Bar charts, or Japanese candlestick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will see will ask you for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(hard disk) for your database, then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for analysis, and finally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 to plot along with the starting record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shown the Plot Menu from which you have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3" for database management.  Here you can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quared formatted data files along with complete edi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atabase management is ONLY available on N-Squared/Ap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/CompuTra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4" for import capability.  This will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data files into the N-Squared/Ap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" if you wish to change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program menus or select "D" or "T"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