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afTracker 1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aking the time to evaluate CrafTr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fTracker is provided at no charge for evaluation purposes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version of CrafTracker is a working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 demo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CrafTracker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for evaluation purposes only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ty (30) days. If you intend to continue using this software (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ake a registration payment. Using this softwa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eriod has ended without registering i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gister CrafTracker by sending a check for $25 + $3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stwanda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5 South Bever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verly Hills, CA 9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cify disk size (5.25" or 3.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 residents please add 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$25.00 registration fee licenses one copy of the softw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ne computer.  Additional sites, or additional computers on a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 area network, must be licensed separately. For additiona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on, please writ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author can be reached by Compuserve E-Mail at 70243,42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registration, comment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full retail package with ful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most current version of the CrafTracker program. Ther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to be made, and registration ensu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Notification of significant upgrades to Craf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pecial offers on other products when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