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ORD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 PRACTICAL PROGRAMS   FROM: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7 Greenbrook        Address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andon, MS  39042   City: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601) 825-4926       State:_______________Zip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hone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          QUANITY      PRICE EACH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QUALIFY  1.5    _______   X  $ 20.00 ** =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Y AGENT 1.45   _______   X  $ 40.00 *  =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Y AGENT 1.45   _______   X  $ 25.00 ** =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UB-TOTAL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TAL AMOUNT INCLOSED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Disk Media: _________ 3 1/2     _________ 5 1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hipping/ handling and taxes are included in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ation for both EASY AGENT and I QUALFI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Add $3.00 for Shipping/handling and taxes when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copies of the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received my evaluation copy of the EASY AG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_______________________________________________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   SPECIAL OFFER TO REGISTERED USERS  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Practical Programs receives a Registration pay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ASY AGENT program from a New User, and the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tained their evaluation copy of the progra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User, the registered user will receive a REB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$15.00. Also, registered users can obtain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opy of the program for the special price of $25.00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3.00 shipping/handling and taxes (for each additional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Rebate guidelin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actical Programs must be notified with this form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of the New Users registeration, that a register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lied the evaluation copy of the program and demostr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sted in the procurement of th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