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QB&gt;  STOCK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pic is intended to help you enter stocks into your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io.  There are thousands of stock symbols, so we ca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list the symbols for each stock that exists.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guide or a stock broker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main categories of stocks that Ensign 5 ga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ew York Stock Exchange, American Stock Exchange,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al exchanges (ie. Boston, Philadelphia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asdaq (Over the counter) St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anadian Stock Ex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ock group has been assigned a Market Group Code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in the portfolio (just before the stock symb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= NYSE and AMEX stocks     N = Nasdaq     K = Cana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below show how to enter stocks into the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include the minutes-per-bar after the stock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GE.30       - NYSE, General Motors, 30-minut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AAPL.15     - OTC,  Apple Computer, 15-minut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IBM.60      - Canadian, IBM, 60-minute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DENTIFIERS:  Some stocks trade on regional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the SAME symbol.  To differentiate quotes from reg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s an exchange identifier must follow the symbol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ver need an exchange identifier for NYSE/AMEX or Tor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.  Ensign will quote them by default.  Exchange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rs for the regional exchange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= Boston       tape A          i = Boston       tap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 = Cincinnati   tape A          j = Cincinnati   tape 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= Instinet     tape A          k = Instinet     tap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= Midwest      tape A          l = Midwest      tap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= Pacific      tape A          m = Pacific      tap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= Philadelphia tape A          n = Philadelphia tap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= NASDAQ       tape A          u = NASDAQ       tap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= Alberta      q = Montreal    s = Vancou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IBM    b.30    - BOSTON,    IBM, 30-minut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IBM    s.15    - VANCOUVER, IBM, 15-minute cha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