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FL&gt;  CONVERTING TO/FROM C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5 allows you to convert Ensign files into CSI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SI files into Ensign files.  This allows Ensign to use 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llected from other sources, or Ensign file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programs that require CSI files.  To convert CSI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F  from the main menu, then  X  to view the Conver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must be converted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CSI TO ES5:  Press  C  to select the CSI to ES5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Boxes  A-E  allow you to specify the files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I files have a QMASTER file that is used as a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for the CSI files on the disk.  The Qmaster and 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must reside in the subdirectory specified on ROW 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et-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-  CSI Source File.  Enter the CSI file number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-128).  Don't enter a path or file name.  C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l saved by fi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-  Ensign Target File name.  Enter the Ensign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SI file is converting into (ie.  SP2Z.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X  to start the conversion process.  Afte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1, change Box A to  2  and convert CSI file  2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ss allows you to convert all CSI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I QMASTER file.  An optional start or ending dat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boxes C and 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ES5 TO CSI:  Press  c  to select the ES5 to CSI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A Qmaster and CSI DATA files will be cre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specified on ROW A ofthe System Set-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-  Ensign Source File.  Enter the Ensign fil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.  SP2U.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-  CSI Target File name.  Enter the filenumber (1-1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X  to start the conversion process.  Afte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, change Box B to  2  and convert another Ensig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Ensign can update existing CSI files during the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cess (see topic &lt;FC&gt;).  Also, to delete a C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Qmaster entry, enter a CSI filenumber in Box B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SHIFT-D.  The CSI file and Qmaster entry will be era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