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P&gt;  GA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n Lines forecast the timing of important changes in tr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ing the price range with time.  The lines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ime and price into proportionat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Gann Lines on your chart from important tops and bott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a key top or bottom and press  INS 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.  The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move away from the marked point at the angle des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ne-by-one (center Gann) line, and then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DE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press SHIFT DEL without moving the cursor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for a point number at the top of the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ule of thumb to use in selecting the number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bar parameter on a daily chart is 4 times the tic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e. 20 for the S&amp;P 500).  A negative number draws the G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at a downward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nn lines draw, the horizontal line is mar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n time ruler colored bullets.  The most important lin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1 line which is also called the 45 degree line. 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up or down at a constant number of points per ba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at the SLOPE angle entered.  This line may not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degree angle because of the scale used on the char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use of Gann fans is to watch for market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hen the fan lines intersect the horizontal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ificant tops and bot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 INS  or  SHIFT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BACKSPACE  to erase the Gann 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SHIFT INS  draws:  1x1  1x2  and  2x1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DEL  draws:  1x1  1x2  1x3  1x4  1x8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x1  3x1  4x1  8x1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Uses the pric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White:   1x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:   1x2 and 2x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:     1x3 and 3x1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ue:    1x4 and 4x1 lines, and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llow:  1x8 and 8x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The Gann lines are useful support an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.  The intersection of the fan li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izontal from another high or low pr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al squaring of time and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