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L&gt; 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set or remove price ALERT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s in the PORTFOLIO, the second way is on a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S can be placed on a chart by moving the cursor ver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 to a desired alert price, then press  A  to set the ale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lace 2 alerts on each chart (1 above and 1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rket pr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alert levels are shown as horizontal green lin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, while Low alert levels are horizontal red line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rket price reaches the alert price level Ensign will 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your attention.  The market symbol for the aler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in the top-right corner of the screen.  The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which chart has reached an alert level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is logged into the Alerts Table for late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SHIFT Q  to REMOVE alerts from a chart.  Press  Q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T alerts.  This will leave the alerts on the char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BEEP off.  Press  Q  again to turn the BEE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 chart a Noise Feature may be enabl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.  Press CTRL-N again to turn it off.  The nois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EP every time a tick is received on the chart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trades higher then the tone of the beep will ris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trades lower then the tone of the beep will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listen to the price changes of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watching the screen.  This also tells you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becomes more active and more price changes are occur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