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O&gt;  CONVERTING TICK DATA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nsign users buy tick data from a company named TICK DATA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DAILY data, then first conv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format, then use Ensign's CSI conversion tool (see &lt;F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verting Intraday data, then convert it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use the ASCII to ES5 conversion tool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nsig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K DATA* ASCII format that Ensign looks for i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Press  F  to enter this ASCII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6789.123456789.123456789.123456789.123456789.123456789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M/DD/YY",I,O,H,L,C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TICK DATA* program prompts to convert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output is comma delimited in the above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