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LN&gt;  CHART POINTER 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1st 2nd 3rd  =X=  =Y=  =Z=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 ---  ---  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             IDX   x    y    Recall Index   X =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           nc   nc   nc    Store Index    INDEX =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so    R(1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1              Fdx   x    y    FIRST Index    (Initial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2              Sdx   x    y    SCREEN Index   (Plot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              Ldx   x    y    LAST Index     (Plot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         x   y    z    Set a flag to redraw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completion of a b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