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G&gt; 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use a Mouse to make menu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, give screen commands, and draw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quickly move around the menus and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the keyboard.  Make sure that your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properly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make menu selections by pointing to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clicking the left mouse button.  You c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the menu selection text or to the yel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sociated with the menu selection.  To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menu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   =  Select (point and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  =  ESC   (escape to previou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 button  =  Switch between split scree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 selections or portfolio pages that have yell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an also be selected by the mouse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up and down, print screens, toggle system tabl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help screens by clicking on the appropriat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you can click on any yellow lett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have it function as if you had pressed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ewing a chart the mouse can be used to draw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start and end points for technical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     =  In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mouse button     =  Del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Left, click Right =  ESC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mouse button    =  Switch between split screen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in the documentation to the  Ins  or  Del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0-key pad to mark a chart can be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.  To escape from a chart with the mouse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down and then click the right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