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J&gt; 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iewing a chart, the chart cursor is represen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.  The cursor arrow can be moved around the screen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or by using the arrow keys on your 10-key pa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ywhere on the screen and point to different bar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5 key on the 10-key pad to jump to the last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oint to a bar, the bottom of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, time, open, high, low, close and volume for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echnical studies on the chart,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for each bar can be seen in the bottom lin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, Y, Z values.  This allows you to point to a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value of the moving averages, RSI, or other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at each ba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chnical studies or line drawing require that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a location on the screen and then 'mark' that sp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  key on the 10-key pad will mark all starting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L  key on the 10-key pad marks en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 If you have a mouse, make sure your mouse-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before running Ensign.  Pressing th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ll do the following while viewing a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      =  In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     =  De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mouse button     =  Switches between Split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Left, click Right  =  ESC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in the documentation to the  Ins  or  Del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screen can be accomplished with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ay also be used for ALL the menus of ENSIG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lines is greatly enhanced by using the mouse.  Se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&gt; for instructions on drawing lines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THE CHART CURSOR:  The chart cursor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 different formats, 1)arrow, 2)cross hair, and 3)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hair.  Press  G  while viewing a char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a different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