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J&gt;  DIRECTIONAL MOVEMENT and 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Movement Index indicates how much dire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end) is in a market on a scale of 0-100.  Trade those mar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higher Average Directional Index (A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:  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DMUP = Distance ABOVE yesterday's tru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DN = Distance BELOW yesterday's true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 = TR - (TR / N) + TODAY'S TRU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 = UP - (UP / N) + DM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N = DN - (DN / N) + DM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 = 100 * ABS(UP - DN) / (UP +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X = ADX + (AX - ADX) /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INDEX = 100 * UP /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INDEX = 100 * DN / 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umber of periods for the ADX average (ie. 5 o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Grid lines at the 20%, 30%, 50%, 70%, 80%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UPindex     2nd: DOWNindex    3rd: ADX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the UP index crosses ABOVE the DOW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the UP index crosses BELOW the DOW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 those markets with an ADX above 2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