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GA&gt;  HOW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ENSIGN 5 program, enter these commands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ES5           - Change to \ES5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              -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sign starts, a title screen will appear whil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 are loaded.  The Ensign 5 main menu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the files are loaded.  If you press  ESC 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ppears, then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press  X  from the main menu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"Are are sure (Y/N) ?".  Answer  Y  to ex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void the "Are you sure (Y/N) ?" message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X  instead of  X.  The program will ex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press  ESC  to abort the exi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view the Ensign Tutoria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art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  S  to select the SYSTEM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  ?  to start the Tutori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