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PF&gt;  MARKET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T HOURS (open and close times) for each marke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osted in the portfolio entry screens.  Ensign use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for most markets.  If the default times supplied by EN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orrect, you can edit the OPEN and CLOSE times. 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market hour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 830 1500    KC   815 1300    LC   905 1300    HU   850 1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N 830 1500    CC   830 1315    FC   905 1300    CL   845 1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  830 1500    CT   930 1400    LH   910 1300    HO   850 1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 830 1500    SB   900 1243    PB   910 1300    PN   840 1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 830 1500    JO   915 1345    TU   720 1400    YX   830 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NG   815 1410    LB   900 1305    W    930 1315    CR   800 1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  720 1400    TB   720 1400    C    930 1315    SI   725 1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F  1720 1400    SP   830 1515    O    930 1315    PA   750 1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M  1720 1400    KV   830 1515    S    930 1315    GC   720 1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 1720 1400    BC   815 1515    KW   930 1315    KI   720 1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JY  1720 1400    US  1620 1400    MW   930 1315    HG   825 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P  1720 1400    TY  1720 2130    SM   930 1315    AG   805 1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X  1820 1400    ED  1720 1400    BO   930 1315    PL   720 1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rkets that trade around the clock the OPEN ti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for the evening session, and the CLOSE time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ay session (DX and US).  If the OPEN time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LOSE time then the software assumes that the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evening session from the previous d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