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C&gt;  CHANGING TECHN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ign 5 allows you to customize the technical tools, stu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, and trading systems to match your tra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PARAMETERS screen is used to enter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studies and technical tools us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a moving average study is calcula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verage values entered in the technical parame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technical parameters scre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T  to display the TECHNICAL PARAMET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W on the screen is used to enter paramet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ool.  Each tool has 10 separate column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.  This allows Ensign to utiliz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s for the same tool.  The setting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an be set-up to suit a particular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ow and change the settings for a particular stu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arrow keys to select the desir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press a number from 0 to 9 to jump directly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n press the yellow command letter for the r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change, and enter the new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n't sure what settings should be used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then refer to a help screen for that study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S help screens will give you an understa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ettings each tool can use.  Reading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technical analysis tools is recommend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power of Ensign 5's arsenal of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udy or tool is placed on a chart, Ensign 5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ettings from one of the 10 columns.  Pressing SHIFT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column number while viewing a chart will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TING POINTER to the specified column.  For exampl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T 8 to tell the chart to use settings from the 8t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chnical parameter screen.  While viewing split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each chart can use different columns for the sam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lect your study to have it redraw using the ne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KEY:  The 'J' entry row on the TECHNICAL PARAMETER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ssign several technical studies to the 'J'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display more than one technical stud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t the same time when you press  J  while on a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use the code letters of different technical stud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J  key entry.  Example: entering  RSM  on the  J  key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ell Ensign to display the RSI, STOCHASTICS, and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nytime the  J  key is pressed while viewing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J  key is especially useful to combine on-line ESPL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program results, or technical alerts with other stud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