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J&gt;  REC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1st 2nd 3rd  =X=  =Y=  =Z=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 ---  ---  ---  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r1           ###   x    y    Recall Register  X = R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+ r1           ###  nc   nc    Recall Add       X = x + R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- r1           ###  nc   nc    Recall Subtract  X = x - R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* r1           ###  nc   nc    Recall Multiply  X = x * R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/ r1           ###  nc   nc    Recall Divide    X = x / R(r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 r1           ###   x    y    Recall Indirect  X = R(R(r1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