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CP&gt;  OVERLAYS, PERCENTAGES, SPREADS, AND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5 allows you to overlay 4 charts togethe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(single window mode only).  Spread charts, percent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, and crush spreads can als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:  To overlay charts, use one of these form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:   - Up to four charts overlayed, each independ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d to fill the char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=:  - Up to four charts overlayed, all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%:  - Up to four charts overlayed, all plot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centage change scale.  This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erformance of stocks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1:SP2Z.5,SPY.5,IBM.5,INDU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offset can be added or subtracted to each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1=:SP3H.5,SPY.5+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be used to move the symbol's price closer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s price when sharing the same sca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rts are overlayed, the scale belongs to the char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is shown in the top left corner of the scree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 SPACE BAR  to 'log' onto the other chart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is selected, it is being selected for whichever ch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ime frame for each chart is not the same,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st time frame first.  Ensign will try to syncro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the overlayed chart bars to the 1st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S:  One or two spreads can be show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:  - Spread two or fou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1-:W2Z.D,W3H.D,C2Z.D,C3H.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ymbol may have an optional multiplier to adju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ntract siz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1-:PB2Q,LH2Q*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D:  A symbol may be divided by another symbol.  Use  1/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1/:GC3G.D,SI3H.D     Gold / Silver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S:   The soybean crush and ratio can be plotted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USH:   1+:SM2Z.5*.24,BO2Z.5*.11,S2X.5*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:   1R:SM2Z.5*.24,SM2Z.5*.24,BO2Z.5*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ERFLY:  Use  1+:  to sum up to 4 symbols together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multi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1+:ED2M.D,ED2Z.D,ED2U.D*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above FORM control sequences can be combi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folio, Quote, Equity, Alerts or News window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,Q,E,A, or N character.  Example:   1P-:SP2Z.5,SPY.5   Spr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