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L&gt;  USING DESQVIEW 386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will run under Desqview or Windows 3.1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low Ensign to run in the background wh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ther programs.  You need a very fast compute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task using these programs (at least 386  33mhz)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f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: 510    Close on Exit  Y   Own Colors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ext  Y             Allow close    N   Backgrou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aphics Y         Math copro.    N   Conflic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  N             Share CPU      Y   EGA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rial   Y             Swapped out    N   Protection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loppy  N          Maximum Program Memory Size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Pages  1  Graphics Page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 Set-up Ensign 5 as a non-windows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run on-line if put in the backgrou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ing Windows 3.1 in order to handle a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ed.  We like Desqview better than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