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q&gt;  VOLUME and 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plots the volume or the open interest figur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charts, the volume and open interest values ar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y of the weekly period, and not the week'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or it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V  selects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I  selects Open Interest on a Daily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  The indicator is scaled full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maximum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Volume, 1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Interest uses the Price, 2nd colum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Price         Volume         Open Int      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ing        Up             Up       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ing        Down           Down          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ining     Up             Up            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lining     Down           Down           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olume and open interest are both incre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he current trend will probably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, however, volume and open interest are dec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, the action can be viewed as a war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price trend may be nearing an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