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H&gt;  STOCK SPLITS AND CHART OFF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GE feature is used to adjust charts for Stock Spl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cess Roll-Overs with a price adjustment.  If desir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nd maintain Perpetual data files that hav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ial between rollout months removed.  The OFFSE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OX E) on the merge screen tells Ensign the price adjus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as a file is merged.  Review topic &lt;F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SPLITS:  When a stock splits, you should merge each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intraday, daily, weekly, etc.) for that stock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.  The Source and Target Files in Boxes  A  and  B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dentical (merge the file into itself).  Box D (ending d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ain the last date that the stock traded,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  Box E should contain the offset multiplier (ie. .5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for 1= .5*          3 for 2= .67*          3 for 1= .3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erge process runs, the stock prices will b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new trad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-OVERS:  To merge two data files together with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, enter the adjustment value in  Box E.  To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the offset, subtract the Source files current pri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les 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 = SP2M.D - SP2U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ce offset is  300  points, then enter  300  in Box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erge process runs, the source file pric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up  300  points as they merge into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Beginning and Ending dates in Boxes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date range for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xes  A-E  are entered, press  X  to start the mer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