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NB&gt;  NEWS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enter News Keywords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rint key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Alert when a key stor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Exclude key stories from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s stories are received, Ensign scans the story for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If the keyword is contained in the story, then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printed, sound an alert, or be thr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ed).  Enter your keywords on the news keyword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N  to select the NEWS KEYWOR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ree rows on the screen are used to en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PRINTING news stories.  Any s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will be sent to your printer.  Several key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on the same line by separating them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keywords that might be used in the stor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For example, a cattle hedger might wish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ies that contain any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TLE,STEER,BEEF,FEEDER,OM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PRINT keywords press A, B, or C to select a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words.  Press  ENTER  to accept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D, E, and F are used to enter news ALERT keyword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that contains a news alert keyword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istinct beeping sound.  You can then check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ead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G, H, and I are used to enter keywords that wil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from being saved.  This allows you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of stories that are not important to you. 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then contain only stories of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exclude any stories that refer to Energy mar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the following on rows G, H, o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,CRUDE,UNLEADED,HEATING OIL,RACK,GAS,PROPANE,C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nsign scans a story for a keywor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keyword is contained within a lon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TOCK will also trigger on stocks, stock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ck, stockbroker, stockpile, stocka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lective of the words you use, or you may ge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urprise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