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H&gt;  INTRADAY, DAILY, WEEKLY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chart, you can switch to another TIME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rket symbol by using the following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- Display an intrada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- Display a dail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- Display a weekl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W - Display a monthly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# - Switch to continuation chart for display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AB   - Jump forward to a different intraday ti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AB    - Jump back to a different intraday tim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- Jump to next chart in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llow you to display an intraday char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aily, weekly, monthly, or other intrad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with a single keystok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