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S&gt;  ENSIGN'S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describes the FILE FORM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uses for all of its CHAR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ontain information used to construct the intra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, weekly, and monthly charts.  Each recor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one bar and contains the date, open, high,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, volume and either the time for intraday bar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interest for daily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named using the market symbo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dicates the time frame.  The follow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that could be foun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2M.60     S&amp;P 500, 1991, Jun, 60-minute intra-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2Z.M      Swiss Franc, 1992, Dec, month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3Z.D      US BONDS, 1993, Dec,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5       IBM stock, 5-minutes per bar intra-d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W       IBM stock, week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stored in BINARY format.  The average fil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5,000 bytes.  Each bar on a chart is stor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record, 28 bytes in length.  Ensign files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MicroSoft Quick Bas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AS LONG        ' 4 by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S SINGLE      ' 4 byt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AS SINGLE      ' 4 byt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AS SINGLE      ' 4 byt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S SINGLE      ' 4 by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AS LONG        ' 4 by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S LONG        ' 4 byte OPEN INTEREST o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 R(0 TO 600) A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$ = "IBM.D": OPEN "R", #1, FILENAME$,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Record% = 1: LastRecord% = LOF(1) /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astRecord% &gt; 600 THEN FirstRecord% = LastRecord% -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Record% = LastRecord% - FirstRecord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% = 1 TO Last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1, I%, R(I% + FirstRecord%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%: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% = 1 TO LastRec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DATE = ";R(I%)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OPEN = ";R(I%)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HIGH = ";R(I%)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LOW  = ";R(I%)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CLOSE= ";R(I%)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VOL  = ";R(I%)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O-INT= ";R(I%)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