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G&gt;  MERGING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MERGE tool is used to merge data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file.  You can also merge a file into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rices (ie. for stock splits).  Merging data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Copying data, because merging leaves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 and only merges in the new data.  Copying,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F  from the main menu, then  M  to view the Mer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ppropriate information in Boxes A-E then press 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 Source File.  Enter the filename the prices are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.    A:*.*  is used for merging data files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th is necessary.  Ensign will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that the file should mer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  Target File.  Enter the filename to receive the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SOURCE FILE contains a wildcard (ie. *.*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then the target file entry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  Beginning Date.  Enter a starting date for the me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ving this box BLANK will default to the first dat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  The date format is: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  Ending Date.  Enter the last date to extract.  Leav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x BLANK will default to the last date in th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format is:  mm-dd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  OFFSET.  If you need to adjust the prices during the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n offset value.  Enter .5*  to calculate a 2-for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ck split (multiplies the values by .5).  Or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ial price between the closing price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and the target file (ie.  -200 will subtrac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from each bar in the source file as they mer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arget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xes  A-E  are entered, press  X  to start the mer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