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&gt;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lect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PLI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Portfolios and New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ormat and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ines and Char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harts with Time an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day, Daily, Weekly, Monthly,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d Resizing the Char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Lines and Text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ic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d Ticks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and Inserting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-In on Past Data, Noi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Spreads, Crush,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ro Keys 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ts, and Saving Screens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Quick Re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