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f&gt;  OSCILLATOR (MA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scillator is the difference between two moving aver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ing average of the Oscillator is then calcu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subtract the OSCILLATOR - OSCILLATOR AVE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ving Average Convergence Divergence (MA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gives you the choice of displaying the Oscil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Average as lines or histograms.  Or, you can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D as a hist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 %  after the 2nd parameter to display the Oscil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stogram, and the Osc Average a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 %  after the 3rd parameter only to display the M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, and the Oscill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 %  after both the 2nd and 3rd parame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D and the Oscillator as overlay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OSCILLATOR = ExpAVERAGE1 - ExpAVER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CAVERAGE = (OSCAVERAGE * (N-1) + OSCILLATOR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D =  OSCILLATOR - OSC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1st exponential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Number of bars in 2nd exponential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an optional % for OSC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:  Number of bars in the oscillator's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s an optional % for MAC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th:  An optional multiplier number to a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plitude of the oscillator o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oo small, or too big.  Use 1 or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ase; use 4, 5, or 6 to magn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use the H,L,O,C,V,I,M,A,X,Y,Z modifi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1st and 2n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3,6,3,4      - Osc line and Osc Ave line, a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H,14H,5%    - MACD histogram of the HIGH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X,9Y%,3     - Oscillator histogram of X,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,10%,5%     - MACD histogram with Oscillator 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9,3%,2     - MACD histogram, amplitud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Middle of the chart is the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Oscil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Oscillator'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oscillator crosses ABOVE it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oscillator crosses BELOW its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with MACD, Buy when histogram cross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 line.  Sell when it crosses below zero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