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L&gt;  EQUI-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-VOLUME tool is used to show a two-dimensiona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ar and its Volume.  To activate this tool whil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t press  [V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-Volume bars are calculated using the volume for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time period.  Wide bars represent period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volumes.  Narrow Equi-Volume bars represent low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.  The Equi-volume bars will not be matched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bars because of the varying wid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ool is useful to show how the volume changed at to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s, and during trends.  You can then watch f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to emerge in the fut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