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XA&gt;  Index:  -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- distribution  . . . . . 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X  . . . . . . . . . . . . . . . . . TJ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   . . . . . . . . . . . . . . . CL,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 on technical studies  . . . . .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No Data Feed . . . . . . . . . 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s Pitchfork  . . . . . . . . . .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conversion  . . . . . . . .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nd Ask Size . . . . . . . . . . .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batch file  . . . . . . . M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