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XR&gt;  Index:  - 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chart  . . . . . . . . . . . . . C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merge time . . . . . . . . . .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data files . . . . . . . . . . F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ression lines   . . . . . . . . . . TK, 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Strength Index  . . . . . . . Tj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bad ticks . . . . . . . . . . .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bars    . . . . . . . . . . . . C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lines   . . . . . . . . . . . . SF, 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echnical studies . . . . . .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 lines   . . . . . . . . . . T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-over expired contracts  . . . . . FH, S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BAT batch file   . . . . . . . . . M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 . . . . . . . . . G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