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A&gt;  HOW TO USE YOUR PORTFOLI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earn how to place market symbol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then view topics &lt;GD&gt; and &lt;SA&gt;.  This topic sh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ortfolio Quote Pages that display liv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 P  from the main menu, Ensign IV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FOLIO PAGES sub-menu.  The sub-menu displays the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pages A-Z.  A market symbol from the top row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 will display on the sub-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ortfolio page by pressing its yellow command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ortfolio page contains 20 quote symbols.  Onc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 portfolio page you can change to the other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by either pressing the  PgDn and the  PgUp  key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ing directly to a page by pressing the appropriate page A-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HIFT H  to print a portfoli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folio page shows the current quot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ymbols that have been entered.  The columns on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ing HIGH, LOW, OPEN, etc. can be rearranged in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  These formats can display 20, 40, or 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n the screen.  While viewing a portfolio pag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 F1  through  F10  to change the column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=  HIGH          LOW           OPEN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=  HIGH          LOW           VOLUME        OPE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=  BID           BID SIZE      ASK           A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=  TICKS         TICK VOLUME   TICK TIME     #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=  DIVIDEND      YIELD         EARN/SHR      P/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=  52-WEEK HIGH  52-WEEK LOW   INTERVAL      EX.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=  HIGH          LOW           T-OPEN        T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=  40 symbols &amp;  HIGH        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=  40 symbols &amp;  BID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=  60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folio page formats allow you to view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with a single keystroke.  The page forma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40 and 60 symbols will combine quotes from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pages to display the curren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s used to provide additional information on the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.  When a quote is received, the last price moment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yellow.  The negative nets are shown in red to s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ing market.  Positive nets are shown in green.  As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at new highs, the price posted in the high colum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green.  Likewise, as prices make new lows, the pr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lumn will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and green default settings can be changed 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screen if desired.  Change the 2nd and 3rd colum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setting to switc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PORTFOLIO QUOTES:  Portfolio pages can be plac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hart by pressing the  ALT  key, then A-Z.  For examp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ALT-H  while viewing a chart will overlay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 on the chart.  This allows you to view your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otes at the same time.  Press  ALT-/  to remov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quote window shows the symbol, last an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split screens, chart forms  1P:  and  2P: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fullsize portfolio.  This allows you to hav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a portfolio page while viewing 1 or 2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:  Press  SHIFT T  to activate a ticker tap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ortfolio page.  Press  SHIFT N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r tape with the last two news story tit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