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M&gt; 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Calendar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Page Vers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your Data Converter (DC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ng Syste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neville Quot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 and RUN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Print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ing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esqview 386 and Windows 3.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