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K&gt;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ual Fund quotes are not received as live quot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are broadcast only once a day as a sett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.  The broadcast is generally released between 5:00-6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clock Central Time.  Consult the Bonneville symbol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oker for a complete mutual fund symbol guide. 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 in your portfolio use the market group cod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DESX.60   - Mutual Fund, Fidelity Destiny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FKBRX.60   - Mutual Fund, Franklin Option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KBCFX.60   - Mutual Fund, Kemper Blue Chip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nd prices are only broadcast once a day,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r entry at the end of the symbol is re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still include it.  Since the Daily Upd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one before the Fund prices are received, y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charts will lag one day.  Don't move your Daily up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:00 o'clock.  Evening session commodities will then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range of the Daily session for their daily ch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