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SH&gt;  USER-DEFINED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has a Spreads Calculation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user-defined spreads.  The spreads will updat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.  The spreads need to be set-up in the User-Spread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spread symbol must be placed in your portfol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pdate and build a chart.  To view the spre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S  from the main menu, then  U.  Select any r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ew  SYMBOL = SPREAD CALCULATION.  Your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7 characters in length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= SP2Z -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 = SM2Z * .24 + (BO2Z * .11) - S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 = SM2Z *  24 / ((SM2Z * .24) + (BO2Z * .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I   = GC2Z * 100 / SI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$    = 100 / DM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group code for user-defined spreads is the let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U CRUSH.5   in the portfolio to start building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rush spread above.  You can even use a spread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other spread calculation.  For very complex sprea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SPL programming language.  See topic &lt;LC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