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I&gt;  STOCK MARKET STATISTIC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Market Statistics give you an idea of what stock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on a given day.  Statistics symbols include 4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tatistic TYPE  (ie. Volume,Dollar,Issues,Last 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tistic GROUP (ie. Stocks, Calls, or 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xchange        (ie. N=NYSE, A=Amex, M=Midwes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dvancing, Declining, Nuetral, or Total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group code for Statistics is the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ISNA.15  = Statistic, Issues, Stocks, NYSE,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VSNT.30  = Statistic, Volume, Stocks, NYSE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VCCT.60  = Statistic, Volume, Calls,  CBOE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ISAD.5   = Statistic, Issues, Stocks, AMEX,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VPCA.15  = Statistic, Volume, Puts,   CBOE,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show the TYPES, GROUPS, EXCHAN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hat should be entered with statist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V = Volume                D = Dolla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Number of issues      T = Last tick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  S = Stock,   C = Calls,   P = 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American Stock Exchange       P =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oston                        Q =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CBOE                          T = NA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Alberta                       V = Vanc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idwest                       X =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New York                      Y =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= Instinet                      Z = Cincinn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  A = Advancing, D = Declining, N = Neutral, T =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Statistic entries in your porfolio use a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that shifts the decimal to the left for thos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hich exceed 5 dig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 scale factor is to adjust the received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Ensign has either a 4 or 5 digit number to plo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.  Since some Statistics may be quoted in the 'millio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need to be adjusted.  Scale factors &gt;10 shi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to the left #-10 places.  A scale of 14 shif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in a quote  4  places to the left.  See the 'SC'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SYMBOL    SC OPEN 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ing Stocks on the NYSE:   % ISNA.5     0  800 15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olume of Puts on CBOE:   % VPCT.30   12  800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Stock Volume on NYSE:   % VSNT.5    14  800 1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