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I&gt;  Index:  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volatility . . . . . . . . . . O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ymbols  . . . . . . . . . . . . Q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data manually  . . . . . . .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quotes  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ay charts  . . . . . . . . . . . 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