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a&gt;  DRA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lace circles, support, resistance, parallel, 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regression lines on a chart.  Lines are dra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hart cursor to a starting location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key.  Then move to a second location on the char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(or right mouse button) - draws a line through 2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(or center mouse button) - line stops at 2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(tilde) - a regression line (least squares)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moved with the MOUSE or by using the arr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keypad.  The corner keys of the 10-keypad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diagonally.  If you want the cursor to move fas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steps, press the (+) plus sign key.  The (-) minus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ts the cursor movement to very small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an insert point with either the INS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, the line will follow your cursor (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er b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parallel line (recursion line) to be draw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line, then move the cursor to the location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line should be and press the  '=' 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can be drawn in any color.  To select the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, press the letter C prior to drawing the lin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color is shown in the color box at the top righ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members where your lines are drawn and re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hen you bring the chart back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a line, press C to match the color of the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 BACKSPACE  key.  This causes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e most recently drawn line of the select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S:  Circles are a useful construction tool for ma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form distances on the screen.  To draw a circle, us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  key to mark the center of the circle.  Then,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 radius distance away, and press  SHIFT 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