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E&gt;  BONNEVILLE QUO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iculty is encountered in detecting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data feed, then check each piece of hard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nneville Market Information.  Make sure all re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inking or on solid.  Three lights that a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S - Signal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- Receiving Data.  Blinks as data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- Data Out.  Blinks as data is sent ou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data converter, the lights marked '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S' should be on solid.  The 'DO' and 'RD' ligh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receiver box has 6 lights.  All should be o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e 'DO' and the 'RD' lights which will bli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' light on the data receiver blin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D' light on the dat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st your signal strength by pressing the  RE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on the front panel of the data receiver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s on, a blinking 'BS' light indicates a w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be concerned if the light goes out mementari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te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LEY SATELLIT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x has 6 lights and a signal level meter.  Sign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due to a temporary interference in the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clear itself, or the satellite dish align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djustment.  Keep the dish free of ice and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DO' or 'RD' lights are not blinking then you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ing any data or not sending any data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ugging the data receiving and data converter for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reset the equipment.  If that doesn't 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all Bonneville Market Information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quipment re-profiled.  You can call 1-800-255-737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rouble shooting.  Have your Data Receiver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ive to the Customer Service Operator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either the front of the Data Receiver, or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lver lab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