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C&gt;  STOCK OP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ption symbols are more complex than normal stock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 option symbol will be the same as it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..followed by a 2 character code.  When you enter a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nto the portfolio, you must also include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de.  The group code for stock options is the letter '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BMDF.60  = Stock Option, IBM, April Call, 130 Strike, 60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letters indicate 1) the Expiration Month and Call/P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the strik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'D' in the example above represents both the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, and that it was a CALL.  The letter 'F'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30 strik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wo lists show the CODE letters for each Call/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combination, plus the strike price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/Put/Expire Codes        Strike Price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    CALL 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  CODE   CODE     STRIKE PRICES  CODE  STRIKE PRICES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      A      M        5  105  205    A    55  155  255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      B      N       10  110  210    B    60  160  260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      C      O       15  115  215    C    65  165  265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      D      P       20  120  220    D    70  170  270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     E      Q       25  125  225    E    75  175  275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      F      R       30  130  230    F    80  180  280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     G      S       35  135  235    G    85  185  285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      H      T       40  140  240    H    90  190  290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      I      U       45  145  245    I    95  195  295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      J      V       50  150  250    J   100  200  300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      K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     L      X              7 1/2    U          22 1/2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 1/2    V          27 1/2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 1/2    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