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e&gt;  ON BALANC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alance Volume is used to detect signs of accumu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To create the indicator, a bar's volume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cumulative volume sum when the closing price is hig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bar's close.  The volume is subtracted from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losing price is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KEY:  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:    TOTALVOL = TOTALVOL + VOLUME  when NE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VOL = TOTALVOL - VOLUME  when NET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:       None.  The indicator is scaled full ran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from maximum to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:       Volume, 2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  Bullish:  Prices lower, but indicator is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arish:  Prices higher, but indicator is low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