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IE&gt;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SIGN 5 was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ard E. Arr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,1993 BY EN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ign Software, 2641 Shannon Ct., Idaho Falls, ID  83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creen designs, chart formats, documentation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yrighted by Ensign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ign Software values the excellent relationship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many years with Bonneville Mark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t Profile is a registered trademark of the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f Trade.  Chicago Board of Trade Marke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re used with permission of the Chicago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.  Copyright 1984 Board of Trade of the City of 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llinger Bands are used with the permission of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regarding Bollinger Bands o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linger's Capital Growth Letter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Bollinger's Capital Growt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hattan Beach, CA  9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3-545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me/Line is a registered servicemark of Prime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/Lines are used with the permission of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es Greenstein, Publisher/Director, Prime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1 Avenue of the Stars, Suite 600, Los Angeles, CA 900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