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H&gt;  INDEX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DEX symbols are available on the data feed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on index symbols is shown below.  The mark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ndexes is the letter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DU.60   = Index, Dow Jones Industrials, 6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PY.60    = Index, Cash S&amp;P 500, 60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@PREM.30  = Index, S&amp;P 500 Spread, 30-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Y  - Major Market Index         RTY  - Russell 200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- Dow 65 Stock Index         RIY  - Russell 100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 - CRB Index                  SPY  - S&amp;P 50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  - US Dollar Index            SXY  - S&amp;P 10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 - Dow Jones Industrial       TRAN - Dow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VY  - Value Line Idex            TRIN - (ISNA/ISND)/(VSNA/V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 - TICK on 30 Dow Stocks      TICK - Adv-Dec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EX  - S&amp;P 100 Index              UTIL - Dow Utili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M- S&amp;P 500 Futures-S&amp;P Index  YXY  - NYSE Composite Ind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