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P&gt;  Index:  - 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Stop   . . . . . . . . . . . T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 .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   . . .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 format, saving a chart in .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charts  . . . . . . . . . .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anual . . . . . . . . . . . .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  . . . . . . . . . . . 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ts  . . . . . . . . . .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Figure charts  . . . . . . .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equity   . . . . . . . . . .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s on a chart . . . . . .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, setting up  . . . . . . . . GD, SA,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, scale factors . . . . . . .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, using the . . . . . . . . 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ion  . . . . . . . . . . . 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bars   . . . . .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Lines  . . . . . . . . . . . . . Ti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required to print . . . . .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  . . . . . . . . . . .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chart   . . . . . . . . . . CR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manual  . . . . . . . . . .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ata files  . . . . . . . . . F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news stories  . . . . . . . . NA, 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