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E&gt;  OVERNIGHT DATA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night Data Refresh is a subsciption service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Software.  Each night, chart data is broadc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-in gaps, fixes bad ticks, provides extended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insurance against computer down-time.  A monthly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title you to receive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esh Data is received by Ensign 5 as a News S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ime is usually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C of the System Set-Up screen specifies a Refresh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ime is normally  0200 .  The merge proces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stories and merges them into your ch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Ensign to automatically merge all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you can manually merge the data.  This enable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.  Remove the refresh time from ROW C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  from the main menu, then  R  to view the refresh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ress  A  to select the target file Box, then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specific file name  (ie. SPY.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5, 30, 60, D, W, or M  to merge only a spe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.  Entering  30  would cause Ensign to me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-minute refresh stories.  This give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 which files get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*.*  will merge all refresh files found i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X  to start the merge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