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Q&gt;  DELE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feature allows you to delete obsolete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.  This feature deletes WHOLE files. 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to delete days from a file or to edit bad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move market entries from your Portfoli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doesn't erase the data files from the hard disk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time you may accumulate a large number o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move these OLD files from the disk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lete feature.  Press  F  from the main menu then  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delete screen.  Boxes A and B tell Ensign w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-  This box is used to select a group of file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files are OLD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*.*  to select all files, or enter a specif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oup of files (ie.  SP*.* to select all S&amp;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S5\TICK\*.*  will select all intrad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S5\HIST\*.*  will select all dai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-  This box is used inconjunction with Box A to s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lected group of files and determine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n't been updated for a long time (ther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longer in your porfolio).  Enter a DELETE CUT-OFF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sign will use this date as a filter dur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.  Any file that has not been updated si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ill be FL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LIST the files to be deleted.  Each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trisk  '*' in front of the filename is flagged. 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flag select the ROW.  This will remove the '*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Y  to start the delete process.  Old data fi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been updated since the CUT-OFF DATE will b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