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B&gt;  TITLE PAGE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SIGN 5  program has a Version Date.  The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own on the title page in the top left corner. 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epresents the date that the program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nsign Software is continually improving the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refer to the version date occasionall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title page with the version dat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 S  to select the SYSTEM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 A  to select the TITLE PL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