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K&gt;  PRINT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eature allows you to print any Char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screen.  To access the Print File tool press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then  P  to select the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, B, and C allow you to en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- Enter the specific file to print (ie.  IBM.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 Count.  Enter the numbers of bars to print (up to 2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- Device.  Press  C  to choose either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X  to start the print process.  When the data prin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clude the date, open, high, low, close, volume, and (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or clock tim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files will print the Open Interest, intraday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ime of day for each bar (Clock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 to your printer, make sure that your print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y before starting the print proc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