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E&gt;  Index:  - 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ad tics  . . . . . . . . . . . 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quote table . . . . . . . . . . . Q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 files . . . . . . . . . .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   . . . . . . . . . . . . CN,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ott wave   . . . . . . . . . . . . Tm, 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ack and spot quotes  . . . . .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and channels . . . . . . . .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printers, printing with  . . . 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ments   . . . . . . 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leverage table  . . . . . . . .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pages . . . . . . . . . . . . .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-Volume  . . . . . . . . . . . . .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erts . . . . . . . . . . . . .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burs . . . . . . . . . . . . . 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lines  . . . . . . . . . . . .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L editor  . . . . . . . . . . . . .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L language  . . . . . . . . . . . 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L4 toolkit contents . . . . . . . .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ntifiers . . . . . . . . .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  . . . . . . . . . GA,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message  . . . . . . . . . . 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Moving Average   . . . . .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required . . . . . . . S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