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O&gt;  FIBONACCI TIM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bonacci Time Ruler is used to watch for market tur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ime.  To place the time ruler on a chart, mark a key 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with the  INS  key then press SHIFT F.  The time 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counting from the bar that you marked,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le dotted lines at Fibonacci increments of b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he Fibonacci increments are labe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, 13, 21, 34, 55, 89, 110, 123, 131, 144,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Choice of 16 colors.  Press  C 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Watch for market turns at the Fibonacci tim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your important top or bott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