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F&gt;  COMMODITY CHANNE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dity Channel Index is a timing tool that work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asonal or cyclical contracts.  It keeps you neutr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deways moving market, and puts you in the marke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out trend devel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KEY: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:    AVE = SUM OF LAST N PRICES /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 DEVIATION = SUM OF LAST (PRICE - AVE) /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CI = C * (PRICE - AVE) / MEAN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CIAVE = (CCIAVE * (N - 1) + CCI) /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1st:  Number of bars in the AVE averag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study modifiers H,L,O,C,M,A,V,I,X,Y,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:  Multiplier constant, usually 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rd:  Number of bars in the CCI exp.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5,150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:       Grid lines at the +100, 0 and -100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       1st:  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:  Exponential average of C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  Buy when CCI crosses ABOVE the +100 sca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l when CCI crosses BELOW the -100 sca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neutral when CCI is between +100 and -1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