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D&gt;  PORTFOLIOS AND NEWS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has the ability to split a chart screen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page, quote table, equity, alert table, or news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above your char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P:IBM.D   - will display the IBM chart, and a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P:SPY.5,SP2Z.5  - will display 2 charts, and a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N:INDU.60  - will display the DOW, with News above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:HO2Z.5,HU2Z.5  - will display the 2 charts, with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lace the chart cursor in a Portfolio, Quote, Equ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s, or News window, they will become tota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ctly like the regular, full screen portfolio or news p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M COMMANDS:  You can change the content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by placing the cursor in the top window and press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P   select Portfol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  select Ne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  select Aler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  select Quote Tab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select Equ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use the mouse to click on one of the five letter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ORTFOLIO QUOTES:  In addition to the Portfolio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hown on forms  1P:  and  2P:, you can overlay a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folio screen on any chart.  While viewing a chart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the desired portfolio page (ie. ALT-A).  Th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io page will overlay in the top-left corner of the ch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ALT-A  through  ALT-Z  will activate the mini-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n any chart.  To remove the mini-portfolio from a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-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bine the power of the mini-portfolio quot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charts at the same time, you will have a tremendo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nformation available to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