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K&gt;  PLACING LINES AND TEXT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: Ensign 5 allows you to draw lines, circles, ang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levels on any chart.  In general, a starting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nd then an ending point.   Lines are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rked points.  Ensign will allow you to draw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detailed instructions on lines view topic &lt;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Ensign 5 will also allow you to place text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to mark Elliott Wave formations, o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chart.  To enter text on a chart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location with the cursor and then press  SHIF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up to 12 characters.  The text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displayed each time the char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an be entered in different colors (just lik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C  to change the colors.  Text can also be era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  Press  C  until the color selector in the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 matches the text color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 to remove the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