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A&gt;  CHANGING THE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will hold up to 520 entries.  All the entri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rtfolio pages should be intraday only. 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in the portfolio you must specify the minutes-per-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portfolio causes Ensign to build a char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 IBM.5  will cause the program to build a 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where each bar is a 5 minu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market symbol has been entered on a portfolio page 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to display quotes and update charts for it. 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make changes or entries to your portfol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P  to select the PORTFOLIO entr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screens will display the market code, market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tes-per-bar, scale factor, open/close times, and al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.  Select a Row to enter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:  A single character representing the market gro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ymbol (ie S= Stock, C= Commodity, etc)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MARKET GROUP codes under the 'M'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NYSE &amp; AMEX STOCKS     G - GOVERNMEN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 NASDAQ STOCKS          I -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CANADIAN STOCKS        M - MUNICIPAL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- STOCK OPTIONS          % 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COMMODITIES            U -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COMMODITY SPREADS      s - LONDON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 COMMODITY OPTIONS      o - LONDON STO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- CASH PRICES            c - LONDON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CORPORATE BONDS        p - LONDON CO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MUTUAL FUNDS           i - LONDON 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:  The quoted symbol (ie. IBM, INDU, SP2H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Quote help screens for a symbo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 After the symbol, append a period '.' and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time period for each bar on the intr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t.  If more than one time period for a giv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desired, you probably will want to make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folio entry for each time frame (ie. IBM.5, IBM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any time-frame that is a multiple o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your portfolio can be charted. 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5-minute entry will allow you to display a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, and 20-minute chart, etc., without the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ed i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:   The scale factor under the 'SC' column tells En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to display prices for different symbols.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les factors indicate how many decimal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ce.  Negative scale factors are for special sca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1 for 8ths, -3 for 32nds, -4 for 64ths.  Scale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utomatically posted by the program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chang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:   The Open and Close time for each market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by the program.  If the market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orrect you can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:  If an alert has been set on a chart, the aler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displayed.  Also, you may enter a high o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alert on this screen, or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opic &lt;GD&gt; to see more help on entering your portfol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