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S&gt;  COLOR VALUES AND DEBU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numbers to represent colors in y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No plotting     8 -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Blue            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Green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Cyan     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Red 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Magenta     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Brown   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White          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BU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'debug' means to find and fix programming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L language has a debug mode that can help you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doing.  The values of the X,Y,Z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data registers can be seen for each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 small debug window will appear on the char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debug mode.  You can step through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t a time and see what is happening to th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lculations.  Debug mode is activated with the FB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entered in your program on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v1  v2  r3       BREAKPO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 = 0  Turn Breakpoint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1 = 1  Turn Breakpoin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2 = 0  Continue, don'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2 = 1  Pause 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3 = #  Display Data Registers {r3,r3+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auses at the location of a  FB  break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tents of the stack registers in a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 of a chart.  The ESPL command that pr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not been executed yet.  The best way to use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add the following 3 line ESPL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The ESPL4 toolkit already contain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TECH d           Debu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1  0  3          Turn debug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                 Turn off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F                  Jump Final.  Ex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a chart press  [d  to start the debu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window will appear on the chart.  Then activ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 be pressing  [V  (for example).  You can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command keys listed below to step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Single step through the ESPL code a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End the debug mode.  Debug mode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Execute the ESPL code until encounter of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Turn the printer log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Turn the printer log mode ON.  A printed record of the 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the stack register contents is made as you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