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A&gt;  HOW ENSIGN 5 STUDI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place technical analysis studie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ols on your charts.  In general, you place a stud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by pressing 1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udy and tool has been assigned a COMMAND key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, then the study will display on the ch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ing  M  will display moving averages,  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RSI,  S  will display stochastics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command keys see topic &lt;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y can be customized to fit your trading sty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arameters screen allows you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used when calculating studies.  To view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creen press  S  from the main menu, then  T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SC&gt; for instructions on changing the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ctivate any study, it will report the curren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y for each bar in the bottom righ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(the X, Y, Z values).  As you move your cursor 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and point to different bars, you can see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(at that bar) in the  X, Y, or Z values.  The col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line will match the color of the X, Y, Z numb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dentification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y that draws just 1 line (ie. the RSI) will alway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n the  X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y that draws 2 lines (ie. STOCHASTICS) will r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rst line in the  X  location, and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Y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y that draws 3 lines (ie. 3 moving average line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values in  X, Y, and Z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X, Y, and Z can be referenced by other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opic &lt;Ts&gt;).  Many studies will update with every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The LIVE value is printed at the top of a cha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LIVE value will match the color of the stud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TUDIES:  There are 2 ways to place multiple stud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t at the same time.  The FIRST way is to use the  J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 J  while viewing a char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assigned to the  J  key command.  See topic &lt;SC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setting up the  J  key.  The SECOND wa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+' and '-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view an RSI on a chart press  R.  To als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ing Average on the chart you would press the '+' key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.  To add a Stochastic to the chart, you would press  +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-' key to REMOVE a study from a char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the RSI, Moving Average, and Stochastic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move the RSI by pressing   -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llow you to place many different studies on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nd then specifically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SCREEN NOTES:  Some traders like to view a BAR ch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, and its accompanying study in 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is, tell Ensign to display the SAME ch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ndows; then place the STUDY in the bottom window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bars in the bottom window with the SHIFT 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view the live study in the bottom window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price bars in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lit screen chart can display the SAME stud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ttings for each chart.  This is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SHIFT-T  and then the COLUMN number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Parameter screen before activating the stud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ing SHIFT-T 8 will tell the current cha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th technical column for any studies on this char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ess  SHIFT-T 3  on a different split screen ch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 the same study using different parameters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view up to 4 different charts at the same time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tudy, and each study is being calculated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MODIFIERS: Many of the studies can use the High, 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, Midpoint, and Average prices, etc. of a bar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udy.  For example, a simple moving averag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using the Closing price of the bar.  But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ist below to modify the study to use other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y modifiers can be placed after the parameter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 to alter the input price used to calculate the stu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10H    could be used to calculate a 10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the HIGH,  14X  tells the study to calculate a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average of the value in the  X  value (a previous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should have placed a number in X, see topic &lt;T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  -  Ne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-  High price             X  -  Price in the X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-  Low  price             Y  -  Price in the Y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-  Open price             Z  -  Price in the Z te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-  Midpoint ((H+L)/2)     V  -  Use the Volu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-  Average ((H+L+C)/3)    I  -  Use the Ope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-  Close (default)        #n -  # and a consta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SHIFTING:  Ensign 5 allows you to forward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studies draw.  Place a forward shift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y MODIFIER to shif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14H5    - when used with a moving average stud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 a 14 period mov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, and shift the line 5 bar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C7     - when used with the RSI, will calculate a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iod RSI using the CLOSE, then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forward 7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3M3   - when used with a moving average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lines:  1) 3 period ave, 2) 3 perio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idpoint, shifted forward 3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give you an idea of the POWER that each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sign 5 has.  Enter your study parameters in columns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chnical Parameter Screen (see topic &lt;SC&gt;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