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M&gt;  EDITING BA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contains logic to filter out broadcast error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.  However, erroneous prices are occasionally recei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spike (bad tick) to appear on a ch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icks can cause the chart SCALE to change.  This can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 bars to such a narrow height that they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.  The spike will display as a vertical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a bad tick, move the chart cursor until it tou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 bar.  Move the cursor vertically to the pric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a replacement for the bad high or low tick.  Enter th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editing sequence (see below) to adjust the High, L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.  The first key pressed is always  E.  The seco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- Edit HIGH to be price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Edit LOW  to be price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Edit CLOSE to be price pointed at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ressing  EH  would replace the bar's hi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t the cursor level.  Pressing  EL  would adjust the b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o the curs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bad ticks using the File Editor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press  EG  while viewing the chart.  The Edit Fi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.  You may select any line and edit prices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values over the existing numbers.  Us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desired ROW to edit.  Press  ESC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The chart will be redrawn using the corrected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