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H&gt;  Index:  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 . . . . . . . .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ocumentation   . . . . . . . . .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bars on a chart .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Lines on a chart  . . . . . . 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update time . . . . . . . . SE,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quote  . . .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a chart  . . . . . . . . C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