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d&gt;  Index:  - 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maps   . . . . . . . . . . . .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charts  . . . . . . . . . . . . CH,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 . . . . . . . . . . . . . 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