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N&gt;  ERAS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ERASE commands anytime you need to era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ars on you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asing is a two key sequence where the fir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.  The second key strok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- Erase just the bar point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 - Erase ALL bars above the cursor.  Erases TOP of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 - Erase ALL bars below the cursor.  Erases chart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E - Erase ALL bars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will be redraw using the remaining vali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Pointing to a bar and then pressing  EE 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.  Pointing to a bar and then pressing  E Shift 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bars LEFT of the cur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