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b&gt;  MARKET PRO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s can be displayed in the Market Profile* form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SHIFT P.   Press  SHIFT P  again to chang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r cha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dicators may be used on the Profile ch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A is shown as a vertical red line on the ch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and BUY TPO counts are printed at the chart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allows you to display both a bar chart and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using overlays.  This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= 1:SP3M.30,SP3M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Market Profile* requires that you sign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Ensign Software if interested.  There is a $7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charged by the Chicago Board of Trade.  Market Pro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trademark of the Chicago Board of Trade. 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of Trade Market Profile graphics are used with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BOT.  Copyright 1984 Board of Trade of Chica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