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MC&gt;  DC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neville Market Information provides a Data Converter 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ock traders.  The data converter box must be loa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gram in order to function properly.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d by typing  RUN  from the \ES4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.BAT file contains instructions to activate the DC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LOAD program initializes the Bonneville data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ment.  Codes are sent to the data converter tha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s and quotes to be received correctly by the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ck of news stories or loss of quotes indica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OAD program needs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LOAD program requires three parameters: 1)serial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2)baud rate, 3)'N' (which stands for Node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DCLOAD 1 19200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ign automatically uses the settings from the System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update the RUN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UN at the DOS prompt to run the DCLOAD. 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 Converter Box, then disregard this topic.  You ma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LOAD command from the RUN.BAT file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nverter bo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