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R&gt;  DELETING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it is necessary to Delete a Specific D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dated Bar from all files.  This may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ily update is accidently run on a Saturday or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 incorrect date press  F 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 to select the Delete Date screen.  Boxes  A  and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day to delete, and the group of file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The Source File Box defaults to  \ES5\HIST\*.*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 files are most likely to have been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an individual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ter the DATE to be deleted (ie.  10-27-91   a 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X  to start the delete process.  All b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S5\HIST\ subdirectory for that date will be de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