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G&gt;  CYCL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Arcs are used as a timing tool.  Using the assum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ycle will repeat over time, you mark the beginning and 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e.  The arcs then project the timing of the next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KEY:  To place a cycle arc on a chart, mark the &lt;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start point with the  INS  key. 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&lt;  to the other end of the desired a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 SHIFT C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 BACKSPACE  to erase a cycl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None.  The arc is visually establish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Choice of 16 colors.  Press  C 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Watch for the TIME of future cycle repet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