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I&gt; 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DITOR is a powerful tool that allows you to 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running on-line in ENSIGN 5.  To us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F  from the main menu, then  T  to view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editor is used to view, edit, and create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used to edit DOS files or ESPL toolk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file press  A  and enter the name of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file does not reside in the \ES5\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TH sh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\CONFIG.SYS        - Load the DOS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AUTOEXEC.BAT      - Load the DOS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.BAT            - Load Ensign's RU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L5              - Load Ensign's ESPL toolk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ENTER  after you have typed the file name.  Onc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you can edit, insert, and delete any of the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Each line of the file will be numbered by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PgDn  and  PgUp  keys to scroll through the fi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t a time.  The Up and Down arrow key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one lin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DIT  a ROW, press the yellow command letter adjac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Use the right arrow to move across and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blank row do the following: 1) select a r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insert a blank,  2) press  PgDn.  This will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.  You can now enter new information into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PgDn  several times will insert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row, select the desired row and then press  Pg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moves the selected line.  Press  PgUp  several ti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ultiple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editing a file press ESC to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disk, and to exit the Text Editor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