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G&gt; 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contains DOS instructions tha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The CONFIG.SYS file lets you chang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settings.  Consult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.  If your CONFIG.SYS file is no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t could significantly reduc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for the Ensig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is in the root directory of your boot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does not have a CONFIG.SYS file you may crea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nsign TEXT editor.  To create your CONFIG.SYS fil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F  to select the FILE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T  to select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A  to select the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ype   C:\CONFIG.SYS,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B  to select row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ype   BUFFERS=20,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C  to select row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ype   FILES=15,  press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 ESC 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boot your computer to have the new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.  If you already have a CONFIG.SYS fil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buffers equals 20, and files equals 15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llocated for ENSIGN IV may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