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A&gt;  INTRODUCTION TO 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sign Software Programming Language (ESPL)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proprietary formulas, trading systems,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, and user-defined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unlimited extension to the techn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Ensign 5 System.  You can custo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rocess real-time quotes through your formul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.  The ESPL language can also be used to defin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, complex spreads, and baskets.  The program will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symbols and their values as part of the data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SPL help screen topics will documen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features of the programming languag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shown to help you implement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vice programmer, the ESPL language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nd practice.  The language is very powerful an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nything imaginable.  However, the programm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English Sent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