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ENERAL INVOICE SALES TRACKER PLUS" - Version 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gistering Software To A "Ficticious Name" 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rganization Name),  Payment Should Be By A Check Or Money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stablishment, Or Should Include a Purchase Order, Requi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Official Written Authorization To Use That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ease Print Clearly Or Include A Label, Business Card Or Rubber 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Your Current Copy Of This Program From? (Check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    BBS:___      CLUB:___      CATALOG:___    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DEAL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SERIAL # (See 1st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ype Of Disk Required:  __ 360k 5.25" Disk    __ 1.2 Meg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 720k 3.5"  Disk    __ 1.4 Meg 3.5"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CE (In US Funds)  $8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Orders - Add $5.00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ices &amp; Feature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10 To 14 Days For Delivery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Right Software  (407) 969-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