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My Little Realm's Check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ing is protected by copyright.  It is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s a Shareware product.  You are legally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thirty days without obligation to purchase i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it is useful to you and compatible wit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wish to keep Checking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ll out the order form below and mail i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tance.  We'll rush you the registered version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asons to buy My Little Realm's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most recent release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The bonus Review routine that complements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ity of your Checking program.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your file in a scrollable window, que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nd generate a year-to-da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ree telephone support, you pay onl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Free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My heartfelt thanks for your integrity and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 Little Realm system consists of a number of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in Menu.  It allows you to change color mod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 blink rate, shell out to DOS, and inv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LR's own ScreenSaver ... all at the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tton.  It also gives you easy,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all of your ML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rieval utilities.  You can back up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MLR files with the press of a single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you can retrieve backed up files by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lling the Retrieval utility which ML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s a bad file.  Retrieve will do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Documentation.  MLR comes with its own text viewer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view your help files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Common interface.  MLR's programs are easy to lear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ce you learn how to use one, you'll know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use them all because they all work mu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ss your checking and charging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ow you've been spending your hard-earned mon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h routines allow you to peruse your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record by record basis, and you can quer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to see how much you've spent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re or in a given situation.  The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year-to-date summary of you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L. Salis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