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of My Little Realm's Checking program is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ssociation of Shareware Professionals (ASP).  ASP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Is a descriptive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EXPAND1.EXE     Is the compressed Checking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HECKING.TXT    Is the Checking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CHECKING.QKY    Is the Checking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TAXCODES.QKY    Is the Tax code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ecking executable file has been compressed to accommo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0K floppy disk size distributed by most vendors.  You can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from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ish to evaluate Checking without putting i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 can do so by installing it to a floppy disk that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st 300K free and then making that disk's dri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and typing the word CHECKING at the DOS prompt. 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created in this manner will also be stored on the sam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same files as those listed above i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INSTALL.DOC and INSTALL.EXE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You'll have CHECKING.EXE instead of EXPAN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expanded your downloaded .ZIP file, you'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y Little Realm's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r downloaded file has an .EXE extension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name to expand it.  For example, for Chec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anding filename is MLRCHK20.EXE.  To expan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LRCHK20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Checking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Checking, change to the drive/directory where you'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nd type the word CHECKING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